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;Arial" w:hAnsi="Arial;Arial" w:eastAsia="Times New Roman" w:cs="Arial;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Default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cs="Calibri"/>
        </w:rPr>
        <w:t xml:space="preserve"> </w:t>
      </w:r>
      <w:r>
        <w:rPr>
          <w:b/>
          <w:bCs/>
          <w:sz w:val="23"/>
          <w:szCs w:val="23"/>
        </w:rPr>
        <w:t>I stopień stacjonarne FIZYKA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astosowania nowoczesnych programów edukacyjnych i symulacji w nauczaniu fiz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val="en-GB" w:eastAsia="pl-PL"/>
              </w:rPr>
              <w:t>Applications of modern educational and simulation programs in teaching phys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;Arial" w:hAnsi="Arial;Arial" w:eastAsia="Times New Roman" w:cs="Arial;Arial"/>
          <w:sz w:val="20"/>
          <w:szCs w:val="20"/>
          <w:lang w:val="en-GB" w:eastAsia="pl-PL"/>
        </w:rPr>
      </w:pPr>
      <w:r>
        <w:rPr>
          <w:rFonts w:eastAsia="Times New Roman" w:cs="Arial;Arial" w:ascii="Arial;Arial" w:hAnsi="Arial;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dr hab. Roman Rosi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dr Dariusz Wcisł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dr hab. Roman Rosi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Celem kursu jest zapoznanie studentów z podstawowymi narzędziami TI umożliwiającymi tworzenie symulacji oraz dostępnymi pakietami symulacji procesów i zjawisk fizycznych, wspierającymi proces nauczania fizyki w szkole podstaw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1. Student posiada wiedzę na temat sposobów i metod pracy z uczniem zdolnym, zna narzędzia TI umożliwiające symulacje procesów i zjawisk fizycznych, planuje i świadomie angażuje  uczniów w proces tworzenia symul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2. Zna podstawowe pakiety symulacji oraz specjalistycznych programów wspierających proces eksperymentowania i nauczania fiz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3. Student zna podstawowe pakiety symulacji oferowane przez wydawnict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1. Student potrafi stosować podstawowe programy dydaktyczne oraz pakiety symulacji w nauczaniu fiz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2. Potrafi tworzyć symulacj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U3. Student potrafi projektować i realizować zadania przeznaczone do pracy z uczniem zdolnym oraz uczniem z trudnościami w zakresie uczenia się fizyki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1. Analizuje i projektuje swoje działania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2. Ma poczucie odpowiedzialności za rozwój uczniów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3. Animuje, planuje i monitoruje działania zespołow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Metoda problemowa – rozwiązywanie wybranych przez prowadzącego zajęcia zadań w grupach i indywidualnie. Redagowanie rozwiązań, porównywanie różnych rozwiązań – dyskus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Metoda design thinking –  rozwiązywanie problemów fizycz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Metoda aktywizująca – dyskusje na poruszane tematy w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Metoda praktyczna – wykonywanie pokazów doświadczeń fizycznych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;Arial" w:cs="Arial;Arial" w:ascii="Arial;Arial" w:hAnsi="Arial;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Na zaliczenie składa się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- systematyczne przygotowanie i aktywny udział w zajęciach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- merytoryczne rozwiązywanie zadanych problemów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- zaliczenie końcowe wystawione będzie na podstawie aktywności w dyskusji oraz po poprawnym przedstawianiu problemów zadawanych do samodzielnego rozwiązani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- obecność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Analiza podstawy programowej nauczania fizyki pod katem problemów które można przedstawiać i symulować z zastosowaniem narzędzi T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Przegląd narzędzi TI pod kątem użyteczności w zakresie tworzenia symulacji – arkusze kalkulacyjne, gry edukacyjne, interaktywne strony ww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Tworzenie symulacji z zastosowaniem dedykowanych pakietów oprogramowania np. Modellu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Przegląd pakietów symulacji oferowanych przez wydawców podręczników oraz analiza przydatności i wartości dydaktycz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Realizacja projektów indywidualnych oraz kart pracy, tematyka ustalona z prowadzący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Podstawa programowa nauczania fizyki w SP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Zestaw podręczników do nauczania fizyki w SP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36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Dokumentacja programów dostępna online np. Modell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Poradniki i materiały oferowane przez wydawnictwa edukacyjne, dostępne w IF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/>
              <w:t>http://www.pracowniafizyki.edu.pl/symulacje.htm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spacing w:before="0" w:after="20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;Arial" w:hAnsi="Arial;Arial" w:eastAsia="Times New Roman" w:cs="Arial;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20:35:00Z</dcterms:created>
  <dc:creator>Monika</dc:creator>
  <dc:description/>
  <cp:keywords/>
  <dc:language>en-US</dc:language>
  <cp:lastModifiedBy>Użytkownik systemu Windows</cp:lastModifiedBy>
  <cp:lastPrinted>2012-01-27T08:28:00Z</cp:lastPrinted>
  <dcterms:modified xsi:type="dcterms:W3CDTF">2019-09-18T21:47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