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cs="Arial"/>
          <w:b/>
          <w:b/>
          <w:bCs/>
          <w:sz w:val="24"/>
          <w:szCs w:val="28"/>
          <w:lang w:eastAsia="pl-PL"/>
        </w:rPr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(realizowanego w module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pecjalność nauczycielska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6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rs realizowany w ramach projektu „ Kompetentny nauczyciel – mistrz i wychowawc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(moduł nr 5 – Kultura języka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stąpienia publiczne – komunikacja werbalna i niewerbal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blic appearances - verbal and non-verbal communic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gnieszka Walecka-Rynduch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ownicy Katedry Lingwistyki Kulturowej i Komunikacji Społecznej i Katedry Języka Polskie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FP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774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Celem kursu jest zapoznanie słuchaczy z zagadnieniami poprawnego planowania wystąpień publicznych, szczególnie w aspekcie wykorzystywania w nich mowy ciała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: Posiada wiedzę na temat komunikowania interpersonalnego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: Wie w jaki sposób przygotować strategię wystąpienia publicznego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: Posiada wiedzę na temat zasad komunikowania werbalnego i niewerbalnego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: Zna zasady autoprezenta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_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: Umie zastosować wiedzę teoretyczną z zakresu komunikowania interpersonalnego w praktyce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: Umie przygotować wystąpienie publiczne na wybrany temat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: Potrafi przygotować strategie komunikacji werbalnej i pozawerbalnej w wypowiedzi ust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: Potrafi dostosować zasady autoprezentacji do wybranych sytuacj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_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01: Ma poczuciem odpowiedzialności w kontaktach interpersonalnych. W swych działaniach kieruje się uniwersalnymi zasadami i normami etycznymi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: Ma kompetencje komunikacyjne, które ułatwiają mu kontakty interpersonalne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3: Ma zdolność kształtowania własnej przestrzeni komunikacyjnej, dostosowując ją do obiektywnych okoliczności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05, K_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mają charakter konwersatoryjny. Uczestnicy, w pierwszej części spotkania, otrzymają teoretyczne podstawy dotyczące każdego z tematów zajęć (40%), a następnie będą mieli możliwość praktycznych ćwiczeń związanych z realizowanym zagadnieniem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ażdy temat przedstawiony zostanie dwupłaszczyznowo, poprzez zastosowanie metody indukcyjnej, przedstawiony zostanie ogólnych działań komunikacyjnych (kontekst społeczny) oraz kontekst edukacyjny (komunikacja nauczyciel-uczeń; komunikacja nauczyciel-rodzic)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Formy sprawdzania efektów </w:t>
      </w:r>
      <w:r>
        <w:rPr>
          <w:rFonts w:cs="Arial" w:ascii="Arial" w:hAnsi="Arial"/>
        </w:rPr>
        <w:t xml:space="preserve">uczenia się  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ktywny udział w zajęcia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MUNIKOWANIE (relacje nadawca-odbiorca; nauczyciel-uczeń; wychowawca-rodzic) </w:t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cele, funkcje, rodzaje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istota procesu komunikowania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uczestnicy procesu komunikowania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2. KOMUNIOWANIE WERBALNE I NIEWERBALNE (relacje nadawca-odbiorca; nauczyciel-uczeń; wychowawca-rodzic)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komunikowanie formalne i nieformalne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komunikowanie pedagogiczne (mówienie, słuchanie, wyjaśnianie sygnałów niewerbalnych)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poziomy procesu komunikacji nieformalnej (kwadrat von Thuna)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ZAKŁÓCENIA I BARIERY W PROCESACH KOMUNIKACJI (relacje nadawca-odbiorca; nauczyciel-uczeń; wychowawca-rodzic)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kanały komunikacji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bariery wewnętrzne i zewnętrzne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komunikowanie nieformalne. Grupy sygnałów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kultury komunikacyjne – różnice percepcji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KOMUNIKOWANIE INTERPERSONALNE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cechy komunikowania interpersonalnego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komunikacja interpersonalna a klimat społeczny w klasie i placówce oświatowej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komunikowanie wizerunkowe, zasady budowania wizerunku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autoprezentacja. Budowanie własnej wiarygodności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komunikowanie wizerunkowe w społeczeństwie medialny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WYSTĄPIENIA PUBLICZNA, ZASADY, TECHNIK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podstawowe narzędzia socjotechniczn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motywowanie podczas wystąpień publicznych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shd w:fill="FFFFFF" w:val="clear"/>
              </w:rPr>
              <w:t>Jak występować publicznie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: klucze do sukcesu i pułapki, których należy unikać / Jean-Denis Ménard; [przekł.: Angelina Waśko-Bongiraud]. - Warszawa : Jacek Santorski &amp; Co Agencja Wydawnicza, 2009.</w:t>
            </w:r>
          </w:p>
          <w:p>
            <w:pPr>
              <w:pStyle w:val="NormalnyWeb"/>
              <w:shd w:fill="FFFFFF" w:val="clear"/>
              <w:spacing w:before="0" w:after="0"/>
              <w:rPr/>
            </w:pPr>
            <w:r>
              <w:rPr>
                <w:rStyle w:val="StrongEmphasis"/>
              </w:rPr>
              <w:t>Sztuka budowania wizerunku w mediach</w:t>
            </w:r>
            <w:r>
              <w:rPr/>
              <w:t>: podręcznik menedżera, polityka i trenera public relations / Hanna Bednarek. - Łódź : Wydawnictwo Naukowe Wyższej Szkoły Kupieckiej, 2005.</w:t>
            </w:r>
          </w:p>
          <w:p>
            <w:pPr>
              <w:pStyle w:val="NormalnyWeb"/>
              <w:shd w:fill="FFFFFF" w:val="clear"/>
              <w:spacing w:before="0" w:after="0"/>
              <w:rPr/>
            </w:pPr>
            <w:r>
              <w:rPr>
                <w:rStyle w:val="StrongEmphasis"/>
              </w:rPr>
              <w:t>Sztuka mówienia </w:t>
            </w:r>
            <w:r>
              <w:rPr/>
              <w:t>: poradnik praktyczny / Michał Kuziak. - Bielsko-Biała : Wydawnictwo Park, 2006</w:t>
            </w:r>
            <w:r>
              <w:rPr>
                <w:rStyle w:val="StrongEmphasis"/>
              </w:rPr>
              <w:t> Sztuka mówienia i porozumiewania się kluczem do sukcesu w pracy</w:t>
            </w:r>
            <w:r>
              <w:rPr/>
              <w:t> / Richard Denny ; przekł. Kamil Gryko. - Warszawa : Wydawnictwo Amber, 2002.</w:t>
            </w:r>
          </w:p>
          <w:p>
            <w:pPr>
              <w:pStyle w:val="NormalnyWeb"/>
              <w:shd w:fill="FFFFFF" w:val="clear"/>
              <w:spacing w:before="0" w:after="0"/>
              <w:rPr/>
            </w:pPr>
            <w:r>
              <w:rPr>
                <w:rStyle w:val="StrongEmphasis"/>
              </w:rPr>
              <w:t>Sztuka prezentacji</w:t>
            </w:r>
            <w:r>
              <w:rPr/>
              <w:t> / Gabriel Łasiński. - Poznań: eMPi2, 2000.</w:t>
            </w:r>
          </w:p>
          <w:p>
            <w:pPr>
              <w:pStyle w:val="NormalnyWeb"/>
              <w:shd w:fill="FFFFFF" w:val="clear"/>
              <w:spacing w:before="0" w:after="0"/>
              <w:rPr/>
            </w:pPr>
            <w:r>
              <w:rPr>
                <w:rStyle w:val="StrongEmphasis"/>
              </w:rPr>
              <w:t>Wystąpienia publiczne</w:t>
            </w:r>
            <w:r>
              <w:rPr/>
              <w:t> / Bert Decker ; przekł. Michał Lipa. - Warszawa : MT Biznes, cop. 2009.</w:t>
            </w:r>
          </w:p>
          <w:p>
            <w:pPr>
              <w:pStyle w:val="NormalnyWeb"/>
              <w:shd w:fill="FFFFFF" w:val="clear"/>
              <w:spacing w:before="0" w:after="0"/>
              <w:rPr/>
            </w:pPr>
            <w:r>
              <w:rPr>
                <w:rStyle w:val="StrongEmphasis"/>
              </w:rPr>
              <w:t>Wywieranie wrażenia na innych </w:t>
            </w:r>
            <w:r>
              <w:rPr/>
              <w:t>: o sztuce autoprezentacji / Mark Leary ; przekł. Anna Kacmajor, Magdalena Kacmajor. - Wyd. 2 w jęz. pol. - Gdańsk : Gdańskie Wydawnictwo Psychologiczne, 201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shd w:fill="FFFFFF" w:val="clear"/>
              </w:rPr>
              <w:t>Człowiek w teatrze życia codziennego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/ Erving Goffman ; oprac. i słowem wstępnym opatrzył Jerzy Szacki ; przeł. Helena Datner-Śpiewak i Paweł Śpiewak. - Warszawa : Fundacja Aletheia, 2008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shd w:fill="FFFFFF" w:val="clear"/>
              </w:rPr>
              <w:t>Jak przeprowadzać prezentacje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/ Mary Munter, Lynn Russell ; przeł. Aleksandra Gorczyca. - Warszawa : Wolters Kluwer Polska, 2009.</w:t>
            </w:r>
          </w:p>
          <w:p>
            <w:pPr>
              <w:pStyle w:val="NormalnyWeb"/>
              <w:shd w:fill="FFFFFF" w:val="clear"/>
              <w:spacing w:before="0" w:after="0"/>
              <w:rPr/>
            </w:pPr>
            <w:r>
              <w:rPr>
                <w:rStyle w:val="StrongEmphasis"/>
              </w:rPr>
              <w:t>Komunikacja niewerbalna </w:t>
            </w:r>
            <w:r>
              <w:rPr/>
              <w:t>: autoprezentacja, relacje, mowa ciała / Monika Maj-Osytek. - Warszawa : Samo Sedno Edgard, 2014.</w:t>
            </w:r>
          </w:p>
          <w:p>
            <w:pPr>
              <w:pStyle w:val="NormalnyWeb"/>
              <w:shd w:fill="FFFFFF" w:val="clear"/>
              <w:spacing w:before="0" w:after="0"/>
              <w:rPr/>
            </w:pPr>
            <w:r>
              <w:rPr>
                <w:rStyle w:val="StrongEmphasis"/>
              </w:rPr>
              <w:t>Kreowanie wizerunku w biznesie i polityce</w:t>
            </w:r>
            <w:r>
              <w:rPr/>
              <w:t> / Grażyna Białopiotrowicz. - Warszawa : Wydawnictwo Poltext, 2009.</w:t>
            </w:r>
          </w:p>
          <w:p>
            <w:pPr>
              <w:pStyle w:val="NormalnyWeb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rStyle w:val="StrongEmphasis"/>
                <w:shd w:fill="FFFFFF" w:val="clear"/>
              </w:rPr>
              <w:t>Mówca doskonały </w:t>
            </w:r>
            <w:r>
              <w:rPr>
                <w:shd w:fill="FFFFFF" w:val="clear"/>
              </w:rPr>
              <w:t>: wystąpienia publiczne w praktyce / Agata i Jerzy Rzędowscy. - Gliwice : Wydawnictwo Helion, cop. 2009.</w:t>
            </w:r>
          </w:p>
          <w:p>
            <w:pPr>
              <w:pStyle w:val="NormalnyWeb"/>
              <w:shd w:fill="FFFFFF" w:val="clear"/>
              <w:spacing w:before="0" w:after="0"/>
              <w:rPr/>
            </w:pPr>
            <w:r>
              <w:rPr>
                <w:rStyle w:val="StrongEmphasis"/>
              </w:rPr>
              <w:t>Prezentacja profesjonalna</w:t>
            </w:r>
            <w:r>
              <w:rPr/>
              <w:t>: teoria i praktyka: praca zbiorowa / pod red. Lidii Jabłonowskiej, Piotra Wachowiaka, Sławomira Wincha. - Warszawa : Centrum Doradztwa i Informacji Difin, 2008.</w:t>
            </w:r>
          </w:p>
          <w:p>
            <w:pPr>
              <w:pStyle w:val="NormalnyWeb"/>
              <w:shd w:fill="FFFFFF" w:val="clear"/>
              <w:spacing w:before="0" w:after="0"/>
              <w:rPr/>
            </w:pPr>
            <w:r>
              <w:rPr>
                <w:rStyle w:val="StrongEmphasis"/>
              </w:rPr>
              <w:t>Prezentacje i wystąpienia w public relations</w:t>
            </w:r>
            <w:r>
              <w:rPr/>
              <w:t> / Anna Murdoch. - Warszawa : Poltext, 2004.</w:t>
            </w:r>
          </w:p>
          <w:p>
            <w:pPr>
              <w:pStyle w:val="NormalnyWeb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rStyle w:val="StrongEmphasis"/>
                <w:shd w:fill="FFFFFF" w:val="clear"/>
              </w:rPr>
              <w:t>Przemawianie </w:t>
            </w:r>
            <w:r>
              <w:rPr>
                <w:shd w:fill="FFFFFF" w:val="clear"/>
              </w:rPr>
              <w:t>: jak zostać mówcą doskonałym</w:t>
            </w:r>
            <w:r>
              <w:rPr>
                <w:rStyle w:val="StrongEmphasis"/>
                <w:shd w:fill="FFFFFF" w:val="clear"/>
              </w:rPr>
              <w:t> </w:t>
            </w:r>
            <w:r>
              <w:rPr>
                <w:shd w:fill="FFFFFF" w:val="clear"/>
              </w:rPr>
              <w:t>/ Barry Gibbons ; przeł. Michał Jóźwiak. - Poznań: Dom Wydawniczy Rebis, 2007.</w:t>
            </w:r>
          </w:p>
          <w:p>
            <w:pPr>
              <w:pStyle w:val="NormalnyWeb"/>
              <w:shd w:fill="FFFFFF" w:val="clear"/>
              <w:spacing w:before="0" w:after="0"/>
              <w:rPr/>
            </w:pPr>
            <w:r>
              <w:rPr>
                <w:rStyle w:val="StrongEmphasis"/>
              </w:rPr>
              <w:t>Sztuka prezentacji czyli jak przemawiać obrazem</w:t>
            </w:r>
            <w:r>
              <w:rPr/>
              <w:t> / Elżbieta Żurek. - Warszawa : Poltext, 2004.</w:t>
            </w:r>
          </w:p>
          <w:p>
            <w:pPr>
              <w:pStyle w:val="NormalnyWeb"/>
              <w:shd w:fill="FFFFFF" w:val="clear"/>
              <w:spacing w:before="0" w:after="0"/>
              <w:rPr/>
            </w:pPr>
            <w:r>
              <w:rPr>
                <w:rStyle w:val="StrongEmphasis"/>
              </w:rPr>
              <w:t>Sztuka prezentacji w nauce, biznesie, polityce</w:t>
            </w:r>
            <w:r>
              <w:rPr/>
              <w:t> / Wiktor Niedzicki. - Warszawa : "Poltex", 2010.</w:t>
            </w:r>
          </w:p>
          <w:p>
            <w:pPr>
              <w:pStyle w:val="NormalnyWeb"/>
              <w:shd w:fill="FFFFFF" w:val="clear"/>
              <w:spacing w:before="0" w:after="0"/>
              <w:rPr/>
            </w:pPr>
            <w:r>
              <w:rPr>
                <w:rStyle w:val="StrongEmphasis"/>
              </w:rPr>
              <w:t>Sztuka przemawiania</w:t>
            </w:r>
            <w:r>
              <w:rPr/>
              <w:t> / Christopher Turk ; [tł. Patrycja Fiodorow]. - Wrocław : Astrum, 2003.</w:t>
            </w:r>
          </w:p>
          <w:p>
            <w:pPr>
              <w:pStyle w:val="NormalnyWeb"/>
              <w:shd w:fill="FFFFFF" w:val="clear"/>
              <w:spacing w:before="0" w:after="0"/>
              <w:rPr/>
            </w:pPr>
            <w:r>
              <w:rPr>
                <w:rStyle w:val="StrongEmphasis"/>
              </w:rPr>
              <w:t>Sztuka przemawiania</w:t>
            </w:r>
            <w:r>
              <w:rPr/>
              <w:t> / Joan Detz ; przekł.: Jolanta Bartosik. - Gdańsk : Gdańskie Wydawnictwo Psychologiczne, 2007.</w:t>
            </w:r>
          </w:p>
          <w:p>
            <w:pPr>
              <w:pStyle w:val="NormalnyWeb"/>
              <w:shd w:fill="FFFFFF" w:val="clear"/>
              <w:spacing w:before="0" w:after="0"/>
              <w:rPr/>
            </w:pPr>
            <w:r>
              <w:rPr>
                <w:rStyle w:val="StrongEmphasis"/>
              </w:rPr>
              <w:t>Sztuka przemawiania i prezentacji</w:t>
            </w:r>
            <w:r>
              <w:rPr/>
              <w:t> / Cristina Stuart ; z ang. przeł. Grażyna Gasparska. - Wyd. 2. - Warszawa : Wydawnictwo Książka i Wiedza, 2006.</w:t>
            </w:r>
          </w:p>
          <w:p>
            <w:pPr>
              <w:pStyle w:val="NormalnyWeb"/>
              <w:shd w:fill="FFFFFF" w:val="clear"/>
              <w:spacing w:before="0" w:after="0"/>
              <w:rPr/>
            </w:pPr>
            <w:r>
              <w:rPr>
                <w:rStyle w:val="StrongEmphasis"/>
              </w:rPr>
              <w:t>Sztuka wystąpień publicznych </w:t>
            </w:r>
            <w:r>
              <w:rPr/>
              <w:t>: jak zostać dobrym mówcą</w:t>
            </w:r>
            <w:r>
              <w:rPr>
                <w:rStyle w:val="StrongEmphasis"/>
              </w:rPr>
              <w:t> </w:t>
            </w:r>
            <w:r>
              <w:rPr/>
              <w:t>/ Ewa Lewandowska-Tarasiuk. - Warszawa : Grupa Wydawnicza Infor, 2000.</w:t>
            </w:r>
          </w:p>
          <w:p>
            <w:pPr>
              <w:pStyle w:val="NormalnyWeb"/>
              <w:shd w:fill="FFFFFF" w:val="clear"/>
              <w:spacing w:before="0" w:after="0"/>
              <w:rPr/>
            </w:pPr>
            <w:r>
              <w:rPr>
                <w:rStyle w:val="StrongEmphasis"/>
              </w:rPr>
              <w:t>Wystąpienia perswazyjne </w:t>
            </w:r>
            <w:r>
              <w:rPr/>
              <w:t>: biznes, media, polityka / Elżbieta Żurek - Warszawa : Wydawnictwo Poltext, 2010.</w:t>
            </w:r>
          </w:p>
          <w:p>
            <w:pPr>
              <w:pStyle w:val="NormalnyWeb"/>
              <w:shd w:fill="FFFFFF" w:val="clear"/>
              <w:spacing w:before="0" w:after="0"/>
              <w:rPr/>
            </w:pPr>
            <w:r>
              <w:rPr>
                <w:rStyle w:val="StrongEmphasis"/>
              </w:rPr>
              <w:t>Wystąpienia publiczne</w:t>
            </w:r>
            <w:r>
              <w:rPr>
                <w:b/>
              </w:rPr>
              <w:t xml:space="preserve">: zostań mistrzem retoryki </w:t>
            </w:r>
            <w:r>
              <w:rPr/>
              <w:t>/ [red. Radosław Madejski ; przekł. Rafał Schmidtke]. - Warszawa : Wydawnictwo Studio Emka, cop. 200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lmy szkoleniow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outub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zkoleniawpolsce.pl/filmy/mowa-ciala-wystapienia-publiczne,298.html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s://hrpolska.pl/zarzadzanie/czytelnia/czy-wystapienia-publiczne-maja-jeszcze-sens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ww.proto.pl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koleniawpolsce.pl/filmy/mowa-ciala-wystapienia-publiczne,298.html" TargetMode="External"/><Relationship Id="rId3" Type="http://schemas.openxmlformats.org/officeDocument/2006/relationships/hyperlink" Target="https://hrpolska.pl/zarzadzanie/czytelnia/czy-wystapienia-publiczne-maja-jeszcze-sen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3:07:00Z</dcterms:created>
  <dc:creator>Monika</dc:creator>
  <dc:description/>
  <cp:keywords/>
  <dc:language>en-US</dc:language>
  <cp:lastModifiedBy>M. Karamańska</cp:lastModifiedBy>
  <cp:lastPrinted>2019-06-25T16:29:00Z</cp:lastPrinted>
  <dcterms:modified xsi:type="dcterms:W3CDTF">2019-09-16T14:53:00Z</dcterms:modified>
  <cp:revision>4</cp:revision>
  <dc:subject/>
  <dc:title>KARTA KURSU (realizowanego w module specjalności ……………………</dc:title>
</cp:coreProperties>
</file>