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4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76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ozofia: człowiek kulturow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w j. ang.</w:t>
            </w:r>
          </w:p>
        </w:tc>
        <w:tc>
          <w:tcPr>
            <w:tcW w:w="76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ilosophy: human being and cultur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9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0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ciej Urbanek</w:t>
            </w:r>
          </w:p>
        </w:tc>
        <w:tc>
          <w:tcPr>
            <w:tcW w:w="32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dr hab. Katarzyna Gurczyńska-Sady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dr hab. Wojciech Sady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dr hab. Katarzyna Haremska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dr hab. Antoni Szwed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Sznajder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Wójs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ciej Urban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7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Opis kursu (cele kształceni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Kurs ma na celu zaznajomienie studentów z podstawowymi filozoficznymi problemami związanymi z funkcjonowaniem człowieka w świecie kultury. Istotne w tym kontekście jest przy tym przede wszystkim podjęcie refleksji nad faktem, iż jednostka funkcjonuje z jednej strony jako twórca kultury, z drugiej zaś, sama jest przez nią kształtowana. Ambiwalencja ta dochodzi do głosu na wielu płaszczyznach, z których za najważniejsze uznaliśmy: język, historię oraz tzw. kulturę masow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Warunki wstępne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8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sy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Efekty uczenia się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 uczenia się dla 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, Student posiada wiedzę na temat wybranych filozoficznych ujęć wpływu kultury na egzystencję człowiek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, Student ma wiedzę na temat podstawowych pojęć filozoficznych związanych z filozoficzną refleksją nad kulturą (np. bunt mas, instytucjonalizacja subiektywności) oraz potrafi się nimi poprawnie posługiwać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, Student dostrzega związek między językiem, a „granicami świata”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, Student potrafi podać przykłady kulturowych archetypów w myśleniu o człowie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03, Student dostrzega wpływ historii i tradycji na formy życia społecznego i osobowego danej epoki 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, U0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, Student wykazuje zainteresowanie życiem kulturalnym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lineRule="auto" w:line="276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, Student poprawnie posługuje się językiem ojczystym, troszczy się o kulturę wypowiedzi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3, K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3"/>
      </w:tblGrid>
      <w:tr>
        <w:trPr>
          <w:trHeight w:val="424" w:hRule="exact"/>
          <w:cantSplit w:val="true"/>
        </w:trPr>
        <w:tc>
          <w:tcPr>
            <w:tcW w:w="9649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)</w:t>
            </w:r>
          </w:p>
        </w:tc>
        <w:tc>
          <w:tcPr>
            <w:tcW w:w="6813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9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  <w:t>Opis metod prowadzenia zajęć:</w:t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920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spacing w:before="100" w:after="0"/>
              <w:ind w:left="720" w:right="0" w:hanging="3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ęści wykładowej zajęcia koncentrują się na zapoznaniu studentów z wybranymi filozoficznymi koncepcjami podejmującymi temat relacji człowiek – kultura. W części konwersatoryjnej poddawane są analizie konkretne treści kultury wyższej i popkultury (np. wzorce osobowe pojawiające się w filmach, obraz człowieka w malarstwie, czy różne formy wirtualizacji człowieka itp.) oraz ich wpływ na sposób postrzegania przez człowieka rzeczywistości.</w:t>
            </w:r>
            <w:r>
              <w:rPr>
                <w:rFonts w:cs="Times New Roman" w:ascii="Times New Roman" w:hAnsi="Times New Roman"/>
                <w:sz w:val="22"/>
                <w:szCs w:val="16"/>
              </w:rPr>
              <w:t xml:space="preserve"> </w:t>
            </w:r>
          </w:p>
        </w:tc>
      </w:tr>
    </w:tbl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Formy sprawdzania efektów uczenia się</w:t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8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ceny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Znajomość materiału omawianego podczas zajęć.</w:t>
            </w:r>
          </w:p>
          <w:p>
            <w:pPr>
              <w:pStyle w:val="Zawartotabeli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Aktywność na zajęciach.</w:t>
            </w:r>
          </w:p>
          <w:p>
            <w:pPr>
              <w:pStyle w:val="Zawartotabeli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Frekwencj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8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ści merytoryczne (wykaz tematów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0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kłady: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anice języka a granice świata (2 godziny)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łowiek wobec dziejów (2 godziny)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ltura a zniewolenie człowieka (1 godziny)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nwersatoria: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y do istnienia świata potrzebny jest język? (w oparciu o klasyczne teksty filozofii języka i filozofii kultury – 2 godziny)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y człowiek zależy od swojej historii? (w oparciu o klasyczne teksty antropologii filozoficznej i filozofii kultury – 2 godziny)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ltura: źródło cierpień czy uwolnienie sił człowieka? (w oparciu o klasyczne teksty antropologii filozoficznej i filozofii kultury – 1 godzin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literatury podstawow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A. Gehlen, </w:t>
            </w:r>
            <w:r>
              <w:rPr>
                <w:rFonts w:cs="Times New Roman" w:ascii="Times New Roman" w:hAnsi="Times New Roman"/>
                <w:i/>
              </w:rPr>
              <w:t>W kręgu antropologii i psychologii społecznej</w:t>
            </w:r>
            <w:r>
              <w:rPr>
                <w:rFonts w:cs="Times New Roman" w:ascii="Times New Roman" w:hAnsi="Times New Roman"/>
              </w:rPr>
              <w:t>, tłum. K. Krzemień – Ojak, Wydawnictwo Czytelnik, Warszawa 2001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L. Wittgenstein, </w:t>
            </w:r>
            <w:r>
              <w:rPr>
                <w:rFonts w:cs="Times New Roman" w:ascii="Times New Roman" w:hAnsi="Times New Roman"/>
                <w:i/>
              </w:rPr>
              <w:t>Dociekania filozoficzne</w:t>
            </w:r>
            <w:r>
              <w:rPr>
                <w:rFonts w:cs="Times New Roman" w:ascii="Times New Roman" w:hAnsi="Times New Roman"/>
              </w:rPr>
              <w:t>, tłum. B. Wolniewicz, PWN, Warszawa 2000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E. Cassirer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Esej o człowieku. Wprowadzenie do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</w:rPr>
              <w:t>filozofii ludzkiej kultury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, tłum. A. Staniewska, Aletheia, Warszawa 2017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 xml:space="preserve">C. G. Jung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</w:rPr>
              <w:t>Archetypy i symbole: pisma wybrane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, tłum. J. Prokopiuk, Czytelnik, warszawa 1993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Z. Freud, </w:t>
            </w:r>
            <w:r>
              <w:rPr>
                <w:rFonts w:cs="Times New Roman" w:ascii="Times New Roman" w:hAnsi="Times New Roman"/>
                <w:i/>
              </w:rPr>
              <w:t>Kultura jako źródło cierpień</w:t>
            </w:r>
            <w:r>
              <w:rPr>
                <w:rFonts w:cs="Times New Roman" w:ascii="Times New Roman" w:hAnsi="Times New Roman"/>
              </w:rPr>
              <w:t>, tłum. J. Prokopiuk, Wydawnictwo KR, Warszawa 19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Wykaz literatury uzupełniającej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G. Bohme, </w:t>
            </w:r>
            <w:r>
              <w:rPr>
                <w:rFonts w:cs="Times New Roman" w:ascii="Times New Roman" w:hAnsi="Times New Roman"/>
                <w:i/>
                <w:iCs/>
              </w:rPr>
              <w:t>Antropologia filozoficzna : ujęcie pragmatyczne: [wykłady z Darmstadt]</w:t>
            </w:r>
            <w:r>
              <w:rPr>
                <w:rFonts w:cs="Times New Roman" w:ascii="Times New Roman" w:hAnsi="Times New Roman"/>
              </w:rPr>
              <w:t>, tłum. P. Domański, Wydawnictwo Instytutu Filozofi i Socjologii PAN , Warszawa 1998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 xml:space="preserve">E. Fromm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</w:rPr>
              <w:t>Ucieczka od wolności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, tłum. O. Ziemilski, A. Ziemilski, Czytelnik, Warszawa 1997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 xml:space="preserve">H. Plessner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</w:rPr>
              <w:t>Śmiech i płacz : badania nad granicami ludzkiego zachowania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, tłum. A. Zwolińska, Z. Nerczuk, Antyk, Kęty 2004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H. Plessner, </w:t>
            </w:r>
            <w:r>
              <w:rPr>
                <w:rFonts w:cs="Times New Roman" w:ascii="Times New Roman" w:hAnsi="Times New Roman"/>
                <w:i/>
              </w:rPr>
              <w:t>Władza a natura ludzka</w:t>
            </w:r>
            <w:r>
              <w:rPr>
                <w:rFonts w:cs="Times New Roman" w:ascii="Times New Roman" w:hAnsi="Times New Roman"/>
              </w:rPr>
              <w:t>, tłum. E. Paczkowska-Łagowska, PWN, Warszawa 19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4"/>
        <w:b w:val="false"/>
        <w:szCs w:val="1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0:39:00Z</dcterms:created>
  <dc:creator>Barbara Wilk</dc:creator>
  <dc:description/>
  <dc:language>en-US</dc:language>
  <cp:lastModifiedBy/>
  <cp:lastPrinted>2012-01-27T08:28:00Z</cp:lastPrinted>
  <dcterms:modified xsi:type="dcterms:W3CDTF">2019-09-19T03:32:03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