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Tutoring rozwojowy na kierunkach humanistycznych /studia I stopnia/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Style w:val="Hpsaltedited"/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</w:t>
            </w:r>
            <w:r>
              <w:rPr>
                <w:rStyle w:val="Hpsaltedited"/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Development Tutoring in the humanities / first degree studies/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Małgorzata Mądry-Kupiec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l SKN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łównym celem zajęć jest dążenie do rozwoju potencjału studenta w wymiarze osobowym, z wykorzystaniem integralnego spojrzenia na człowieka i z zaznaczeniem jego indywidualności. Służy temu zdobycie przez studenta elementarnej wiedzy na swój temat w celu poszerzania samoświadomości dotyczącej m. in. jego zalet i wad, nawiązywania relacji z innymi, ich oceny, organizacji własnej pracy, wykorzystania czasu, planowania, umiejętności wytyczania sobie celów. Istotnym jest również określenie i zaplanowanie własnego rozwoju przez studenta w wybranym przez siebie aspekcie. Realizacja przyjętego planu odbywa się w odniesieniu do podjętej specjalizacji na kierunku humanistycznym. Dążenie studenta do samorozwoju stanowi podstawę dla nabywania i kształtowania przez niego kompetencji miękkich niezbędnych w  nawiązywaniu relacji z przyszłymi uczniami.</w:t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1 Student ma wiedzę na temat procesu tutoringu i swojej w nim roli</w:t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2 Student ma wiedzę na swój temat odnoszącą się do specyfiki własnej osoby, jak i relacji z innymi oraz  trudności i przeszkód pojawiających się w relacjach interpersonalnych </w:t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3 Posiada wiedzę dotyczącą własnych możliwości i sposobów rozwoju</w:t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4 Student ma wiedzę na temat określania celów rozwojowych i plan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 W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 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 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41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1 Przyjmuje rolę podopiecznego i aktywnie współpracuje z tutorem</w:t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2   Rozpoznaje własne możliwości i ograniczenia</w:t>
            </w:r>
          </w:p>
          <w:p>
            <w:pPr>
              <w:pStyle w:val="Tekstdymka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3   Określa cele i planuje swój rozwój</w:t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U4 Rozwija swój potencjał z wykorzystaniem różnych metod i narzędz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 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 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 U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 U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01 Łatwo nawiązuje kontakt i współpracuje z innymi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02 Współtworzy i buduje pozytywny klimat oraz atmosferę zaufania w czasie zajęć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03 Dostrzega możliwości rozwojowe własne i innych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</w:rPr>
              <w:t>K04 Kontynuuje proces własnego rozwoju i samorealizacj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2.K1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2. K2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2. K3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2. K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indywidualna wykorzystująca dramę, dyskusję, informację zwrotną, metody aktywizujące oparte na specyficznych narzędziach pracy dla tutoringu np. metodę SMART i GROW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0% aktywna praca na ćwiczeniach, 40% napisanie eseju tutorskiego, obecność na zajęcia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znanie studenta, zbudowanie dobrej relacji i podpisanie kontraktu /2h/</w:t>
            </w:r>
          </w:p>
          <w:p>
            <w:pPr>
              <w:pStyle w:val="Tekstdymka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określenie celów rozwojowych i zaplanowanie rozwoju w kontekście specjalizacji na kierunku humanistycznym /3h/</w:t>
            </w:r>
          </w:p>
          <w:p>
            <w:pPr>
              <w:pStyle w:val="Tekstdymka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realizacja planu z wykorzystaniem różnych metod i narzędzi pracy /6h/</w:t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naliza eseju tutorskiego napisanego przez studenta z wykorzystaniem literatury w kontekście specjalizacji na kierunku humanistycznym /2h/</w:t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formacja zwrotna na temat udziału studenta w tutorialu i ewaluacja pracy tutorskiej /2h/</w:t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dymka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Tutoring. Teoria, praktyka, studia przypadków, Czekierda P., Fingas B., Szala M.,  Wyd. Wolters Kluwer, Warszawa 20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zytywność. Naukowe podejście do emocji, które pomaga zmienić jakość życia, Wyd. Zysk i S-ka, Poznań 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7 nawyków skutecznego działania. Inspirujące lekcje doskonalenia wewnętrznego i twórczych relacji z innymi, Covey S. R., Wyd. Rebis, Poznań 2012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tęga podświadomości, Murphy J., Wyd. Świat Książki, Warszawa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Odnaleźć siebie, Gumowska H., Wyd. Halina Gumowska, Łódź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>
      <w:rFonts w:ascii="Times New Roman" w:hAnsi="Times New Roman" w:cs="Times New Roman"/>
    </w:rPr>
  </w:style>
  <w:style w:type="character" w:styleId="Hpsaltedited">
    <w:name w:val="hps alt-edited"/>
    <w:qFormat/>
    <w:rPr>
      <w:rFonts w:ascii="Times New Roman" w:hAnsi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E8AE5A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21:26:00Z</dcterms:created>
  <dc:creator>Monika</dc:creator>
  <dc:description/>
  <cp:keywords/>
  <dc:language>en-US</dc:language>
  <cp:lastModifiedBy>Stanislaw Kowal</cp:lastModifiedBy>
  <cp:lastPrinted>2012-01-27T08:28:00Z</cp:lastPrinted>
  <dcterms:modified xsi:type="dcterms:W3CDTF">2019-09-15T21:26:00Z</dcterms:modified>
  <cp:revision>2</cp:revision>
  <dc:subject/>
  <dc:title>KARTA KURSU (realizowanego w module specjalności ……………………</dc:title>
</cp:coreProperties>
</file>