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realizowany w ramach projektu „ Kompetentny nauczyciel – mistrz i wychowawc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(moduł nr 5 – KULTURA JĘZYKA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ltura żywego słowa i emisj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esthetics of speech and voice emi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Katarzyna Lange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Katarzyna Lang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Alicja Kabał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 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: Student zna podstawową terminologię z zakresu poprawnej emisji głosu i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: Student posiada uporządkowaną wiedzę na temat metod pracy nad skuteczną i efektywną komunikacją werbal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: Student zna podstawowe zasady higieny głosu oraz niebezpieczeństwo chorób wynikających z nieprawidłowej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: Student orientuje się w zakresie aktualnie obowiązujących norm ortofo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: Student ma wiedzę o różnych sposobach wypowiedzi ustnej, dostrzega ich związki z podstawowymi zasadami kultury żywego słowa i emisji gło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: Student potrafi analizować i interpretować różne rodzaje wypowiedzi ustnych w celu określenia ich oddziaływania społecz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: Student potrafi przygotować wystąpienie ustne z wykorzystaniem zasad kultury żywego słowa oraz aktualnych norm ortof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: Student potrafi dostrzec podstawowe błędy pojawiające się w wypowiedzi ustnej własnej/koleżanki/kolegi oraz zaproponować korektę w oparciu o znajomość zasad kultury żywego słowa oraz zasad ortofoni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2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: Student potrafi ocenić stan swojej wiedzy i umiejętności w zakresie komunikacji werbalnej u rozumie potrzebę stałego doskonalenia w tej dziedzi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: Student potrafi poprawnie posługiwać się polszczyzną mówio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: Student wykazuje troskę o kulturę wypowiedzi własnej i uczni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elementy wykładu wprowadzającego w zagadnienia dotyczące kultury żywego słowa i emisji głosu oraz podstaw ortofoni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ca z tekstem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Formy sprawdzania efektów </w:t>
      </w:r>
      <w:r>
        <w:rPr>
          <w:rFonts w:cs="Arial" w:ascii="Arial" w:hAnsi="Arial"/>
        </w:rPr>
        <w:t xml:space="preserve">uczenia się  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przedmiotu na podstawie przeprowadzonych w grupie oraz poprawnie zrealizowanych przez studenta podstawowych ćwiczeń z zakresu emisji głosu; aktywnego udziału w prowadzonych podczas zajęć dyskusjach z zakresu kultury żywego sło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Podstawowe wiadomości o procesie mówienia,  higienie głosu oraz patologii głosu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Poprawna emisja głosu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1080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- odpowiednia postawa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1080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- oddech pełny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1080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- bezpieczna fonacja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1080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- rezonans mieszan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Ćwiczenia praksji oraln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Dykcja wyrazista i poprawna – elementy ortofonii polski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Prozodemy i ich rola w skutecznej komunikacji.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ednarek J.D. 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Ćwiczenia wyrazistości mowy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Wrocław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iecierska-Zajdel B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rening głosu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Warszawa 201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arasiewicz B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Mówię i śpiewam świadomi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Kraków 201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Linklater K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Uwolnij swój głos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Kraków 201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Łastik A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Poznaj swój głos…twoje najważniejsze narzędzie pracy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Warszawa 201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zkoś M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Sztuka poprawnej wymowy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Warszawa 2007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zybysz-Piwko M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Emisja głosu nauczyciela. Wybrane zagadnienia,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Warszawa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oczyska B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Głośno i wyraźnie. 9 lekcji dobrego mówien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Gdańsk 201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oczyska B.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Elementarne ćwiczenia dykcj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Gdańsk 20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lki słownik poprawnej polszczyzny pod red. A.Markowskiego, Warszawa 2007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ogopedia artystyczna pod red B. Kamińskiej, S. Milewskiego, Gdańsk 2019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6:39:00Z</dcterms:created>
  <dc:creator>Monika</dc:creator>
  <dc:description/>
  <cp:keywords/>
  <dc:language>en-US</dc:language>
  <cp:lastModifiedBy>M. Karamańska</cp:lastModifiedBy>
  <cp:lastPrinted>2012-01-27T08:28:00Z</cp:lastPrinted>
  <dcterms:modified xsi:type="dcterms:W3CDTF">2019-09-16T14:52:00Z</dcterms:modified>
  <cp:revision>4</cp:revision>
  <dc:subject/>
  <dc:title>KARTA KURSU (realizowanego w module specjalności ……………………</dc:title>
</cp:coreProperties>
</file>