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b/>
          <w:bCs/>
          <w:sz w:val="28"/>
          <w:szCs w:val="23"/>
        </w:rPr>
        <w:t>I stopień stacjonarne FIZYKA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y kognitywistyki w nauczaniu przedmiotów przyrodniczych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Elements of cognitive science in science teach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Roman Rosi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Dariusz Wcisł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Roman Rosi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przedmiotu jest zapoznanie studenta z badaniami kognitywistycznymi z zakresu dydaktyki przedmiotów ścisłych. W ramach kursu student zapozna się przede wszystkim z metodologią badań  eye-trackingowych w obszarze dydaktyki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W1.  Wie czego dotyczą nauki kognitywistyczne.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2.  Zna przykłady kognitywistycznych badań z zakresu dydaktyk nauk ścisłych w tym fizyki m. in. badań z użyciem eye-trackera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3.  Zna przykłady, zna zakres stosowalności tych badań w dydaktyce fizyki oraz edukacj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1. Potrafi analizować oraz interpretować opisane</w:t>
              <w:br/>
              <w:t xml:space="preserve"> w literaturze badania dydak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2. Przedstawia i opisuje metodologie, opis wyników</w:t>
              <w:br/>
              <w:t xml:space="preserve"> i wnioski dla procesu nauczania z nich wynikają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3. W procesie nauczania potrafi analizować oraz zaprojektować zabiegi dydaktyczne w których wykorzystuje się wyniki badań kognitywisty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1 Zna ograniczenia własnej wiedzy i rozumie potrzebę jej uzupełni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2 Potrafi formułować pytania służące pogłębieniu swojej wied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K3 Rozumie konieczność systematycznej pracy oraz potrafi pracować zespołow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Zapoznanie studentów z aktualnymi  wynikami badań w obszarze kognitywistyki  poprzez referowanie wybranych fragmentów badań  lub artykułów naukowyc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/>
              <w:t>Wspólna dyskusja nad przedstawionymi badaniami, ich wynikami oraz możliwością wykorzystania</w:t>
              <w:br/>
              <w:t xml:space="preserve"> ich wyników w procesie naucz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poznanie studentów z tematyką badawczą i metodologią badań prowadzonych  laboratorium Neurodydaktyki IF UP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/>
              <w:t xml:space="preserve">Na zaliczenie składa się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- systematyczne przygotowanie i aktywny udział w zajęcia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- merytoryczne rozwiązywanie i opis zadanych problem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-realizacja pracy zaliczeniowej o tematyce uzgodnionej z prowadzącym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- obecność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gnitywistyka jako nauka interdyscyplinar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funkcjonowanie mózg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procesów poznawcz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waga i świadom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gnitywistyczne  teorie percep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gnitywistyczne  teorie pamię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dania eye-trackingowe w dydaktyce przedmiotów ścisł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dania EEG i ich potencjalne zastosowania w dydaktyce przedmiotów ścisł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zmiennych/ parametrów psychofizjologicznych w procesie naucz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mocje, stres, obciążenie poznawcze  a analiza zmiennych/ parametrów psychofizjologicznych w procesie naucz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łasiak W. (red.), (2016), Neuronauka i eyetracking. Badania i aplikacje, Wydawnictwo LIBRON – Filip Loh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Żylińska M., (2013), Neurodydaktyka : nauczanie i uczenie się przyjazne mózgowi – Toruń: Wydawnictwo Naukowe Uniwersytetu Mikołaja Kopernik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itzer M., (2007), Jak uczy się mózg, Wydawnictwo Naukowe PWN, Warsz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itzer M., (2013), Cyfrowa demencja, Dobra Literatura, Słup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ch W. (1998), Czym jest kognitywistyka?, Kognitywistyka i Media w Edukacji, s. 9-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etlak E. (2010), Rola mózgu w uczeniu się, PETRUS, Kraków – Rozdział 4: Wybrane aspekty uczenia się i emocjonalizowanie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Woleński, A. Dąbrowski (red.), (2015), Metodologiczne i teoretyczne podstawy kognitywistyki, Copernicus Center Press, Kra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atro K., Krysztofiak W. (2013) Umysłowe osie liczbowe. Efekt SNARC. Aspekty filozoficzne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artykuły kwartalnika: Edukacja - Technika – Informatyka, czasopismo Uniwersytetu Rzeszowskiego Kaczmarzyk M., (2017), Szkoła neuronów, Dobra Literatura, Słup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ilozofia Nauki 21 (3 (83)): 45-98: Fragment s. 51-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21:00Z</dcterms:created>
  <dc:creator>Monika</dc:creator>
  <dc:description/>
  <cp:keywords/>
  <dc:language>en-US</dc:language>
  <cp:lastModifiedBy>Użytkownik systemu Windows</cp:lastModifiedBy>
  <cp:lastPrinted>2012-01-27T08:28:00Z</cp:lastPrinted>
  <dcterms:modified xsi:type="dcterms:W3CDTF">2019-09-19T20:24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