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Default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Calibri"/>
          <w:sz w:val="28"/>
        </w:rPr>
        <w:t xml:space="preserve"> </w:t>
      </w:r>
      <w:r>
        <w:rPr>
          <w:b/>
          <w:bCs/>
          <w:sz w:val="28"/>
          <w:szCs w:val="23"/>
        </w:rPr>
        <w:t>I stopień stacjonarne FIZYKA (nauczycielska)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badań dydaktycznych w nauczaniu fizyki z elementami e-learning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Basics of didactic research in teaching physics with elements of e-lear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Roman Rosi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Dariusz Wcisł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Roman Rosi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sem. 4 +  2 sem. 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Arial" w:hAnsi="Arial" w:eastAsia="Verdana" w:cs="Arial"/>
                <w:sz w:val="20"/>
              </w:rPr>
            </w:pPr>
            <w:r>
              <w:rPr>
                <w:rFonts w:eastAsia="Verdana" w:cs="Arial" w:ascii="Arial" w:hAnsi="Arial"/>
                <w:sz w:val="20"/>
              </w:rPr>
              <w:t xml:space="preserve">Celem przedmiotu jest zapoznanie studenta z wybranymi badaniami w obszarze nauczania fizyki na rożnych poziomach kształcenia, również na poziomie badań dotyczących kształcenia nauczycieli </w:t>
              <w:br/>
              <w:t xml:space="preserve">i kompetencji nauczyciela fizyki. Kurs ma realizować nie tylko aspekt teoretyczny poruszanych zagadnień, ale też praktyczny. Student ma możliwość przeglądu literatury, zapoznania się z aktualnie realizowanymi badaniami oraz podjęcia próby przygotowania badań własnych (indywidualnie lub grupowo), w tym: sformułowania celu badania, doboru metodologii oraz narzędzi badawczych; przeprowadzania badań własnych i dokonania analizy ich wyników oraz sformułowania wniosków. Wszystkie te aktywności są na bieżąco monitorowane przez prowadzącego kurs oraz są przedmiotem dyskusji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Verdana" w:cs="Arial" w:ascii="Arial" w:hAnsi="Arial"/>
                <w:sz w:val="20"/>
              </w:rPr>
              <w:t>Celem drugiej części kursu jest próba realizacji platformy do badań edukacyjnych oraz samodzielna edycja, realizacja, wdrożenie, materiałów  e-learningowych na samodzielnie przygotowanej platformie z zastosowaniem oprogramowania opensource.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1. Student posiada podstawową wiedzę na temat prowadzenia badań w zakresie dydaktyki fizyk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. Zna podstawowe narzędzia i techniki badawcze</w:t>
              <w:br/>
              <w:t xml:space="preserve"> w zakresie dydaktyki fiz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. Zna metody opracowania wyników badań oraz sposoby opisu i interpretacji wniosków wynikających</w:t>
              <w:br/>
              <w:t xml:space="preserve"> z przeprowadzonych b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4. Zna przykładowe badania i wyniki badań w zakresie dydaktyki fiz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5. Zna elementy procesu uczenia się fizyki i elementy aktywności w obszarze kształcenia oraz wie, jak kierować przebiegiem tych procesów w uczeniu fizyki na poziomie szkoły podstaw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6 Student zna pakiety i projekty opensource służące do realizacji badań w obszarze edukacji oraz do publikacji materiałów e-learningowych oraz realizacji nauczania na odległoś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7 Student zna podstawowe zasady i reguły związane z zarzadzaniem platformami opensource służącymi do publikacji materiałów e-lerningowych oraz realizacji badań w obszarze eduk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W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. Potrafi planować, przeprowadzać i analizować własne badania empiryczne  z zakresu dydaktyki fiz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. Potrafi ewaluować własną pracę badawczą</w:t>
              <w:br/>
              <w:t xml:space="preserve"> i interpretować uzyskane wyni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. Umie wykorzystywać nowoczesne narzędzia technologii informacyjnej do przeprowadzania badań dydakty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. Potrafi krytycznie analizować wyniki badań empirycznych z zakresu dydaktyki fiz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5. Potrafi tworzyć materiały e-learning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6. Potrafi realizować badania edukacyjne z zastosowaniem samodzielnie przygotowanych platform na bazie oprogramowania opensource, którymi zarządz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. Zna poziom własnej wiedzy i umiejętności, rozumie potrzebę jej uzupełniania. Potrafi formułować pytania badawcze służące pogłębieniu wiedz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. Posiada umiejętność wykorzystania błędów uczniowskich i własnych w pracy badawczej związanej z nauczaniem matematyki, potrafi poszukiwać rozwiązań sytuacji problem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3. Rozumie konieczność systematycznej samodzielnej pracy oraz potrafi pracować w zesp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4. Charakteryzuje się wrażliwością etyczną, empatią, otwartością, refleksyjnością oraz poczuciem odpowiedzial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głównie w formie seminaryjnej, realizujące zarówno teoretyczny, jak i praktyczny aspekt poruszanych zagadnie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spekt teoretyczny realizowany poprzez prezentowanie przygotowanego przez studentów lub prowadzącego sprawozdania z opisanych w literaturze badań dydaktycznych z zakresu nauczania fizyki, w aktywizującej dla uczestników formie, zawierającej m.in. dyskusje. </w:t>
              <w:br/>
              <w:t>Aspekt praktyczny jest realizowany poprzez podjęcie przez uczestników próby przygotowania badań własnych (cały projekt lub jego wybrane elementy): sformułowanie celu badania, doboru metodologii oraz narzędzi badawczych; przeprowadzenia badań własnych i dokonania analizy ich wyników oraz sformułowanie wniosków. Etapy przygotowania projektu i następnie zaprezentowania wyników całego projektu w grupie stanowią przedmiot dyskusji podczas zajęć.  Student ma możliwość łączenia realizacji aspektu teoretycznego i praktycznego procesu badań w obszarze dydaktyki fizyk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uwzględnia  udział studenta w pracy  na zajęciach (dyskusje, rozwiązywanie zadań, propozycje rozwiązań problemów) jak i ocenę jego referatów i realizacje wskazanych przez prowadzącego projektów praktycz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eurodydaktyka a nauczanie-uczenie się fizyk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ologia prowadzenia pedagogicznych badań empirycznych z zakresu dydaktyki fizyki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, techniki, narzędzia badawcz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ologia celów badań. Badania teoretyczne, weryfikacyjne, diagnostycz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Badania ilościowe i jakościow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iczne aspekty badań. Badania pilotażow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spekty moralne badań, prawa autorski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kładowe raporty z badań w zakresie dydaktyki fizyki na poziomie procesów nauczania-uczenia się fizyki w szkole podstawowej, analiza ich wyników oraz wniosków i rekomenda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, przeprowadzanie i analiza własnych badań empirycznych i ich wynik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waluacja pracy badawcz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pecyfika i przykłady badań w obszarze edukacji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petencje nauczyciela fizyk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latformy do publikacji materiałów edukacyjnych oraz realizacji procesu dydaktyczn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latformy do celów realizacji badań dydaktycznych, testów i ankie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drożenie przykładowej platformy w oparciu o sprzęt komputerowy pracowni oraz oprogramowanie opensour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65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Verdana" w:hAnsi="Verdana" w:eastAsia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aporty </w:t>
            </w:r>
            <w:r>
              <w:rPr>
                <w:rFonts w:eastAsia="Verdana" w:cs="Verdana" w:ascii="Verdana" w:hAnsi="Verdana"/>
                <w:sz w:val="20"/>
              </w:rPr>
              <w:t>Instytutu Badań Edukacyjnych- online: np. O stanie edukacji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publikacje zawarte w czasopiśmie: EDUKACJA TECHNIKA INFORMATYKA | ISSN: 2080-9069 | ONLINE ISSN: 2450-922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>Wybrane artykuły np.:  Roman Rosiek, Mirosława Sajka, Eizo Ohno, Atsushi Shimojo, Michiru Iwata, Dariusz Wcisło,  An excerpt from an eye-tracking comparative study between Poland and Japan with the use of Force Concept Inventory,  AIP Conference Proceedings. - 2017, Vol. 1804, iss. 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nografia: Neuronauka i eyetracking : badania i aplikacje , red. W. Błasi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dawnictwo LIBRON - Filip Lohner, 20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mesurvey – dokumentacja projek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Virtual Classroom i inne – dokumentacja projekt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nografie - seria: Problemy dydaktyki fizyki, red. Andrzej Krajna, Leszek Ryk, Krystyna Sujak-Les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zeszów ; Wrocław : Oficyna Wydawnicza Atut - Wrocławskie Wydawnictwo Oświatowe 201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odle – dokumentacja projek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acja i podręczniki dostępne online systemów FreeBSD/Linux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  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  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  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 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+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21:55:00Z</dcterms:created>
  <dc:creator>Monika</dc:creator>
  <dc:description/>
  <cp:keywords/>
  <dc:language>en-US</dc:language>
  <cp:lastModifiedBy>Użytkownik systemu Windows</cp:lastModifiedBy>
  <cp:lastPrinted>2012-01-27T08:28:00Z</cp:lastPrinted>
  <dcterms:modified xsi:type="dcterms:W3CDTF">2019-09-19T19:34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