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8222"/>
      </w:tblGrid>
      <w:tr>
        <w:trPr>
          <w:trHeight w:val="395" w:hRule="atLeast"/>
        </w:trPr>
        <w:tc>
          <w:tcPr>
            <w:tcW w:w="141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82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zyta studyjna studentów kierunków ścisłych w szkole ponadpodstawowej</w:t>
              <w:br/>
              <w:t>(studia II stopnia)</w:t>
            </w:r>
          </w:p>
        </w:tc>
      </w:tr>
      <w:tr>
        <w:trPr>
          <w:trHeight w:val="379" w:hRule="atLeast"/>
        </w:trPr>
        <w:tc>
          <w:tcPr>
            <w:tcW w:w="141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zwa </w:t>
              <w:br/>
              <w:t>w j. ang.</w:t>
            </w:r>
          </w:p>
        </w:tc>
        <w:tc>
          <w:tcPr>
            <w:tcW w:w="82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A study visit of exact sciences students at the secondary schoo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master’s degree studies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rolina Czerwiec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l SKN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Celem wizyty studyjnej jest poznanie specyfiki pracy szkoły ponadpodstawowej przez studentów kierunków ścisłych  specjalności nauczycielskiej. Istotne jest tu poznanie działań odbywających się na terenie szkoły ponadpodstawowej w zakresie komunikacji społecznej, 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modelowania 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zjawisk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, weryfikowania stawianych 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hipotez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 xml:space="preserve"> za pomocą statystyk, doświadczeń i dowodzenia,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wykorzystywania narzędzi IC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, jak również obserwacja dobrych praktyk z zakresu aktywnej integracji społeczności szkolnej, wymiana doświadczeń, budowanie potencjału, tworzenie sieci współpracy, nabywanie dobrych zasad w zakresie działań w społeczności szkolnej z punktu widzenia przyszłych nauczycieli przedmiotów ścisłych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elem zajęć jest również możliwość obserwacji rozwiązań programowych, metodycznych i organizacyjnych, charakterystycznych dla szkoły ponadpodstawowej, głównie alternatywnej. Celem wizyty powinny być również: poznanie środowiska szkoły alternatywnej, zapoznanie studentów z różnymi aspektami zawodu nauczyciela przedmiotów ścisłych, rozwijanie form współpracy ze szkołami ponadpodstawowymi, doświadczenie niekonwencjonalnego sposobu pracy z uczniami na terenie szkoły ponad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573"/>
        <w:gridCol w:w="2365"/>
      </w:tblGrid>
      <w:tr>
        <w:trPr>
          <w:trHeight w:val="93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5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Poznanie zadań charakterystycznych dla szkoły ponadpodstawowej oraz środowiska, w jakim ona działa, głównie w aspektach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związanych z 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modelowaniem 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zjawisk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, weryfikowaniem stawianych 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hipotez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 xml:space="preserve"> za pomocą statystyk, doświadczeń i dowodzenia,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wykorzystywania narzędzi IC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2. Poznanie organizacji, statutu i planu pracy szkoły ponadpodstawowej oraz jej programu wychowawczo-profilaktycznego.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. Poznanie zasad zapewniania bezpieczeństwa uczniom w szkole ponadpodstawowej  i poza nią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 W1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 W2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 W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528"/>
        <w:gridCol w:w="2410"/>
      </w:tblGrid>
      <w:tr>
        <w:trPr>
          <w:trHeight w:val="100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415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1. Wyciąganie wniosków z obserwacji pracy wychowawcy klasy w szkole ponadpodstawowej, jego interakcji z uczniami oraz sposobu, w jaki planuje i przeprowadza zajęcia wychowawcze, uwzględniające głównie zagadnienia związane z 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 xml:space="preserve">modelowaniem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zjawisk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, weryfikowaniem stawianych 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hipotez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 xml:space="preserve"> za pomocą statystyk, doświadczeń i dowodzenia,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wykorzystywania narzędzi ICT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2. Wyciąganie wniosków z obserwacji sposobu integracji działań opiekuńczo-wychowawczych i dydaktycznych przez nauczycieli przedmiotów ścisłych.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3. Wyciąganie wniosków z bezpośredniej obserwacji pozalekcyjnych działań opiekuńczo-wychowawczych nauczycieli, w tym podczas dyżurów na przerwach międzylekcyjnych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eastAsia="Times New Roman" w:cs="Arial"/>
                <w:color w:val="0D0D0D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4. Planowanie zajęć wychowawczych pod nadzorem opiekuna praktyk (głównie w zakresie zagadnień związanych z obszarami nauk ścisłych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 xml:space="preserve">fizyka,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D0D0D"/>
                  <w:sz w:val="20"/>
                  <w:szCs w:val="20"/>
                  <w:lang w:eastAsia="pl-PL"/>
                </w:rPr>
                <w:t>chemia</w:t>
              </w:r>
            </w:hyperlink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color w:val="0D0D0D"/>
                  <w:sz w:val="20"/>
                  <w:szCs w:val="20"/>
                  <w:lang w:eastAsia="pl-PL"/>
                </w:rPr>
                <w:t>biologia</w:t>
              </w:r>
            </w:hyperlink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D0D0D"/>
                  <w:sz w:val="20"/>
                  <w:szCs w:val="20"/>
                  <w:lang w:eastAsia="pl-PL"/>
                </w:rPr>
                <w:t>astronomia</w:t>
              </w:r>
            </w:hyperlink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color w:val="0D0D0D"/>
                  <w:sz w:val="20"/>
                  <w:szCs w:val="20"/>
                  <w:lang w:eastAsia="pl-PL"/>
                </w:rPr>
                <w:t>nauki o Ziemi</w:t>
              </w:r>
            </w:hyperlink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 xml:space="preserve">, </w:t>
            </w:r>
            <w:hyperlink r:id="rId6">
              <w:r>
                <w:rPr>
                  <w:rStyle w:val="InternetLink"/>
                  <w:rFonts w:eastAsia="Times New Roman" w:cs="Arial" w:ascii="Arial" w:hAnsi="Arial"/>
                  <w:color w:val="0D0D0D"/>
                  <w:sz w:val="20"/>
                  <w:szCs w:val="20"/>
                  <w:lang w:eastAsia="pl-PL"/>
                </w:rPr>
                <w:t>informatyka</w:t>
              </w:r>
            </w:hyperlink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Arial" w:ascii="Arial" w:hAnsi="Arial"/>
                  <w:color w:val="0D0D0D"/>
                  <w:sz w:val="20"/>
                  <w:szCs w:val="20"/>
                  <w:lang w:eastAsia="pl-PL"/>
                </w:rPr>
                <w:t>sztuczna inteligencja</w:t>
              </w:r>
            </w:hyperlink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> i </w:t>
            </w:r>
            <w:hyperlink r:id="rId8">
              <w:r>
                <w:rPr>
                  <w:rStyle w:val="InternetLink"/>
                  <w:rFonts w:eastAsia="Times New Roman" w:cs="Arial" w:ascii="Arial" w:hAnsi="Arial"/>
                  <w:color w:val="0D0D0D"/>
                  <w:sz w:val="20"/>
                  <w:szCs w:val="20"/>
                  <w:lang w:eastAsia="pl-PL"/>
                </w:rPr>
                <w:t>robotyka</w:t>
              </w:r>
            </w:hyperlink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>, matematyk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5. Analizowanie, przy pomocy szkolnego opiekuna praktyk oraz nauczycieli akademickich prowadzących zajęcia w zakresie przygotowania psychologiczno-pedagogicznego, sytuacji i zdarzeń pedagogicznych zaobserwowanych lub doświadczonych w czasie wizyty studyjn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.1.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.1.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.1.U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.1.U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.1.U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528"/>
        <w:gridCol w:w="2410"/>
      </w:tblGrid>
      <w:tr>
        <w:trPr>
          <w:trHeight w:val="80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84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1. Gotowość skutecznego współdziałania z opiekunem praktyk zawodowych i z nauczycielami przedmiotów ścisłych  w celu poszerzania swojej wied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.3.K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ęcia praktyczne , obserwacja,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 (sprawozdani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ecność na zajęciach (80%); aktywny udział w dyskusji (10%), </w:t>
            </w:r>
          </w:p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ozdanie z wizyty studyjnej (10%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ybór szkoły jest uzależniony od uwarunkowań organizacyjnych danej placówki oraz harmonogramu zajęć studentów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Alternatywne szkoły ponadpodstawowe w Krakowie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33291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Liceum „Do wolności”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Zawiła 2-4, Kraków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Katolickie Liceum Montessori w Krakowie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  <w:shd w:fill="FFFFFF" w:val="clear"/>
              </w:rPr>
              <w:t>ul. Pawlickiego 1, Kraków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 funkcjonowania szkoły ponadpodstawowej (alternatywnej): organizacja, statut, plan pracy, program wychowawczo-profilaktyczny. 2h</w:t>
            </w:r>
          </w:p>
          <w:p>
            <w:pPr>
              <w:pStyle w:val="Tekstdymka1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wychowawcy klasy w alternatywnej szkole ponadpodstawowej oraz jego interakcje z uczniami w różnych sytuacjach wychowawczych w kontekście nauczanego przedmiotu w ramach nauk ścisłych. 3h</w:t>
            </w:r>
          </w:p>
          <w:p>
            <w:pPr>
              <w:pStyle w:val="Tekstdymka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enia teoretyczne a realia funkcjonowania ponadpodstawowej szkoły alternatywnej. 2h</w:t>
            </w:r>
          </w:p>
          <w:p>
            <w:pPr>
              <w:pStyle w:val="Tekstdymka1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lanowanie zajęć wychowawczych w ponadpodstawowej szkole alternatywnej, głównie w zakresie zagadnień z zakresu nauk ścisłych. 1h</w:t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rStyle w:val="StrongEmphasis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Productbrand"/>
                <w:i/>
                <w:color w:val="000000"/>
                <w:sz w:val="20"/>
                <w:szCs w:val="20"/>
              </w:rPr>
              <w:t>Śliwerski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B., 2007. 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 xml:space="preserve">Pedagogika alternatywna. Dylematy teorii, </w:t>
            </w:r>
            <w:r>
              <w:rPr>
                <w:rStyle w:val="StrongEmphasis"/>
                <w:b w:val="false"/>
                <w:i/>
                <w:color w:val="000000"/>
                <w:sz w:val="20"/>
                <w:szCs w:val="20"/>
              </w:rPr>
              <w:t>Oficyna Wydawnicza IMPULS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Śliwerski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B.,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Melosik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Z. (red.), 2010. 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>Edukacja alternatywna w XXI wieku</w:t>
            </w:r>
            <w:r>
              <w:rPr>
                <w:bCs/>
                <w:i w:val="false"/>
                <w:caps/>
                <w:color w:val="000000"/>
                <w:sz w:val="20"/>
                <w:szCs w:val="20"/>
              </w:rPr>
              <w:t xml:space="preserve">, </w:t>
            </w:r>
            <w:r>
              <w:rPr>
                <w:i w:val="false"/>
                <w:color w:val="000000"/>
                <w:sz w:val="20"/>
                <w:szCs w:val="20"/>
              </w:rPr>
              <w:t>Oficyna Wydawnicza IMPULS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Robinson K., Lou Aronica L., 2015. 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>Kreatywne szkoły. Oddolna rewolucja która zmienia edukację, t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łum. A. Baj, </w:t>
            </w:r>
            <w:r>
              <w:rPr>
                <w:i w:val="false"/>
                <w:color w:val="000000"/>
                <w:sz w:val="20"/>
                <w:szCs w:val="20"/>
                <w:shd w:fill="FFFFFF" w:val="clear"/>
              </w:rPr>
              <w:t>Wydawnictwo Element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Pankowska D., Pedagogika dla nauczycieli w praktyce. Materiały metodyczne, Impuls, Kraków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jc w:val="both"/>
              <w:rPr>
                <w:rStyle w:val="StrongEmphasis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z w:val="20"/>
                <w:szCs w:val="20"/>
              </w:rPr>
              <w:t xml:space="preserve">Miksza M., 2018. Zrozumieć Montessori. Czyli Maria Montessori o wychowaniu dziecka, </w:t>
            </w:r>
            <w:r>
              <w:rPr>
                <w:rStyle w:val="StrongEmphasis"/>
                <w:b w:val="false"/>
                <w:i/>
                <w:color w:val="000000"/>
                <w:sz w:val="20"/>
                <w:szCs w:val="20"/>
              </w:rPr>
              <w:t>Oficyna Wydawnicza Impuls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Helmut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 xml:space="preserve"> E., 2009.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Nauczyciel wychowawca w szkole waldorfskiej, Oficyna Wydawnicza Impuls 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Spitzer M., 2007. 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 xml:space="preserve">Jak uczy się mózg, tłum. </w:t>
            </w:r>
            <w:r>
              <w:rPr>
                <w:i w:val="false"/>
                <w:color w:val="000000"/>
                <w:sz w:val="20"/>
                <w:szCs w:val="20"/>
              </w:rPr>
              <w:t>M. Guzowska-Dąbrowska, cykl "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>Psychologia Stosowana</w:t>
            </w:r>
            <w:r>
              <w:rPr>
                <w:i w:val="false"/>
                <w:color w:val="000000"/>
                <w:sz w:val="20"/>
                <w:szCs w:val="20"/>
              </w:rPr>
              <w:t>", PWN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Skałbania B., Diagnostyka pedagogiczna. Wybrane problemy badawcze i rozwiązania praktyczne. Wyd. Impuls Kraków 2011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Stasica J., Moja pierwsza klasa. Poradnik dla nauczyciela, Wyd Impuls Kraków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rawozdanie z wizyty studyjnej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>
      <w:rFonts w:ascii="Times New Roman" w:hAnsi="Times New Roman" w:cs="Times New Roman"/>
    </w:rPr>
  </w:style>
  <w:style w:type="character" w:styleId="Hpsaltedited">
    <w:name w:val="hps alt-edited"/>
    <w:qFormat/>
    <w:rPr>
      <w:rFonts w:ascii="Times New Roman" w:hAnsi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Productbrand">
    <w:name w:val="product-brand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Chemia" TargetMode="External"/><Relationship Id="rId3" Type="http://schemas.openxmlformats.org/officeDocument/2006/relationships/hyperlink" Target="https://pl.wikipedia.org/wiki/Biologia" TargetMode="External"/><Relationship Id="rId4" Type="http://schemas.openxmlformats.org/officeDocument/2006/relationships/hyperlink" Target="https://pl.wikipedia.org/wiki/Astronomia" TargetMode="External"/><Relationship Id="rId5" Type="http://schemas.openxmlformats.org/officeDocument/2006/relationships/hyperlink" Target="https://pl.wikipedia.org/wiki/Nauki_o_Ziemi" TargetMode="External"/><Relationship Id="rId6" Type="http://schemas.openxmlformats.org/officeDocument/2006/relationships/hyperlink" Target="https://pl.wikipedia.org/wiki/Informatyka" TargetMode="External"/><Relationship Id="rId7" Type="http://schemas.openxmlformats.org/officeDocument/2006/relationships/hyperlink" Target="https://pl.wikipedia.org/wiki/Sztuczna_inteligencja" TargetMode="External"/><Relationship Id="rId8" Type="http://schemas.openxmlformats.org/officeDocument/2006/relationships/hyperlink" Target="https://pl.wikipedia.org/wiki/Robotyka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0A75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21:15:00Z</dcterms:created>
  <dc:creator>Monika</dc:creator>
  <dc:description/>
  <cp:keywords/>
  <dc:language>en-US</dc:language>
  <cp:lastModifiedBy>Stanislaw Kowal</cp:lastModifiedBy>
  <cp:lastPrinted>2012-01-27T08:28:00Z</cp:lastPrinted>
  <dcterms:modified xsi:type="dcterms:W3CDTF">2019-09-15T21:15:00Z</dcterms:modified>
  <cp:revision>2</cp:revision>
  <dc:subject/>
  <dc:title>KARTA KURSU (realizowanego w module specjalności ……………………</dc:title>
</cp:coreProperties>
</file>