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4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76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ozofia: człowiek cieles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w j. ang.</w:t>
            </w:r>
          </w:p>
        </w:tc>
        <w:tc>
          <w:tcPr>
            <w:tcW w:w="76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ilosophy: human being as a bod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9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0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ciej Urbanek</w:t>
            </w:r>
          </w:p>
        </w:tc>
        <w:tc>
          <w:tcPr>
            <w:tcW w:w="32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dr hab. Katarzyna Gurczyńska-Sady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dr hab. Wojciech Sady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dr hab. Katarzyna Haremska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dr hab. Antoni Szwed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Sznajder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Wójs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ciej Urban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7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Opis kursu (cele kształceni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Kurs ma na celu zaznajomienie studentów z filozoficznymi koncepcjami ciała i cielesności oraz skłonienie ich do refleksji nad znaczeniem sfery cielesnej dla sposobu i zakresu funkcjonowania jednostki. Kurs nie ma przy tym charakteru historycznego (tj. nie stanowi wyczerpującego omówienia poszczególnych koncepcji), a problemowy. Podejmowane w jego ramach zagadnienia koncentrują się na ukazaniu, iż nie da się człowieka widzieć w perspektywie czysto duchowej, a jego aspekt cielesny w znacznym zakresie wyznacza i określa sposób funkcjonowania człowieka w świecie oraz postrzeganie przez niego zarówno tego świata, jak i samego siebie. Jednym z istotnych wątków przewijających się w ramach podejmowanych tematów jest związek „bycia ciałem” i „posiadania ciała”, który przenika współczesną antropologię filozoficzn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Warunki wstępne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8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sy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Efekty uczenia się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 uczenia się dla 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, Student posiada wiedzę na temat wybranych filozoficznych ujęć ciała i cielesnoś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, Student ma wiedzę na temat podstawowych pojęć filozoficznych związanych z filozoficzną refleksją nad ciałem (np. ciało, cielesność, dualizm psycho-fizyczny) oraz potrafi się nimi poprawnie posługiwać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, Student wie, że ciało jest wielowymiarowe i może być analizowane z różnych perspektyw (np. zarówno od strony fizjologicznej, jak i kulturowej czy społecznej)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, Student potrafi uzasadnić konieczność uwzględniania ciała jako istotnego czynnika wyznaczającego sposób funkcjonowania jednostki w świe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, Student potrafi wskazać podstawowe różnice w sposobie widzenia cielesności człowieka w różnych epokach historycznych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, Student wykazuje się tolerancją wobec osób o odmiennej niż on cielesnoś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, Student postrzega człowieka jako psycho-fizyczną jednoś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3, Student wykazuje się wrażliwością na specyficzne potrzeby ludzi niepełnosprawny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, 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3"/>
      </w:tblGrid>
      <w:tr>
        <w:trPr>
          <w:trHeight w:val="424" w:hRule="exact"/>
          <w:cantSplit w:val="true"/>
        </w:trPr>
        <w:tc>
          <w:tcPr>
            <w:tcW w:w="9649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)</w:t>
            </w:r>
          </w:p>
        </w:tc>
        <w:tc>
          <w:tcPr>
            <w:tcW w:w="6813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9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4"/>
        </w:rPr>
      </w:pPr>
      <w:r>
        <w:rPr>
          <w:rFonts w:cs="Times New Roman" w:ascii="Times New Roman" w:hAnsi="Times New Roman"/>
          <w:sz w:val="22"/>
          <w:szCs w:val="14"/>
        </w:rPr>
        <w:t>Opis metod prowadzenia zajęć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920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Wykłady stanowią przedstawienie wybranych filozoficznych koncepcji ciała oraz zarysowanie głównych problemów z nimi związanych. Konwersatoria koncentrują się na przedyskutowaniu omówionych podczas wykładów zagadnień oraz na próbach prześledzenia ich obecności omawianych stanowisk w kulturze wysokiej i popularnej (np. czy transhumanizm stanowi powrót do widzenia człowieka w ramach dualizmu kartezjańskiego?).</w:t>
            </w:r>
          </w:p>
        </w:tc>
      </w:tr>
    </w:tbl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Formy sprawdzania efektów uczenia się</w:t>
      </w:r>
    </w:p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Zawartotabeli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8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ceny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Znajomość materiału omawianego podczas zajęć.</w:t>
            </w:r>
          </w:p>
          <w:p>
            <w:pPr>
              <w:pStyle w:val="Zawartotabeli"/>
              <w:spacing w:before="57" w:after="57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Aktywność na zajęciach.</w:t>
            </w:r>
          </w:p>
          <w:p>
            <w:pPr>
              <w:pStyle w:val="Zawartotabeli"/>
              <w:spacing w:before="57" w:after="57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Frekwencj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8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ści merytoryczne (wykaz tematów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0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kłady: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łowiek, a zwierzę: pytanie o specyfikę ludzkiej cielesności (2 godziny)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elesne podstawy percepcji (2 godziny)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łeczne znaczenie cielesności (1 godzina)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nwersatoria: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łowiek jako: otwarty na świat, ekscentryczny, naznaczony brakiem (w oparciu o klasyczne tekstu antropologii filozoficznej – 2 godziny)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ło a fenomen świata (w oparciu o klasyczne tekstu antropologii filozoficznej i fenomenologii – 2 godziny)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y kształt społeczeństwa jest konsekwencją cielesnej kondycji człowieka? (w oparciu o klasyczne tekstu antropologii filozoficznej – 1 godzin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literatury podstawowej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M. Scheler, </w:t>
            </w:r>
            <w:r>
              <w:rPr>
                <w:rFonts w:cs="Times New Roman" w:ascii="Times New Roman" w:hAnsi="Times New Roman"/>
                <w:i/>
                <w:iCs/>
              </w:rPr>
              <w:t>Pisma z antropologii filozoficznej i teorii wiedzy</w:t>
            </w:r>
            <w:r>
              <w:rPr>
                <w:rFonts w:cs="Times New Roman" w:ascii="Times New Roman" w:hAnsi="Times New Roman"/>
              </w:rPr>
              <w:t>, tłum. A. Węgrzecki, S. Czerniak, PWN, Warszawa 1987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 xml:space="preserve">H. Plessner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</w:rPr>
              <w:t>Pytanie o conditio humana. Wybór pism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, tłum. M. Łukasiewicz, PIW, Warszawa 1988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 xml:space="preserve">A. Gehlen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</w:rPr>
              <w:t>Człowiek. Jego natura i stanowisko w świecie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, tłum. R. Michalski, J. Rolewski, E. Paczkowska-Łagowska, Wydawnictwo Naukowe Uniwersytetu Mikołaja Kopernika, Toruń 2017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 xml:space="preserve">M. Merleau-Ponty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</w:rPr>
              <w:t>Fenomenologia percepcji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, tłum. M. Kowalska, J. Migasiński, Fundacja Aletheia, Warszawa 2001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 xml:space="preserve">G. H. Mead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</w:rPr>
              <w:t>Umysł, osobowość i społeczeństwo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, tłum. Z. Wolińska, PWN, Warszawa 1975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M. Foucault, </w:t>
            </w:r>
            <w:r>
              <w:rPr>
                <w:rFonts w:cs="Times New Roman" w:ascii="Times New Roman" w:hAnsi="Times New Roman"/>
                <w:i/>
              </w:rPr>
              <w:t>Nadzorować i karać: narodziny więzienia</w:t>
            </w:r>
            <w:r>
              <w:rPr>
                <w:rFonts w:cs="Times New Roman" w:ascii="Times New Roman" w:hAnsi="Times New Roman"/>
              </w:rPr>
              <w:t>, tłum. T. Komendant, Fundacja Aletheia, Warszawa 19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Wykaz literatury uzupełniającej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E. Cassirer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Esej o człowieku. Wprowadzenie do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</w:rPr>
              <w:t>filozofii ludzkiej kultury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, tłum. A. Staniewska, Aletheia, Warszawa 2017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F. Fukuyama, </w:t>
            </w:r>
            <w:r>
              <w:rPr>
                <w:rFonts w:cs="Times New Roman" w:ascii="Times New Roman" w:hAnsi="Times New Roman"/>
                <w:i/>
                <w:iCs/>
              </w:rPr>
              <w:t>Koniec człowieka : konsekwencje rewolucji biotechnologicznej</w:t>
            </w:r>
            <w:r>
              <w:rPr>
                <w:rFonts w:cs="Times New Roman" w:ascii="Times New Roman" w:hAnsi="Times New Roman"/>
              </w:rPr>
              <w:t>, tłum. B. Pietrzyk, Znak, Kraków 2005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M. Foucault, </w:t>
            </w:r>
            <w:r>
              <w:rPr>
                <w:rFonts w:cs="Times New Roman" w:ascii="Times New Roman" w:hAnsi="Times New Roman"/>
                <w:i/>
                <w:iCs/>
              </w:rPr>
              <w:t>Historia seksualności</w:t>
            </w:r>
            <w:r>
              <w:rPr>
                <w:rFonts w:cs="Times New Roman" w:ascii="Times New Roman" w:hAnsi="Times New Roman"/>
              </w:rPr>
              <w:t>, tłum. B. Banasiak, T. Komendant, K. Matuszewski, Czytelnik, Warszawa 1995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M. Drwięga, </w:t>
            </w:r>
            <w:r>
              <w:rPr>
                <w:rFonts w:cs="Times New Roman" w:ascii="Times New Roman" w:hAnsi="Times New Roman"/>
                <w:i/>
                <w:iCs/>
              </w:rPr>
              <w:t>Ciało człowieka. Studium z antropologii filozoficznej</w:t>
            </w:r>
            <w:r>
              <w:rPr>
                <w:rFonts w:cs="Times New Roman" w:ascii="Times New Roman" w:hAnsi="Times New Roman"/>
              </w:rPr>
              <w:t>, Księgarnia Akademicka, Kraków 2002</w:t>
            </w:r>
          </w:p>
          <w:p>
            <w:pPr>
              <w:pStyle w:val="NormalnyWeb"/>
              <w:spacing w:lineRule="auto" w:line="360" w:before="100" w:after="0"/>
              <w:rPr/>
            </w:pPr>
            <w:r>
              <w:rPr>
                <w:rFonts w:cs="Times New Roman" w:ascii="Times New Roman" w:hAnsi="Times New Roman"/>
              </w:rPr>
              <w:t xml:space="preserve">G. Bohme, </w:t>
            </w:r>
            <w:r>
              <w:rPr>
                <w:rFonts w:cs="Times New Roman" w:ascii="Times New Roman" w:hAnsi="Times New Roman"/>
                <w:i/>
                <w:iCs/>
              </w:rPr>
              <w:t>Antropologia filozoficzna : ujęcie pragmatyczne: [wykłady z Darmstadt]</w:t>
            </w:r>
            <w:r>
              <w:rPr>
                <w:rFonts w:cs="Times New Roman" w:ascii="Times New Roman" w:hAnsi="Times New Roman"/>
              </w:rPr>
              <w:t>, tłum. P. Domański, Wydawnictwo Instytutu Filozofi i Socjologii PAN , Warszawa 199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4"/>
        <w:b w:val="false"/>
        <w:szCs w:val="1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42:00Z</dcterms:created>
  <dc:creator>Barbara Wilk</dc:creator>
  <dc:description/>
  <dc:language>en-US</dc:language>
  <cp:lastModifiedBy/>
  <cp:lastPrinted>2012-01-27T08:28:00Z</cp:lastPrinted>
  <dcterms:modified xsi:type="dcterms:W3CDTF">2019-09-19T03:28:51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