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Heading3"/>
        <w:jc w:val="right"/>
        <w:rPr/>
      </w:pPr>
      <w:r>
        <w:rPr>
          <w:b w:val="false"/>
          <w:bCs w:val="false"/>
          <w:i/>
          <w:iCs/>
          <w:sz w:val="22"/>
          <w:szCs w:val="16"/>
        </w:rPr>
        <w:t>Z</w:t>
      </w:r>
      <w:r>
        <w:rPr>
          <w:b w:val="false"/>
          <w:bCs w:val="false"/>
          <w:i/>
          <w:iCs/>
          <w:sz w:val="22"/>
        </w:rPr>
        <w:t>ałącznik Nr 5 Zarządzenia Nr…………………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18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8"/>
          <w:szCs w:val="24"/>
          <w:lang w:eastAsia="ar-SA"/>
        </w:rPr>
      </w:pPr>
      <w:r>
        <w:rPr>
          <w:rFonts w:eastAsia="Times New Roman" w:cs="Arial" w:ascii="Arial" w:hAnsi="Arial"/>
          <w:color w:val="333333"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.......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cs="Arial"/>
          <w:color w:val="333333"/>
          <w:sz w:val="16"/>
          <w:szCs w:val="16"/>
          <w:lang w:eastAsia="ar-SA"/>
        </w:rPr>
      </w:pPr>
      <w:r>
        <w:rPr>
          <w:rFonts w:eastAsia="Arial" w:cs="Arial" w:ascii="Arial" w:hAnsi="Arial"/>
          <w:color w:val="333333"/>
          <w:sz w:val="16"/>
          <w:szCs w:val="16"/>
          <w:lang w:eastAsia="ar-SA"/>
        </w:rPr>
        <w:t xml:space="preserve">                     </w:t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wydziału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0C707E"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color w:val="0C707E"/>
          <w:spacing w:val="20"/>
          <w:sz w:val="24"/>
          <w:szCs w:val="28"/>
          <w:lang w:eastAsia="ar-SA"/>
        </w:rPr>
        <w:t>   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MODUŁU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zatwierdzony przez Radę Wydział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modułu specjalnoś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ar-SA"/>
              </w:rPr>
              <w:t>EDUKACJA I REHABILITACJA UCZNIÓW NIEWIDOMYCH I SŁABOWIDZĄCYCH (TYFLOPEDAGOGIKA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58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b/>
          <w:szCs w:val="20"/>
          <w:lang w:eastAsia="ar-SA"/>
        </w:rPr>
        <w:t>Uzyskiwane kwalifikacje oraz uprawnienia zawodowe</w:t>
      </w:r>
      <w:r>
        <w:rPr>
          <w:rFonts w:cs="Arial" w:ascii="Arial" w:hAnsi="Arial"/>
          <w:szCs w:val="20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16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pacing w:lineRule="auto" w:line="240"/>
              <w:ind w:firstLine="37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bsolwent kierunku Pedagogika specjalna, specjalnośc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Edukacja i rehabilitacja uczniów  niewidomych i słabowidząc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ada wiedzę na temat rozwoju i funkcjonowania osób z niepełnosprawnością  wzrokową, rozpoznawania ich stanu i jego uwarunkowań oraz procesu ich edukacji i rehabilitacji. Stosownie do posiadanej wiedzy potrafi dobierać i wykorzystywać dostępne materiały, metody pracy i  środki w celu projektowania i efektywnego realizowania działań  rehabilitacyjnych, opiekuńczych, wychowawczych i dydaktyczny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uzyskuje kwalifikacje do pełnienia roli zawodowej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uczyciela współorganizującego proces edukacji w przedszkolach (oddziałach) i szkołach (klasach) integracyjnych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uczyciela – wychowawcy w świetlicach szkolnych, internatach dla dzieci i młodzieży z niepełnosprawnością wzrokową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zajęć rewalidacyjnych w placówkach kształcących dzieci i młodzież z niepełnosprawnością wzrokową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rewalidacji indywidualnej uczniów z niepełnosprawnością wzrokową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a (tyflopedagoga) w poradniach psychologiczno-pedagogicznych i poradniach specjalistycznych dla dzieci z wadami wzrok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a (tyflopedagoga) w innych placówkach, w których ma miejsce proces  rehabilitacyjno-edukacyjno-wychowawczy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/>
      </w:pPr>
      <w:r>
        <w:rPr>
          <w:rFonts w:cs="Arial" w:ascii="Arial" w:hAnsi="Arial"/>
          <w:b/>
          <w:szCs w:val="28"/>
        </w:rPr>
        <w:t>Efekty kształcenia dla modułu specjalności: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EDUKACJA I REHABILITACJA UCZNIÓW NIEWIDOMYCH I SŁABOWIDZĄCYCH (TYFLOPEDAGOGIKA)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ia I stopnia (poziom 6)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250"/>
        <w:gridCol w:w="1678"/>
      </w:tblGrid>
      <w:tr>
        <w:trPr>
          <w:trHeight w:val="337" w:hRule="atLeast"/>
          <w:cantSplit w:val="true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bol efektu specjalnościowego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ciowe efekty kształcenia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u kierunkowego</w:t>
            </w:r>
          </w:p>
        </w:tc>
      </w:tr>
      <w:tr>
        <w:trPr>
          <w:trHeight w:val="33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na temat kształcenia osób niewidomych i słabowidzących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W12</w:t>
            </w:r>
          </w:p>
        </w:tc>
      </w:tr>
      <w:tr>
        <w:trPr>
          <w:trHeight w:val="721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elementarną wiedzę o projektowaniu i prowadzeniu działań diagnostycznych w tyflopedagogice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</w:tr>
      <w:tr>
        <w:trPr>
          <w:trHeight w:val="331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na temat osób niewidomych i słabowidzących, ich właściwości funkcjonowania, potrzeb rozwojowych i edukacyjnych tej grupy osób oraz ich uwarunkowaniach i sposobów zaspokajania tych potrzeb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3</w:t>
            </w:r>
          </w:p>
        </w:tc>
      </w:tr>
      <w:tr>
        <w:trPr>
          <w:trHeight w:val="331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elementarną wiedzę o metodyce wykonywania typowych zadań, normach, procedurach stosowanych w różnych obszarach edukacji i rehabilitacji osób niewidomych i słabowidzących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</w:tr>
      <w:tr>
        <w:trPr>
          <w:trHeight w:val="35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podstawową wiedzę teoretyczną z zakresu tyflopedagogiki w celu analizowania i interpretowania problemów edukacyjnych, wychowawczych, opiekuńczych, terapeutycznych, kulturalnych i pomocowych dotyczących edukacji i rehabilitacji osób niewidomych i słabowidzących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</w:tr>
      <w:tr>
        <w:trPr>
          <w:trHeight w:val="528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elementarne umiejętności diagnostyczne pozwalające na analizowanie przykładów działań diagnostycznych oraz konstruowanie i prowadzenie prostych diagnoz; potrafi sformułować wnioski, opracować i zaprezentować wyniki oraz wskazywać kierunki dalszych działań w edukacji i rehabilitacji osób niewidomych i słabowidzących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</w:tr>
      <w:tr>
        <w:trPr>
          <w:trHeight w:val="528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a przydatność metod, procedur i dobrych praktyk do realizacji zadań związanych z różnymi sferami działalności tyflopedagoga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  <w:tr>
        <w:trPr>
          <w:trHeight w:val="528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generować rozwiązania konkretnych problemów pedagogicznych i prognozować przebieg ich rozwiązywania oraz przewidywać skutki planowanych działań dotyczących edukacji i rehabilitacji osób niewidomych i słabowidzących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</w:tr>
      <w:tr>
        <w:trPr>
          <w:trHeight w:val="26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rzekonanie o sensie, wartości i potrzebie podejmowania działań w edukacji i rehabilitacji osób niewidomych i słabowidzących; jest gotowy do podejmowania wyzwań zawodowych; wykazuje aktywność, podejmuje trud i odznacza się wytrwałością w realizacji indywidualnych i zespołowych działań profesjonalnych w zakresie tyflopedagogiki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  <w:tr>
        <w:trPr>
          <w:trHeight w:val="70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pracować ze specjalistami w zakresie pedagogiki specjalnej, jak i z osobami spoza grona specjalistów, ma elementarne umiejętności organizacyjne pozwalające na realizację celów związanych z projektowaniem i podejmowaniem działań profesjonalnych w pracy z osobami niewidomymi i słabowidzącymi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</w:tr>
      <w:tr>
        <w:trPr>
          <w:trHeight w:val="70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zialnie przygotowuje się do swojej pracy, projektuje i wykonuje działania zawodowe w zakresie edukacji i rehabilitacji osób niewidomych i słabowidzących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</w:tr>
    </w:tbl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 w:val="24"/>
          <w:szCs w:val="16"/>
        </w:rPr>
      </w:pPr>
      <w:r>
        <w:rPr>
          <w:rFonts w:cs="Arial" w:ascii="Arial" w:hAnsi="Arial"/>
          <w:bCs/>
          <w:sz w:val="24"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140" w:before="480" w:after="0"/>
        <w:jc w:val="right"/>
        <w:rPr/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</w:t>
      </w:r>
    </w:p>
    <w:p>
      <w:pPr>
        <w:pStyle w:val="Normal"/>
        <w:suppressAutoHyphens w:val="true"/>
        <w:spacing w:lineRule="exact" w:line="140" w:before="0" w:after="0"/>
        <w:jc w:val="right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i podpis Dziekana      </w:t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7:49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05-01T18:04:00Z</dcterms:modified>
  <cp:revision>3</cp:revision>
  <dc:subject/>
  <dc:title>Załącznik Nr 5 Zarządzenia Nr…………………</dc:title>
</cp:coreProperties>
</file>