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modułu specjaln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TERAPIA ZAJĘCIOWA OSÓB GŁĘBIEJ I GŁĘBOKO NIEPEŁNOSPRAWNYCH INTELEKTUALNI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58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b/>
          <w:szCs w:val="20"/>
          <w:lang w:eastAsia="ar-SA"/>
        </w:rPr>
        <w:t>Uzyskiwane kwalifikacje oraz uprawnienia zawodowe</w:t>
      </w:r>
      <w:r>
        <w:rPr>
          <w:rFonts w:cs="Arial" w:ascii="Arial" w:hAnsi="Arial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0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Absolwent kierunku Pedagogika specjalna, specjalności </w:t>
            </w:r>
            <w:r>
              <w:rPr>
                <w:b/>
                <w:i/>
                <w:color w:val="FF0000"/>
              </w:rPr>
              <w:t xml:space="preserve">Terapia zajęciowa osób głębiej i głęboko niepełnosprawnych intelektualnie </w:t>
            </w:r>
            <w:r>
              <w:rPr/>
              <w:t>jest przygotowany do prowadzenia różnych form i technik terapii zajęciowej w procesie rehabilitacji osób z głębszą i głęboką niepełnosprawnością intelektualną. Posiada umiejętności wielozakresowej oceny funkcjonowania osób z niepełnosprawnością intelektualną w stopniu głębszym i głębokim oraz konstruowania i realizacji indywidualnych programów terapeutyczn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edagoga specjalnego – terapeuty zajęciowego w ośrodkach leczniczo – rehabilitacyjnych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pedagoga specjalnego – terapeuty zajęciowego w warsztatach terapii zajęciowej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pedagoga specjalnego – terapeuty zajęciowego zakładach pracy chronio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pedagoga specjalnego – terapeuty zajęciowego zakładach aktywności zawodow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pedagoga specjalnego – terapeuty zajęciowego w klubach aktywności zawodowej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pedagoga specjalnego – terapeuty zajęciowego w domach pomocy społec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pedagoga specjalnego – terapeuty zajęciowego w środowiskowych domach samopomoc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pedagoga specjalnego – terapeuty zajęciowego w innych instytucjach wspierających rozwój osób z głębszą i głęboką niepełnosprawnością intelektualną.  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fekty kształcenia dla modułu specjalności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ar-SA"/>
        </w:rPr>
        <w:t>TERAPIA ZAJĘCIOWA OSÓB GŁĘBIEJ I GŁĘBOKO NIEPEŁNOSPRAWNYCH INTELEKTUALNI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a I stopnia (poziom 6)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218"/>
        <w:gridCol w:w="1693"/>
      </w:tblGrid>
      <w:tr>
        <w:trPr>
          <w:trHeight w:val="337" w:hRule="atLeast"/>
          <w:cantSplit w:val="true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efektu specjalnościowego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owe efekty kształcenia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u kierunkowego</w:t>
            </w:r>
          </w:p>
        </w:tc>
      </w:tr>
      <w:tr>
        <w:trPr>
          <w:trHeight w:val="33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elementarną wiedzę o projektowaniu i prowadzeniu działań diagnostycznych w pracy z osobami z głębszą i głęboką niepełnosprawnością intelektualną, zna podstawowe techniki  i narzędzia diagnostyczne z tego zakresu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 uporządkowaną wiedzę na temat pedagogiki osób z niepełnosprawnością intelektualną, zna terminologię, teorię i podstawy metodyki z zakresu oligofrenopedagogiki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dstawową wiedzę o strukturze i funkcjach systemu edukacji osób z niepełnosprawnością intelektualną; celach, podstawach prawnych, organizacji i funkcjonowaniu różnych instytucji edukacyjnych, wychowawczych, opiekuńczych, terapeutycznych, kulturalnych i pomocowych obejmujących swoimi oddziaływaniami osoby niepełnosprawne intelektualnie w stopniu głębszym i głębokim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2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o psychospołecznym funkcjonowaniu osób niepełnosprawnych intelektualnie, zna ich potrzeby rozwojowe i edukacyjne,  uwarunkowania oraz możliwości zaspokajania tych potrzeb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elementarną wiedzę o metodyce wykonywania typowych zadań, normach, procedurach stosowanych w różnych obszarach działalności terapeuty zajęciowego pracującego z osobami niepełnosprawnymi intelektualnie w stopniu głębszym i głębokim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11</w:t>
            </w:r>
          </w:p>
        </w:tc>
      </w:tr>
      <w:tr>
        <w:trPr>
          <w:trHeight w:val="591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podstawowymi ujęciami teoretycznymi w celu analizowania motywów i wzorów ludzkich zachowań, diagnozowania i prognozowania sytuacji oraz analizowania strategii działań praktycznych w odniesieniu do różnych kontekstów działalności terapeuty zajęciowego pracującego z osobami niepełnosprawnymi intelektualnie w stopniu głębszym i głębokim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elementarne umiejętności diagnostyczne pozwalające na analizowanie przykładów działań diagnostycznych oraz konstruowanie i prowadzenie prostych diagnoz; potrafi sformułować wnioski, opracować i zaprezentować wyniki oraz wskazywać kierunki dalszych działań sprzyjających optymalizacji rozwoju osób z głębszą i głęboką niepełnosprawnością intelektualną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rozwinięte umiejętności w zakresie komunikacji interpersonalnej, potrafi używać języka specjalistycznego i porozumiewać się nim w sposób precyzyjny i spójny przy użyciu różnych kanałów i technik komunikacyjnych ze specjalistami w zakresie oligofrenopedagogiki, jak i z odbiorcami spoza grona specjalistów, w tym opiekunami osób z głębszą i głęboką niepełnosprawnością intelektualną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a przydatność typowych metod, procedur i dobrych praktyk do realizacji zadań związanych z rehabilitacją osób niepełnosprawnych intelektualnie w stopniu głębszym i głębokim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ługuje się podstawowymi ujęciami teoretycznymi w celu analizowania, interpretowania oraz projektowania strategii działań terapeutycznych; potrafi generować rozwiązania konkretnych problemów pedagogicznych i prognozować przebieg ich rozwiązywania oraz przewidywać skutki działań planowanych wobec osób niepełnosprawnych intelektualnie w stopniu głębszym i głębokim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uje prace nad rozwojem osób niepełnosprawnych intelektualnie w stopniu głębszym i głębokim, wspiera ich w nabywaniu samodzielności i niezależności możliwej do osiągnięcia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uje w zespole pełniąc różne role; umie przyjmować i wyznaczać zadania, ma elementarne umiejętności organizacyjne pozwalające na realizację celów związanych z projektowaniem i podejmowaniem działań profesjonalnych wspierających rozwój osób z głębszą i głęboką niepełnosprawnością intelektualną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</w:tr>
      <w:tr>
        <w:trPr>
          <w:trHeight w:val="591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rzekonanie o sensie, wartości i potrzebie podejmowania działań terapeutycznych w środowisku społecznym; jest gotowy do podejmowania wyzwań zawodowych; wykazuje aktywność, podejmuje trud i odznacza się wytrwałością w realizacji indywidualnych i zespołowych działań profesjonalnych w zakresie wspomagania wszechstronnego rozwoju osób z głębszą i głęboką niepełnosprawnością intelektualną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ygotowany do aktywnego uczestnictwa w grupach, organizacjach i instytucjach realizujących działania z zakresu wspomagania osób niepełnosprawnych intelektualnie w ich rozwoju; jest zdolny do porozumiewania się z osobami będącymi i nie będącymi specjalistami w tej dziedzinie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</w:tr>
    </w:tbl>
    <w:p>
      <w:pPr>
        <w:pStyle w:val="Foot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05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1T18:12:00Z</dcterms:modified>
  <cp:revision>3</cp:revision>
  <dc:subject/>
  <dc:title>Załącznik Nr 5 Zarządzenia Nr…………………</dc:title>
</cp:coreProperties>
</file>