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 xml:space="preserve">Załącznik nr 2 do Zarządzenia Nr…. ……….  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OGRAM STUDIÓW WYŻSZYCH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Cs w:val="14"/>
        </w:rPr>
        <w:t>ROZPOCZYNAJĄCYCH SIĘ W ROKU AKADEMICKIM</w:t>
      </w:r>
      <w:r>
        <w:rPr>
          <w:rFonts w:cs="Arial" w:ascii="Arial" w:hAnsi="Arial"/>
          <w:szCs w:val="14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017/201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  <w:t xml:space="preserve">data zatwierdzenia przez Radę Wydziału 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ab/>
        <w:tab/>
      </w:r>
      <w:r>
        <w:rPr>
          <w:rFonts w:cs="Arial" w:ascii="Arial" w:hAnsi="Arial"/>
          <w:i/>
          <w:iCs/>
          <w:sz w:val="22"/>
          <w:szCs w:val="14"/>
        </w:rPr>
        <w:t>pieczęć i podpis dziekana</w:t>
      </w:r>
      <w:r>
        <w:rPr>
          <w:rFonts w:cs="Arial" w:ascii="Arial" w:hAnsi="Arial"/>
          <w:i/>
          <w:iCs/>
          <w:szCs w:val="14"/>
        </w:rPr>
        <w:t xml:space="preserve"> 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>……………………………………………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color w:val="DBE5F1"/>
          <w:szCs w:val="14"/>
        </w:rPr>
      </w:pPr>
      <w:r>
        <w:rPr>
          <w:rFonts w:cs="Arial" w:ascii="Arial" w:hAnsi="Arial"/>
          <w:i/>
          <w:iCs/>
          <w:color w:val="DBE5F1"/>
          <w:szCs w:val="14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blHeader w:val="true"/>
        </w:trPr>
        <w:tc>
          <w:tcPr>
            <w:tcW w:w="9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agwektabeli"/>
              <w:spacing w:before="113" w:after="113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Wydział Pedagogiczny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4"/>
        <w:gridCol w:w="8079"/>
      </w:tblGrid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wyższe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/>
            </w:pPr>
            <w:r>
              <w:rPr>
                <w:rFonts w:cs="Arial" w:ascii="Arial" w:hAnsi="Arial"/>
                <w:sz w:val="20"/>
                <w:szCs w:val="20"/>
              </w:rPr>
              <w:t>na kierunku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Cs w:val="16"/>
              </w:rPr>
              <w:t>PEDAGOGIKA  SPECJALNA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y kształcenia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dzina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yscyplina 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- obszar kształcenia w zakresie nauk społecznych 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dzina nauk społe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cyplina: pedagogika, psychologia, socjologia</w:t>
            </w:r>
          </w:p>
          <w:p>
            <w:pPr>
              <w:pStyle w:val="Zawartotabeli"/>
              <w:spacing w:before="60" w:after="60"/>
              <w:ind w:left="370" w:hanging="370"/>
              <w:rPr/>
            </w:pPr>
            <w:r>
              <w:rPr>
                <w:rFonts w:cs="Arial" w:ascii="Arial" w:hAnsi="Arial"/>
                <w:sz w:val="20"/>
                <w:szCs w:val="20"/>
              </w:rPr>
              <w:t>H - obszar kształcenia w zakresie nauk humanisty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dzina nauk humanisty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cyplina: filozofia, językoznawstwo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owadzen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oakademicki</w:t>
            </w:r>
          </w:p>
        </w:tc>
      </w:tr>
      <w:tr>
        <w:trPr>
          <w:trHeight w:val="312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y</w:t>
            </w:r>
          </w:p>
        </w:tc>
      </w:tr>
      <w:tr>
        <w:trPr/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ć/</w:t>
            </w:r>
          </w:p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zacj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Student, obowiązkowo wybiera (po pierwszym roku) jedną spośród trzech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pecjalności podstawowych:</w:t>
            </w:r>
          </w:p>
          <w:p>
            <w:pPr>
              <w:pStyle w:val="Zawartotabeli"/>
              <w:spacing w:before="60" w:after="6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.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  <w:szCs w:val="20"/>
              </w:rPr>
              <w:t>Edukacja i rehabilitacja uczniów z niepełnosprawnością  intelektualną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oligofrenopedagogika)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60" w:after="6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z w:val="20"/>
                <w:szCs w:val="20"/>
              </w:rPr>
              <w:t>2. Edu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cja i rehabilitacja uczniów niesłyszących i słabosłyszących (surdopedagogika)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. Edukacja i rehabilitacja uczniów niewidomych i słabowidzących (tyflopedagogika).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. Terapia zajęciowa osób głębiej i głęboko niepełnosprawnych intelektualnie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. Asystent osoby niepełnosprawnej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unkty ECTS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0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Czas realizacji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(liczba semestrów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  <w:t>6 semestrów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Uzyskiwany</w:t>
            </w:r>
          </w:p>
          <w:p>
            <w:pPr>
              <w:pStyle w:val="Zawartotabeli"/>
              <w:jc w:val="center"/>
              <w:rPr/>
            </w:pPr>
            <w:r>
              <w:rPr/>
              <w:t>tytuł zawodow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gister</w:t>
            </w:r>
          </w:p>
        </w:tc>
      </w:tr>
      <w:tr>
        <w:trPr>
          <w:trHeight w:val="810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spacing w:before="120" w:after="0"/>
              <w:jc w:val="center"/>
              <w:rPr/>
            </w:pPr>
            <w:r>
              <w:rPr/>
              <w:t>Warunki przyjęcia na stud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color w:val="303030"/>
              </w:rPr>
            </w:pPr>
            <w:r>
              <w:rPr>
                <w:color w:val="303030"/>
              </w:rPr>
              <w:t>Konkurs świadectw: średnia wszystkich ocen z języka polskiego zapisanych na świadectwie dojrzałości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color w:val="303030"/>
              </w:rPr>
            </w:pPr>
            <w:r>
              <w:rPr>
                <w:color w:val="303030"/>
              </w:rPr>
            </w:r>
          </w:p>
        </w:tc>
      </w:tr>
    </w:tbl>
    <w:p>
      <w:pPr>
        <w:pStyle w:val="Balloo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alloo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kty kształcenia</w:t>
      </w:r>
    </w:p>
    <w:p>
      <w:pPr>
        <w:pStyle w:val="Balloo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1276"/>
        <w:gridCol w:w="1276"/>
        <w:gridCol w:w="1276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Nazwa kierunku studiów: </w:t>
            </w:r>
            <w:r>
              <w:rPr>
                <w:b/>
              </w:rPr>
              <w:t>PEDAGOGIKA SPECJALN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topień studiów:</w:t>
            </w:r>
            <w:r>
              <w:rPr>
                <w:b/>
              </w:rPr>
              <w:t xml:space="preserve"> pierwszy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rofil kształcenia: ogólnoakademicki</w:t>
            </w:r>
          </w:p>
        </w:tc>
      </w:tr>
      <w:tr>
        <w:trPr>
          <w:trHeight w:val="41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efektu kierunkowego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UNKOWE EFEKTY KSZTAŁCENIA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niesienie do efektów kształcenia zgodnych </w:t>
              <w:br/>
              <w:t>z Polską Ramą Kwalifikacji</w:t>
            </w:r>
          </w:p>
        </w:tc>
      </w:tr>
      <w:tr>
        <w:trPr>
          <w:trHeight w:val="4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charakterystyk uniwersalnych I stop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charakterystyk II stopni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ymbol charakterystyk II stopnia dla obszaru/ów kształcenia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color w:val="0000FF"/>
              </w:rPr>
            </w:pPr>
            <w:r>
              <w:rPr>
                <w:color w:val="0000FF"/>
              </w:rPr>
              <w:t>nauki humanist.</w:t>
            </w:r>
          </w:p>
          <w:p>
            <w:pPr>
              <w:pStyle w:val="Normal"/>
              <w:spacing w:before="0" w:after="0"/>
              <w:contextualSpacing/>
              <w:rPr>
                <w:color w:val="008000"/>
              </w:rPr>
            </w:pPr>
            <w:r>
              <w:rPr>
                <w:color w:val="008000"/>
              </w:rPr>
              <w:t>nauki społecz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osiada elementarną wiedzę o miejscu pedagogiki specjalnej w systemie nauk oraz o jej przedmiotowych i metodologicznych powiązaniach z innymi dyscyplinami naukow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G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 wybrane koncepcje człowieka: filozoficzne, psychologiczne </w:t>
              <w:br/>
              <w:t>i społeczne stanowiące teoretyczne podstawy działalności pedagoga specj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G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dstawową wiedzę na temat rozwoju człowieka w cyklu życia zarówno w aspekcie biologicznym, psychologicznym, jak i społecz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G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dstawową wiedzę o rodzajach więzi społecznych i o rządzących nimi prawidłowośc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 elementarną wiedzę o różnych rodzajach struktur społecznych </w:t>
              <w:br/>
              <w:t>i instytucjach życia społecznego oraz zachodzących między nimi rel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G/K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elementarną wiedzę dotyczącą procesów komunikowania interpersonalnego i społecznego, ich prawidłowości i zakłóc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 podstawowe teorie dotyczące wychowania, uczenia się </w:t>
              <w:br/>
              <w:t>i nauczania, rozumie różnorodne uwarunkowania tych procesów, uwzględniając sytuację osób ze specjalnymi potrzebami rozwojowymi i edukacyj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 podstawową, uporządkowaną wiedzę o różnorodnych środowiskach wychowawczych, ich specyfice i procesach w nich zachodząc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G/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 najważniejsze tradycyjne i współczesne nurty i systemy pedagogiczne, rozumie ich historyczne i kulturowe uwarun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G/K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elementarną wiedzę o projektowaniu i prowadzeniu działań diagnostycznych w pedagogice specjalnej, w szczególności technikach i narzędziach diagno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 elementarną, uporządkowaną wiedzę na temat różnych subdyscyplin pedagogiki specjalnej, obejmującą terminologię, teorię </w:t>
              <w:br/>
              <w:t>i podstawy metody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dstawową wiedzę o strukturze i funkcjach systemu edukacji; celach, podstawach prawnych, organizacji i funkcjonowaniu różnych instytucji edukacyjnych, wychowawczych, opiekuńczych, terapeutycznych, kulturalnych i pomocowych obejmujących swoimi oddziaływaniami osoby ze specjalnymi potrzebami rozwojowymi i edukacyj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dstawową wiedzę o uczestnikach działalności edukacyjnej, wychowawczej, opiekuńczej, kulturalnej i pomocowej, o potrzebach rozwojowych i edukacyjnych, ich uwarunkowaniach oraz sposobach zaspokajania tych potrze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G/K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elementarną wiedzę o bezpieczeństwie i higienie pracy w instytucjach edukacyjnych, wychowawczych, opiekuńczych, terapeutycznych, kulturalnych i pomocowych obejmujących swoimi oddziaływaniami osoby ze specjalnymi potrzebami rozwojowymi i edukacyj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WK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elementarną wiedzę na temat projektowania ścieżki własnego rozwo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uporządkowaną wiedzę na temat zasad i norm etycznych w pracy pedagoga specj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dstawową wiedzę z zakresu ochrony prawa autorskiego i rozumie zasadność jego przestrzeg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W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before="0" w:after="0"/>
              <w:contextualSpacing/>
              <w:rPr/>
            </w:pPr>
            <w:r>
              <w:rPr/>
              <w:t>Wykorzystuje podstawową wiedzę teoretyczną z zakresu pedagogiki specjalnej oraz powiązanych z nią dyscyplin w celu analizowania i interpretowania problemów edukacyjnych, wychowawczych, opiekuńczych, terapeutycznych, kulturalnych i pomocowych dotyczących oddziaływań skierowanych na osoby ze specjalnymi potrzebami rozwojowymi i edukacyjnymi, a także motywów i wzorów ludzkich zacho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UW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ie zdobywa wiedzę i rozwija swoje profesjonalne umiejętności korzystając z różnych źródeł (w języku rodzimym i obcym) i nowoczesnych technolog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elementarne umiejętności diagnostyczne pozwalające na analizowanie przykładów działań diagnostycznych oraz konstruowanie i prowadzenie prostych diagnoz; potrafi sformułować wnioski, opracować i zaprezentować wyniki oraz wskazywać kierunki dalszych dział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UW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rozwinięte umiejętności w zakresie komunikacji interpersonalnej, potrafi używać języka specjalistycznego i porozumiewać się nim w sposób precyzyjny i spójny przy użyciu różnych kanałów oraz technik komunikacyjnych ze specjalistami w zakresie pedagogiki specjalnej, jak i z odbiorcami spoza grona specjalis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prezentowania własnych pomysłów, wątpliwości i sugestii, popierając je argumentacją nawiązującą do wybranych perspektyw teoretycznych, poglądów różnych auto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W</w:t>
            </w:r>
          </w:p>
          <w:p>
            <w:pPr>
              <w:pStyle w:val="Normal"/>
              <w:jc w:val="both"/>
              <w:rPr/>
            </w:pPr>
            <w:r>
              <w:rPr/>
              <w:t>P6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  <w:t>P6S_UW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ia przydatność typowych metod, procedur i dobrych praktyk do realizacji zadań związanych z różnymi sferami działalności pedagoga specj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ługuje się podstawowymi ujęciami teoretycznymi w celu analizowania, interpretowania oraz projektowania strategii działań pedagogicznych; potrafi generować rozwiązania konkretnych problemów pedagogicznych i prognozować przebieg ich rozwiązywania oraz przewidywać skutki planowanych dział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ługuje się zasadami i normami etycznymi w podejmowanej działalności, dostrzega i analizuje dylematy etyczne; przewiduje skutki konkretnych działań pedagoga specj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00FF"/>
              </w:rPr>
              <w:t>P6S_UW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onuje analizy własnych działań i wskazuje ewentualne obszary wymagające modyfikacji w przyszłym dział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  <w:t>P6S_UW</w:t>
            </w:r>
          </w:p>
        </w:tc>
      </w:tr>
      <w:tr>
        <w:trPr>
          <w:trHeight w:val="16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uje prace nad rozwojem uczestników procesów pedagogicznych oraz wspiera ich samodzielność w zdobywaniu wiedzy i dążeniu do samorozwoju, a także inspiruje do tych dział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uje umiejętności językowe, zgodne z wymaganiami określonymi dla poziomu B2 Europejskiego Systemu Opisu Kształcenia Językowego, w zakresie deskrypcji zjawisk i procesów z obszaru pedagogiki specj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ETENCJE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a świadomość poziomu swojej wiedzy i umiejętności, rozumie potrzebę ciągłego dokształcania się, zawodowego i osobistego rozwoju, dokonuje samooceny własnych kompetencji i doskonali umiejętności, wyznacza kierunki własnego rozwoju i kształc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rzekonanie o sensie, wartości i potrzebie podejmowania działań pedagogicznych w środowisku społecznym; jest gotowy do podejmowania wyzwań zawodowych; wykazuje aktywność, podejmuje trud i odznacza się wytrwałością w realizacji indywidualnych i zespołowych działań profesjonalnych w zakresie pedagogiki specj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rzekonanie o wadze zachowania się w sposób profesjonalny, refleksji na tematy etyczne i przestrzegania zasad etyki zawod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K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rzega i formułuje problemy moralne i dylematy etyczne związane z własną i cudzą pracą, poszukuje optymalnych rozwiązań, postępuje zgodnie z zasadami ety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Jest przygotowany do aktywnego uczestnictwa w grupach, organizacjach i instytucjach realizujących działania z zakresu pedagogiki specjalnej; jest zdolny do porozumiewania się z osobami będącymi i nie będącymi specjalistami w tej dzie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6S_K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1554"/>
        <w:gridCol w:w="8079"/>
      </w:tblGrid>
      <w:tr>
        <w:trPr>
          <w:trHeight w:val="998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ylwetka absolwent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Akapitzlist"/>
              <w:spacing w:lineRule="auto" w:line="240"/>
              <w:ind w:left="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bsolwent kierunku pedagogika specjalna dysponuje interdyscyplinarną wiedzą dotyczącą rozwoju w cyklu życia oraz oddziaływań o charakterze rehabilitacyjnym – kształcenia, wychowania, opieki i terapii osób ze specjalnymi potrzebami rozwojowymi i edukacyjnymi. Wiedza ta obejmuje również znajomość instytucji i organizacji, które współuczestniczą w tym procesie. Posiada wiedzę dotyczącą projektowania i prowadzenia działań diagnostycznych w pedagogice specjalnej. Potrafi wykorzystać tę wiedzę w sytuacjach praktycznych. Dąży do aktualizowania i pogłębiania wiedzy, rozwijania swoich profesjonalnych kompetencji. Posiada umiejętności w zakresie komunikowania się, w tym używania języka profesjonalnego.</w:t>
            </w:r>
          </w:p>
          <w:p>
            <w:pPr>
              <w:pStyle w:val="Akapitzlist"/>
              <w:spacing w:lineRule="auto" w:line="240"/>
              <w:ind w:left="8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na wiedza, umiejętności oraz kompetencje społeczne określone szczegółowo poprzez kierunkowe efekty kształcenia pozwalają absolwentowi studiów na kierunku pedagogika specjalna podjąć zadania w obszarze planowania, projektowania, prowadzenia oraz modyfikowania działań edukacyjnych, wychowawczych, opiekuńczych i terapeutycznych skierowanych na osoby ze specjalnymi potrzebami rozwojowymi i edukacyjnymi oraz ich otoczenie w zakresie zgodnym ze studiowaną specjalnością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Uzyskiwane kwalifikacje oraz uprawnienia zawodowe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/>
              <w:t>Absolwent kierunku Pedagogika specjalna specjalności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dukacja i rehabilitacja uczniów z niepełnosprawnością intelektualną (oligofrenopedagogika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dukacja i rehabilitacja uczniów  niewidomych i słabowidzących (tyflopedagogika)</w:t>
            </w:r>
          </w:p>
          <w:p>
            <w:pPr>
              <w:pStyle w:val="Normal"/>
              <w:numPr>
                <w:ilvl w:val="0"/>
                <w:numId w:val="5"/>
              </w:numPr>
              <w:ind w:left="6" w:firstLine="354"/>
              <w:jc w:val="both"/>
              <w:rPr/>
            </w:pPr>
            <w:r>
              <w:rPr/>
              <w:t>Edukacja i rehabilitacja uczniów niesłyszących i słabosłyszących (surdopedagogika)       otrzymuje kwalifikacje pedagoga specjalnego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mpips.gov.pl/archiwum-projekty-aktow-prawnych-/archiwum-projekty-ustaw/rynek-pracy/r2014/rozporzadzenie-ministra-pracy-i-polityki-spolecznej-w-sprawie-klasyfikacji-zawodow-i-specjalnosci-na-potrzeby-rynku-i-zakresu-jej-stosowania-/" \l "akapit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 Rozporządzenie Ministra Pracy i Polityki Społecznej w sprawie klasyfikacji zawodów i specjalności na potrzeby rynku i zakresu jej stosowania  z dnia 7 sierpnia 2014 r.)</w:t>
            </w:r>
            <w:r>
              <w:rPr>
                <w:rStyle w:val="InternetLink"/>
              </w:rPr>
              <w:fldChar w:fldCharType="end"/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oraz kwalifikacje nauczycielskie ( Rozporządzeniem Ministra Nauki i Szkolnictwa Wyższego w sprawie standardów kształcenia przygotowującego do wykonywania zawodu nauczyciela z dnia 17 stycznia 2012roku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bsolwent kierunku Pedagogika specjalna, specjalności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Edukacja i rehabilitacja uczniów z niepełnosprawnością intelektualną (oligofrenopedagogika)</w:t>
            </w:r>
            <w:r>
              <w:rPr>
                <w:b/>
                <w:bCs/>
              </w:rPr>
              <w:t xml:space="preserve"> </w:t>
            </w:r>
            <w:r>
              <w:rPr/>
              <w:t>posiada wiedzę na temat rozwoju i funkcjonowania osób z niepełnosprawnością intelektualną, rozpoznawania ich stanu i jego uwarunkowań oraz procesu ich edukacji i rehabilitacji. Stosownie do posiadanej wiedzy potrafi dobierać i wykorzystywać dostępne materiały, metody pracy i  środki w celu projektowania i efektywnego realizowania działań  rehabilitacyjnych, opiekuńczych, wychowawczych i dydaktycz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bsolwent uzyskuje kwalifikacje do pełnienia roli zawodowej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200"/>
              <w:jc w:val="both"/>
              <w:rPr/>
            </w:pPr>
            <w:r>
              <w:rPr/>
              <w:t xml:space="preserve">nauczyciela przedszkola (oddziału) specjalnego dla dzieci z niepełnosprawnością intelektualną w stopniu umiarkowanym i znacznym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nauczyciela (oligofrenopedagoga) w szkole podstawowej dla uczniów z niepełnosprawnością intelektualną w stopniu umiarkowanym i znacznym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 xml:space="preserve">nauczyciela współorganizującego proces edukacji w  przedszkolach (oddziałach) i szkołach (klasach) integracyjnych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nauczyciela – wychowawcy w świetlicach szkolnych, internatach dla dzieci i młodzieży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nauczyciela zajęć rewalidacyjnych w placówkach kształcących dzieci i młodzież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nauczyciela rewalidacji indywidualnej uczniów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pedagoga (oligofrenopedagoga) w ośrodku rehabilitacyjno-edukacyjno– wychowawczym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pedagoga (oligofrenopedagoga) w poradniach psychologiczno-pedagogicznych i innych poradniach specjalistycznych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pedagoga  (oligofrenopedagoga) w innych placówkach, w których ma miejsce proces  rehabilitacyjno-edukacyjno-wychowawczy</w:t>
            </w:r>
          </w:p>
          <w:p>
            <w:pPr>
              <w:pStyle w:val="Normal"/>
              <w:ind w:firstLine="370"/>
              <w:jc w:val="both"/>
              <w:rPr/>
            </w:pPr>
            <w:r>
              <w:rPr/>
              <w:t>Absolwent kierunku Pedagogika specjalna, specjalności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Edukacja i rehabilitacja uczniów  niewidomych i słabowidzących</w:t>
            </w:r>
            <w:r>
              <w:rPr>
                <w:b/>
              </w:rPr>
              <w:t xml:space="preserve"> </w:t>
            </w:r>
            <w:r>
              <w:rPr/>
              <w:t>posiada wiedzę na temat rozwoju i funkcjonowania osób z niepełnosprawnością  wzrokową, rozpoznawania ich stanu i jego uwarunkowań oraz procesu ich edukacji i rehabilitacji. Stosownie do posiadanej wiedzy potrafi dobierać i wykorzystywać dostępne materiały, metody pracy i  środki w celu projektowania i efektywnego realizowania działań  rehabilitacyjnych, opiekuńczych, wychowawczych i dydaktycznych</w:t>
            </w:r>
          </w:p>
          <w:p>
            <w:pPr>
              <w:pStyle w:val="Normal"/>
              <w:jc w:val="both"/>
              <w:rPr/>
            </w:pPr>
            <w:r>
              <w:rPr/>
              <w:t>Absolwent uzyskuje kwalifikacje do pełnienia roli zawodowej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 xml:space="preserve">nauczyciela współorganizującego proces edukacji w przedszkolach (oddziałach) i szkołach (klasach) integracyjnych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nauczyciela –wychowawcy w świetlicach szkolnych, internatach dla dzieci i młodzieży z niepełnosprawnością wzrokową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nauczyciela zajęć rewalidacyjnych w placówkach kształcących dzieci i młodzież z niepełnosprawnością wzrokową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nauczyciela rewalidacji indywidualnej uczniów z niepełnosprawnością wzrokową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pedagoga (tyflopedagoga) w poradniach psychologiczno-pedagogicznych i poradniach specjalistycznych dla dzieci z wadami wzroku,</w:t>
            </w:r>
          </w:p>
          <w:p>
            <w:pPr>
              <w:pStyle w:val="Normal"/>
              <w:widowControl/>
              <w:suppressAutoHyphens w:val="false"/>
              <w:spacing w:before="0" w:after="200"/>
              <w:jc w:val="both"/>
              <w:rPr/>
            </w:pPr>
            <w:r>
              <w:rPr/>
              <w:t>pedagoga (tyflopedagoga) w innych placówkach, w których ma miejsce proces  rehabilitacyjno-edukacyjno-wychowawczy.</w:t>
            </w:r>
          </w:p>
          <w:p>
            <w:pPr>
              <w:pStyle w:val="Normal"/>
              <w:ind w:firstLine="370"/>
              <w:jc w:val="both"/>
              <w:rPr/>
            </w:pPr>
            <w:r>
              <w:rPr/>
              <w:t xml:space="preserve">Absolwent kierunku Pedagogika specjalna, specjalności </w:t>
            </w:r>
            <w:r>
              <w:rPr>
                <w:b/>
                <w:color w:val="FF0000"/>
              </w:rPr>
              <w:t>Edukacja i rehabilitacja uczniów niesłyszących i słabosłyszących</w:t>
            </w:r>
            <w:r>
              <w:rPr>
                <w:b/>
              </w:rPr>
              <w:t xml:space="preserve"> </w:t>
            </w:r>
            <w:r>
              <w:rPr/>
              <w:t>wiedzę na temat rozwoju i funkcjonowania osób z niepełnosprawnością słuchową, rozpoznawania ich stanu i jego uwarunkowań oraz procesu ich edukacji i rehabilitacji. Stosownie do posiadanej wiedzy potrafi dobierać i wykorzystywać dostępne materiały, metody pracy i  środki w celu projektowania i efektywnego realizowania działań  rehabilitacyjnych, opiekuńczych, wychowawczych i dydaktycznych</w:t>
            </w:r>
          </w:p>
          <w:p>
            <w:pPr>
              <w:pStyle w:val="Normal"/>
              <w:jc w:val="both"/>
              <w:rPr/>
            </w:pPr>
            <w:r>
              <w:rPr/>
              <w:t>Absolwent uzyskuje kwalifikacje do pełnienia roli zawodowej 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200"/>
              <w:jc w:val="both"/>
              <w:rPr/>
            </w:pPr>
            <w:r>
              <w:rPr/>
              <w:t xml:space="preserve">nauczyciela współorganizującego proces edukacji w przedszkolach (oddziałach) i szkołach (klasach) integracyjnych,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200"/>
              <w:jc w:val="both"/>
              <w:rPr/>
            </w:pPr>
            <w:r>
              <w:rPr/>
              <w:t>nauczyciela – wychowawcy w świetlicach szkolnych, internatach dla dzieci i młodzieży z niepełnosprawnością słuchową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1080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nauczyciela zajęć rewalidacyjnych w placówkach kształcących dzieci i młodzież z niepełnosprawnością słuchową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200"/>
              <w:jc w:val="both"/>
              <w:rPr/>
            </w:pPr>
            <w:r>
              <w:rPr/>
              <w:t>nauczyciela rewalidacji indywidualnej dzieci i uczniów z niepełnosprawnością słuchową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1080" w:leader="none"/>
              </w:tabs>
              <w:suppressAutoHyphens w:val="false"/>
              <w:spacing w:before="0" w:after="200"/>
              <w:ind w:left="252" w:hanging="252"/>
              <w:jc w:val="both"/>
              <w:rPr/>
            </w:pPr>
            <w:r>
              <w:rPr/>
              <w:t>pedagoga (surdopedagoga) w poradniach psychologiczno-pedagogicznych i poradniach specjalistycznych dla dzieci z wadami słuchu,</w:t>
            </w:r>
          </w:p>
          <w:p>
            <w:pPr>
              <w:pStyle w:val="Zawartotabeli"/>
              <w:jc w:val="both"/>
              <w:rPr/>
            </w:pPr>
            <w:r>
              <w:rPr/>
              <w:t>pedagoga (surdopedagoga) w innych placówkach, w których ma miejsce proces  rehabilitacyjno-edukacyjno-wychowawczy.</w:t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 xml:space="preserve">Absolwent kierunku Pedagogika specjalna, specjalności </w:t>
            </w:r>
            <w:r>
              <w:rPr>
                <w:b/>
                <w:i/>
                <w:color w:val="FF0000"/>
              </w:rPr>
              <w:t>Asystent osoby niepełnosprawnej</w:t>
            </w:r>
            <w:r>
              <w:rPr/>
              <w:t xml:space="preserve"> jest przygotowany do prowadzenia diagnozy dotyczącej psychospołecznego funkcjonowania i warunków życia osób niepełnosprawnych, posiada umiejętność konstruowania i realizacji indywidualnych programów i planów pomocy osobie niepełnosprawnej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Zadaniem asystenta jest wspieranie osób niepełnosprawnych w uzyskaniu jak najwyższej  samodzielności życiowej, przeciwdziałanie ich izolacji i wykluczeniu społecznemu. W tym celu asystent podejmuje działania skierowane na  podopiecznego, na jego rodzinę i środowisko lokalne. </w:t>
            </w:r>
          </w:p>
          <w:p>
            <w:pPr>
              <w:pStyle w:val="Normal"/>
              <w:jc w:val="both"/>
              <w:rPr/>
            </w:pPr>
            <w:r>
              <w:rPr/>
              <w:t>Absolwent uzyskuje kwalifikacje do pełnienia roli zawodowej 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ar-SA"/>
              </w:rPr>
            </w:pPr>
            <w:r>
              <w:rPr>
                <w:lang w:eastAsia="ar-SA"/>
              </w:rPr>
              <w:t>asystenta osoby niepełnosprawnej w ośrodkach pomocy społecznej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ar-SA"/>
              </w:rPr>
            </w:pPr>
            <w:r>
              <w:rPr>
                <w:lang w:eastAsia="ar-SA"/>
              </w:rPr>
              <w:t>asystenta osoby niepełnosprawnej w warsztatach terapii zajęciowej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ar-SA"/>
              </w:rPr>
            </w:pPr>
            <w:r>
              <w:rPr>
                <w:lang w:eastAsia="ar-SA"/>
              </w:rPr>
              <w:t>asystenta osoby niepełnosprawnej w środowiskowych domach samopomocy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ar-SA"/>
              </w:rPr>
            </w:pPr>
            <w:r>
              <w:rPr>
                <w:lang w:eastAsia="ar-SA"/>
              </w:rPr>
              <w:t>asystenta osoby niepełnosprawnej w domach pomocy społecznej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asystenta osoby niepełnosprawnej w biurze pełnomocnika rektora ds. osób niepełnosprawnych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eastAsia="ar-SA"/>
              </w:rPr>
              <w:t>asystenta osoby niepełnosprawnej w organizacjach społecznych zajmujących się wsparciem i opieką nad osobami niepełnosprawnymi.</w:t>
            </w:r>
          </w:p>
          <w:p>
            <w:pPr>
              <w:pStyle w:val="Zawartotabeli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bsolwent kierunku Pedagogika specjalna, specjalności </w:t>
            </w:r>
            <w:r>
              <w:rPr>
                <w:b/>
                <w:i/>
                <w:color w:val="FF0000"/>
              </w:rPr>
              <w:t xml:space="preserve">Terapia zajęciowa osób głębiej i głęboko niepełnosprawnych intelektualnie </w:t>
            </w:r>
            <w:r>
              <w:rPr/>
              <w:t>jest przygotowany do prowadzenia różnych form i technik terapii zajęciowej w procesie rehabilitacji osób z głębszą i głęboką niepełnosprawnością intelektualną. Posiada umiejętności wielozakresowej oceny funkcjonowania osób z niepełnosprawnością intelektualną w stopniu głębszym i głębokim oraz konstruowania i realizacji indywidualnych programów terapeutycznych.</w:t>
            </w:r>
          </w:p>
          <w:p>
            <w:pPr>
              <w:pStyle w:val="Normal"/>
              <w:jc w:val="both"/>
              <w:rPr/>
            </w:pPr>
            <w:r>
              <w:rPr/>
              <w:t>Absolwent uzyskuje kwalifikacje do pełnienia roli zawodowej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pedagoga specjalnego – terapeuty zajęciowego w ośrodkach leczniczo – rehabilitacyjnych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edagoga specjalnego – terapeuty zajęciowego w warsztatach terapii zajęciowej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edagoga specjalnego – terapeuty zajęciowego zakładach pracy chronion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edagoga specjalnego – terapeuty zajęciowego zakładach aktywności zawodow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edagoga specjalnego – terapeuty zajęciowego w klubach aktywności zawodowej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edagoga specjalnego – terapeuty zajęciowego w domach pomocy społeczn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edagoga specjalnego – terapeuty zajęciowego w środowiskowych domach samopomoc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edagoga specjalnego – terapeuty zajęciowego w innych instytucjach wspierających rozwój osób z głębszą i głęboką niepełnosprawnością intelektualną.  </w:t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ostęp do dalszych studiów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/>
            </w:pPr>
            <w:r>
              <w:rPr/>
              <w:t>- studia II stopnia</w:t>
            </w:r>
          </w:p>
          <w:p>
            <w:pPr>
              <w:pStyle w:val="Zawartotabeli"/>
              <w:rPr/>
            </w:pPr>
            <w:r>
              <w:rPr/>
              <w:t>- podyplomowe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4389"/>
        <w:gridCol w:w="5244"/>
      </w:tblGrid>
      <w:tr>
        <w:trPr>
          <w:trHeight w:val="366" w:hRule="atLeast"/>
        </w:trPr>
        <w:tc>
          <w:tcPr>
            <w:tcW w:w="43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Jednostka naukowo-dydaktyczna Wydziału właściwa merytorycznie dla tych studiów</w:t>
            </w:r>
          </w:p>
        </w:tc>
        <w:tc>
          <w:tcPr>
            <w:tcW w:w="52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  <w:vAlign w:val="center"/>
          </w:tcPr>
          <w:p>
            <w:pPr>
              <w:pStyle w:val="Zawartotabeli"/>
              <w:rPr/>
            </w:pPr>
            <w:r>
              <w:rPr/>
              <w:t>Instytut Pedagogiki Specjal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łącznik do programu studiów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4"/>
        <w:gridCol w:w="4903"/>
      </w:tblGrid>
      <w:tr>
        <w:trPr>
          <w:trHeight w:val="1223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 liczba punktów ECTS, którą student musi uzyskać na zajęciach wymagających bezpośredniego udziału nauczycieli akademickich i studentów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116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 (co najmniej 30%) którą student może uzyskać w ramach modułów zajęć do wyboru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1174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, którą student uzyskuje w ramach zajęć z zakresu nauk humanistycznych/społecznych dla studiów spoza tych obszarów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, którą student uzyskuje na zajęciach związanych z prowadzonymi badaniami naukowymi w dziedzinie nauki lub sztuki związanej z tym kierunkiem studiów (ponad 50%) dla studiów o profilu ogólnoakademickim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131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ę punktów ECTS, którą student uzyskuje w ramach zajęć o charakterze praktycznym, (ponad 50%) dla studiów o profilu praktycznym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7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załącznikiem do ustawy z dnia 22 grudnia 2015 r. o Zintegrowanym Systemie Kwalifikacji (Dz. U. </w:t>
      </w:r>
    </w:p>
    <w:p>
      <w:pPr>
        <w:pStyle w:val="Footnote"/>
        <w:rPr/>
      </w:pPr>
      <w:r>
        <w:rPr/>
        <w:t>z 2016, poz.64)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Zgodnie z załącznikiem do rozporządzenie Ministra Nauki i Szkolnictwa Wyższego z dnia 26 września 2016 r. w sprawie charakterystyk drugiego stopnia Polskiej Ramy Kwalifikacji typowych dla kwalifikacji uzyskiwanych w ramach szkolnictwa wyższego po uzyskaniu kwalifikacji pełnej na poziomie 4 – poziomy 6-8 (Dz. U. z 2016 r., poz. 1594) -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Jak wyżej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Zawód pedagog specjalny w klasyfikacji</w:t>
      </w:r>
      <w:r>
        <w:rPr>
          <w:rFonts w:cs="Arial" w:ascii="Arial" w:hAnsi="Arial"/>
          <w:sz w:val="18"/>
          <w:szCs w:val="18"/>
        </w:rPr>
        <w:t xml:space="preserve"> pod numerem 235919 w kategorii 2359 Specjaliści nauczania i wychowania gdzie indziej niesklasyfikowani (Załącznik do rozporządzenia MNiPS z dnia 22.05.2013).</w:t>
        <w:b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t>`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333399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18"/>
      <w:szCs w:val="18"/>
    </w:rPr>
  </w:style>
  <w:style w:type="character" w:styleId="WW8Num3z1">
    <w:name w:val="WW8Num3z1"/>
    <w:qFormat/>
    <w:rPr>
      <w:rFonts w:ascii="Wingdings 2" w:hAnsi="Wingdings 2" w:cs="Times New Roman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Times New Roman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2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2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1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6-29T20:51:00Z</dcterms:modified>
  <cp:revision>8</cp:revision>
  <dc:subject/>
  <dc:title>Wydział Matematyczno-Fizyczno-Techniczny</dc:title>
</cp:coreProperties>
</file>