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FF0000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Nazwa modułu specjalność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TERAPIA  PEDAGOGICZNA  I  REWALIDACJA  INDYWIDUALN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7</w:t>
            </w:r>
          </w:p>
        </w:tc>
      </w:tr>
    </w:tbl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tudiów II stopni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erapia pedagogiczna i rewalidacja indywidual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dydaktyczn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pełnienia roli zawodowej nauczyciela – specjalisty terapii pedagogicznej.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spacing w:lineRule="auto" w:line="240"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 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Efekty kształcenia dla modułu specjalności: 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RAPIA  PEDAGOGICZNA  I  REWALIDACJA  INDYWIDUALN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/>
      </w:pPr>
      <w:r>
        <w:rPr>
          <w:sz w:val="28"/>
          <w:szCs w:val="28"/>
        </w:rPr>
        <w:t>Studia II stopnia (poziom 7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50"/>
        <w:gridCol w:w="1678"/>
      </w:tblGrid>
      <w:tr>
        <w:trPr>
          <w:trHeight w:val="337" w:hRule="atLeast"/>
          <w:cantSplit w:val="true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 efektu specjalnościowego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jalnościowe efekty kształceni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kształcenia osób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7</w:t>
            </w:r>
          </w:p>
        </w:tc>
      </w:tr>
      <w:tr>
        <w:trPr>
          <w:trHeight w:val="72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uporządkowaną wiedzę o projektowaniu i prowadzeniu działań diagnostycznych w pracy z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9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uje uporządkowaną wiedzą na temat osób ze specjalnymi potrzebami rozwojowymi i edukacyjnymi oraz uwarunkowań i sposobów zaspokajania tych potrzeb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0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metodyce wykonywania typowych zadań, normach, procedurach stosowanych w różnych obszarach pracy z 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1</w:t>
            </w:r>
          </w:p>
        </w:tc>
      </w:tr>
      <w:tr>
        <w:trPr>
          <w:trHeight w:val="35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wiedzę teoretyczną z zakresu terapii pedagogicznej w celu analizowania i interpretowania problemów edukacyjnych, wychowawczych, opiekuńczych, terapeutycznych dotyczących edukacji i rehabilitacji osób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e umiejętności diagnozowania pozwalające na analizowanie przykładów działań diagnostycznych oraz konstruowanie i prowadzenie diagnoz; potrafi sformułować wnioski, opracować i zaprezentować wyniki oraz wskazywać kierunki dalszych działań w pracy z osobami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generować rozwiązania konkretnych problemów pedagogicznych i prognozować przebieg ich rozwiązywania oraz przewidywać skutki planowanych działań dotyczących pracy z osobami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  <w:tr>
        <w:trPr>
          <w:trHeight w:val="26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ia znaczenie nauk pedagogicznych dla budowania warsztatu pracy, jest gotowy do podejmowania wyzwań zawodowych; wykazuje aktywność, podejmuje trud i odznacza się wytrwałością w realizacji indywidualnych i zespołowych działań profesjonalnych w zakresie terapii pedagogicznej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pracować ze specjalistami w zakresie pedagogiki specjalnej, jak i z osobami spoza grona specjalistów, posiada umiejętności organizacyjne pozwalające na realizację celów związanych z projektowaniem i podejmowaniem działań profesjonalnych w pracy z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owiedzialnie przygotowuje się do swojej pracy, projektuje i wykonuje działania zawodowe w zakresie pracy z osobami 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K04</w:t>
            </w:r>
            <w:bookmarkEnd w:id="0"/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800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41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3T21:37:00Z</dcterms:modified>
  <cp:revision>4</cp:revision>
  <dc:subject/>
  <dc:title>Załącznik Nr 5 Zarządzenia Nr…………………</dc:title>
</cp:coreProperties>
</file>