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 xml:space="preserve">Załącznik nr 2 do Zarządzenia Nr…. ……….  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PROGRAM STUDIÓW WYŻSZYCH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Cs w:val="14"/>
        </w:rPr>
        <w:t>ROZPOCZYNAJĄCYCH SIĘ W ROKU AKADEMICKIM</w:t>
      </w:r>
      <w:r>
        <w:rPr>
          <w:rFonts w:cs="Arial" w:ascii="Arial" w:hAnsi="Arial"/>
          <w:szCs w:val="14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017/2018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  <w:t xml:space="preserve">data zatwierdzenia przez Radę Wydziału </w:t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ab/>
        <w:tab/>
      </w:r>
      <w:r>
        <w:rPr>
          <w:rFonts w:cs="Arial" w:ascii="Arial" w:hAnsi="Arial"/>
          <w:i/>
          <w:iCs/>
          <w:sz w:val="22"/>
          <w:szCs w:val="14"/>
        </w:rPr>
        <w:t>pieczęć i podpis dziekana</w:t>
      </w:r>
      <w:r>
        <w:rPr>
          <w:rFonts w:cs="Arial" w:ascii="Arial" w:hAnsi="Arial"/>
          <w:i/>
          <w:iCs/>
          <w:szCs w:val="14"/>
        </w:rPr>
        <w:t xml:space="preserve"> </w:t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>……………………………………………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color w:val="DBE5F1"/>
          <w:szCs w:val="14"/>
        </w:rPr>
      </w:pPr>
      <w:r>
        <w:rPr>
          <w:rFonts w:cs="Arial" w:ascii="Arial" w:hAnsi="Arial"/>
          <w:i/>
          <w:iCs/>
          <w:color w:val="DBE5F1"/>
          <w:szCs w:val="14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blHeader w:val="true"/>
        </w:trPr>
        <w:tc>
          <w:tcPr>
            <w:tcW w:w="9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agwektabeli"/>
              <w:spacing w:before="113" w:after="113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Wydział Pedagogiczny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4"/>
        <w:gridCol w:w="8079"/>
      </w:tblGrid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wyższe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/>
            </w:pPr>
            <w:r>
              <w:rPr>
                <w:rFonts w:cs="Arial" w:ascii="Arial" w:hAnsi="Arial"/>
                <w:sz w:val="20"/>
                <w:szCs w:val="20"/>
              </w:rPr>
              <w:t>na kierunku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60" w:after="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Cs w:val="16"/>
              </w:rPr>
              <w:t>PEDAGOGIKA  SPECJALNA</w:t>
            </w:r>
          </w:p>
        </w:tc>
      </w:tr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/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y kształcenia/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dzina/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yscyplina 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% udział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- obszar kształcenia w zakresie nauk społecznych 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dzina nauk społecznych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cyplina: pedagogika, psychologia</w:t>
            </w:r>
          </w:p>
          <w:p>
            <w:pPr>
              <w:pStyle w:val="Zawartotabeli"/>
              <w:spacing w:before="60" w:after="60"/>
              <w:ind w:left="370" w:hanging="370"/>
              <w:rPr/>
            </w:pPr>
            <w:r>
              <w:rPr>
                <w:rFonts w:cs="Arial" w:ascii="Arial" w:hAnsi="Arial"/>
                <w:sz w:val="20"/>
                <w:szCs w:val="20"/>
              </w:rPr>
              <w:t>H - obszar kształcenia w zakresie nauk humanistycznych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dzina nauk humanistycznych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cyplina: językoznawstwo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owadzen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oakademicki</w:t>
            </w:r>
          </w:p>
        </w:tc>
      </w:tr>
      <w:tr>
        <w:trPr>
          <w:trHeight w:val="312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ień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i</w:t>
            </w:r>
          </w:p>
        </w:tc>
      </w:tr>
      <w:tr>
        <w:trPr/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ć/</w:t>
            </w:r>
          </w:p>
          <w:p>
            <w:pPr>
              <w:pStyle w:val="Zawartotabeli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zacj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Student, obowiązkowo wybiera (po pierwszym roku) jedną spośród trzech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pecjalności podstawowych:</w:t>
            </w:r>
          </w:p>
          <w:p>
            <w:pPr>
              <w:pStyle w:val="Zawartotabeli"/>
              <w:spacing w:before="60" w:after="60"/>
              <w:ind w:left="370" w:hanging="370"/>
              <w:jc w:val="both"/>
              <w:rPr/>
            </w:pPr>
            <w:r>
              <w:rPr>
                <w:rStyle w:val="StrongEmphasis"/>
                <w:color w:val="FF0000"/>
              </w:rPr>
              <w:t>1.Edukacja i rehabilitacja uczniów z niepełnosprawnością intelektualną (Oligofrenopedagogika)</w:t>
            </w:r>
          </w:p>
          <w:p>
            <w:pPr>
              <w:pStyle w:val="Zawartotabeli"/>
              <w:spacing w:before="60" w:after="60"/>
              <w:ind w:left="370" w:hanging="370"/>
              <w:jc w:val="both"/>
              <w:rPr/>
            </w:pPr>
            <w:r>
              <w:rPr>
                <w:rStyle w:val="StrongEmphasis"/>
                <w:color w:val="FF0000"/>
              </w:rPr>
              <w:t>2. Terapia pedagogiczna i rewalidacja indywidualna</w:t>
            </w:r>
          </w:p>
          <w:p>
            <w:pPr>
              <w:pStyle w:val="Zawartotabeli"/>
              <w:spacing w:before="60" w:after="60"/>
              <w:ind w:left="370" w:hanging="37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StrongEmphasis"/>
                <w:color w:val="FF0000"/>
              </w:rPr>
              <w:t>3. Wczesne wspomaganie rozwoju dziecka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unkty ECTS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0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Czas realizacji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(liczba semestrów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/>
            </w:pPr>
            <w:r>
              <w:rPr/>
              <w:t>4 semestry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Uzyskiwany</w:t>
            </w:r>
          </w:p>
          <w:p>
            <w:pPr>
              <w:pStyle w:val="Zawartotabeli"/>
              <w:jc w:val="center"/>
              <w:rPr/>
            </w:pPr>
            <w:r>
              <w:rPr/>
              <w:t>tytuł zawodowy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gister</w:t>
            </w:r>
          </w:p>
        </w:tc>
      </w:tr>
      <w:tr>
        <w:trPr>
          <w:trHeight w:val="810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spacing w:before="120" w:after="0"/>
              <w:jc w:val="center"/>
              <w:rPr/>
            </w:pPr>
            <w:r>
              <w:rPr/>
              <w:t>Warunki przyjęcia na stud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color w:val="303030"/>
                <w:shd w:fill="FFFFFF" w:val="clear"/>
              </w:rPr>
            </w:pPr>
            <w:r>
              <w:rPr>
                <w:color w:val="303030"/>
                <w:shd w:fill="FFFFFF" w:val="clear"/>
              </w:rPr>
              <w:t>Studia przewidziane dla absolwentów studiów I stopnia (licencjackich) kierunków pedagogicznych lub absolwentów studiów I stopnia z udokumentowanymi kwalifikacjami pedagogicznymi.</w:t>
            </w:r>
            <w:r>
              <w:rPr>
                <w:color w:val="303030"/>
              </w:rPr>
              <w:br/>
            </w:r>
            <w:r>
              <w:rPr>
                <w:color w:val="303030"/>
                <w:shd w:fill="FFFFFF" w:val="clear"/>
              </w:rPr>
              <w:t>Studentów obowiązuje zmiana specjalności (studenci nie mogą kontynuować nauki na specjalności wybranej na studiach I stopnia).</w:t>
            </w:r>
          </w:p>
          <w:p>
            <w:pPr>
              <w:pStyle w:val="NormalnyWeb"/>
              <w:spacing w:before="0" w:after="0"/>
              <w:rPr>
                <w:color w:val="303030"/>
                <w:shd w:fill="FFFFFF" w:val="clear"/>
              </w:rPr>
            </w:pPr>
            <w:r>
              <w:rPr>
                <w:color w:val="303030"/>
                <w:shd w:fill="FFFFFF" w:val="clear"/>
              </w:rPr>
              <w:t>Kryteria przyjęć: Konkurs dyplomów – przy jednakowych ocenach o przyjęciu decyduje średnia ocen ze studiów I stopnia.</w:t>
            </w:r>
          </w:p>
        </w:tc>
      </w:tr>
    </w:tbl>
    <w:p>
      <w:pPr>
        <w:pStyle w:val="Balloo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alloonTex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fekty kształcenia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1276"/>
        <w:gridCol w:w="1276"/>
        <w:gridCol w:w="1276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Nazwa kierunku studiów: </w:t>
            </w:r>
            <w:r>
              <w:rPr>
                <w:b/>
                <w:color w:val="FF0000"/>
              </w:rPr>
              <w:t>PEDAGOGIKA SPECJALNA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Stopień studiów: </w:t>
            </w:r>
            <w:r>
              <w:rPr>
                <w:b/>
              </w:rPr>
              <w:t>drugi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Profil kształcenia: ogólnoakademicki</w:t>
            </w:r>
          </w:p>
        </w:tc>
      </w:tr>
      <w:tr>
        <w:trPr>
          <w:trHeight w:val="41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 efektu kierunkowego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erunkowe efekty kształcenia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niesienie do efektów kształcenia zgodnych </w:t>
              <w:br/>
              <w:t>z Polską Ramą Kwalifikacji</w:t>
            </w:r>
          </w:p>
        </w:tc>
      </w:tr>
      <w:tr>
        <w:trPr>
          <w:trHeight w:val="4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bol charakterystyk uniwersalnych I stop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bol charakterystyk II stop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bol charakterystyk II stopnia dla obszaru/ów kształce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auki humanist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nauki społecz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DZ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głębioną i poszerzoną wiedzę o miejscu pedagogiki specjalnej w systemie nauk oraz o jej przedmiotowych i metodologicznych powiązaniach z innymi dyscyplinami naukow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i uporządkowaną wiedzę na temat specyfiki przedmiotowej i metodologicznej pedagogiki specj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>P7S_WG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wiedzę na temat rozwoju człowieka w cyklu życia zarówno w aspekcie biologicznym, psychologicznym, jak i społecz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uporządkowaną wiedzę o kulturowych uwarunkowaniach procesów eduk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uporządkowaną wiedzę o celach, organizacji i funkcjonowaniu instytucji edukacyjnych, wychowawczych, opiekuńczych, kulturalnych, pomocowych i terapeutycznych zajmujących się pracą </w:t>
              <w:br/>
              <w:t>z osobami o specjalnych potrzebach rozwojowych i edukacyjnych, pogłębioną w wybranych zakres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/K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wiedzę na temat biologicznych, psychologicznych, społecznych oraz filozoficznych podstaw kształcenia i wychowania; rozumie istotę funkcjonalności i dysfunkcjonalności, harmonii i dysharmonii, normy i patolog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uporządkowaną wiedzę na temat teorii wychowania, uczenia się i nauczania oraz innych procesów edukacyjnych osób ze specjalnymi potrzebami rozwojowymi i edukacyj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i uporządkowaną wiedzę o różnych środowiskach wychowawczych, ich specyfice i procesach w nich zachodząc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/K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wiedzę o projektowaniu i prowadzeniu badań w pedagogice specjalnej, w szczególności o problemach badawczych, metodach, technikach i narzędziach badaw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uporządkowaną i pogłębioną w wybranych zakresach wiedzę </w:t>
              <w:br/>
              <w:t>o uczestnikach działalności edukacyjnej, wychowawczej, opiekuńczej, kulturalnej, pomocowej i terapeutycznej, o potrzebach rozwojowych i edukacyjnych, ich uwarunkowaniach oraz sposobach zaspokajania tych potrze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/K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uporządkowaną wiedzę na temat zasad i norm etycznych w pracy pedagoga specj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8000"/>
              </w:rPr>
              <w:t>P7S_W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dstawową wiedzę dotyczącą ochrony prawa autorskiego i praw pokrewnych oraz zarządzania zasobami własności intelektu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, popartą doświadczeniem osobistym, wiedzę niezbędną do projektowania ścieżki własnego rozwo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K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IEJĘT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i integruje wiedzę teoretyczną z zakresu pedagogiki specjalnej oraz powiązanych z nią dyscyplin w celu analizowania i interpretowania złożonych problemów edukacyjnych, wychowawczych, opiekuńczych, terapeutycznych, kulturalnych i pomocowych dotyczących oddziaływań skierowanych na osoby ze specjalnymi potrzebami rozwojowymi i edukacyjnymi, a także diagnozowania i projektowania działań prak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UW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wnie porozumiewa się przy pomocy różnych kanałów i technik komunikacyjnych ze specjalistami w zakresie pedagogiki specjalnej </w:t>
              <w:br/>
              <w:t>i nauk pokrewnych, jak i odbiorcami spoza grona specjalistów, korzystając z nowoczesnych rozwiązań technolog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pogłębioną umiejętność prezentowania własnych pomysłów, wątpliwości i sugestii, popierania ich rozbudowana argumentacją, </w:t>
              <w:br/>
              <w:t>w kontekście wybranych perspektyw teoretycznych, poglądów różnych autorów, kierując się przy tym zasadami etycz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rozwinięte umiejętności badawcze: rozróżnia orientacje </w:t>
              <w:br/>
              <w:t>w metodologii badań pedagogicznych, formułuje problemy badawcze, dobiera adekwatne metody, techniki, konstruuje narzędzia badawcze; opracowuje, prezentuje i interpretuje wyniki badań, wyciąga wnioski, wskazuje kierunki dalszych badań w obrębie wybranej subdyscypliny pedagogiki specj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UW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pogłębione umiejętności obserwowania, diagnozowania </w:t>
              <w:br/>
              <w:t>i racjonalnego oceniania złożonych sytuacji edukacyjnych oraz analizowania motywów i wzorów ludzkich zachow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UW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uje oryginalne rozwiązania złożonych problemów pedagogicznych i prognozuje przebieg ich rozwiązywania oraz przewiduje skutki planowanych działań w określonych obszarach prak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amodzielnie planować i realizować własne uczenie si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órczo animować prace nad rozwojem uczestników procesów edukacyjnych i terapeutycznych, a także wspierać ich samodzielność, inspirować do działań na rzecz autorehabili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uje w zespole pełniąc różne role; umie wyznaczać oraz przyjmować wspólne cele działania; potrafi przyjąć rolę lidera w zesp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zentuje umiejętności językowe, zgodne z wymaganiami określonymi dla poziomu B2+ Europejskiego Systemu Opisu Kształcenia Językowego, w zakresie deskrypcji zjawisk i procesów </w:t>
              <w:br/>
              <w:t>z obszaru pedagogiki specj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CJE SPOŁECZ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st gotowy do podejmowania wyzwań zawodowych i osobistych; wykazuje aktywność, podejmuje trud i odznacza się wytrwałością indywidualnych i zespołowych działaniach profesjonalnych </w:t>
              <w:br/>
              <w:t>w zakresie pedagogiki specjalnej; angażuje się we współprac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żsamia się z wartościami, celami i zadaniami realizowanymi w praktyce pedagogicznej, odznacza się rozwagą, dojrzałością i zaangażowaniem w projektowaniu, planowaniu i realizowaniu działań pedagog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st przekonany o konieczności i doniosłości zachowania się </w:t>
              <w:br/>
              <w:t xml:space="preserve">w sposób profesjonalny i przestrzegania zasad etyki zawodowej; dostrzega i formułuje problemy moralne i dylematy etyczne związane z własną i cudzą pracą; poszukuje optymalnych rozwiązań </w:t>
              <w:br/>
              <w:t>i możliwości korygowania nieprawidłowych działań pedagog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K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znacza się odpowiedzialnością za własne przygotowanie do pracy, podejmowane decyzje i prowadzone działania oraz ich skutki, czuje się odpowiedzialny wobec ludzi, dla których dobra stara się działać, wyraża taką postawę w środowisku specjalistów i pośrednio modeluje to podejście wśród in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alloonTex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alloonTex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1554"/>
        <w:gridCol w:w="8079"/>
      </w:tblGrid>
      <w:tr>
        <w:trPr>
          <w:trHeight w:val="998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ylwetka absolwent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Akapitzlist"/>
              <w:tabs>
                <w:tab w:val="clear" w:pos="708"/>
                <w:tab w:val="left" w:pos="1134" w:leader="none"/>
              </w:tabs>
              <w:spacing w:lineRule="auto" w:line="240"/>
              <w:ind w:left="86" w:firstLine="142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bsolwent kierunku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EDAGOGIKA SPECJALNA</w:t>
            </w:r>
            <w:r>
              <w:rPr>
                <w:rFonts w:cs="Arial" w:ascii="Arial" w:hAnsi="Arial"/>
                <w:sz w:val="20"/>
                <w:szCs w:val="20"/>
              </w:rPr>
              <w:t xml:space="preserve"> (studia II stopnia) dysponuje pogłębioną i poszerzoną interdyscyplinarną wiedzą dotyczącą rozwoju w cyklu życia oraz oddziaływań o charakterze rehabilitacyjnym – kształcenia, wychowania, opieki i terapii osób ze specjalnymi potrzebami rozwojowymi i edukacyjnymi, wiedza ta obejmuje również znajomość instytucji i organizacji, które współuczestniczą w tym procesie. Posiada wiedzę dotyczącą projektowania i prowadzenia działań diagnostycznych w pedagogice specjalnej. Potrafi wykorzystać tę wiedzę w sytuacjach praktycznych. Dąży do aktualizowania i pogłębiania wiedzy, rozwijania swoich profesjonalnych kompetencji. Posiada umiejętności w zakresie komunikowania się, w tym używania języka profesjonalnego.</w:t>
            </w:r>
          </w:p>
          <w:p>
            <w:pPr>
              <w:pStyle w:val="Akapitzlist"/>
              <w:spacing w:lineRule="auto" w:line="240" w:before="0" w:after="200"/>
              <w:ind w:left="86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Posiadana wiedza, umiejętności oraz kompetencje społeczne określone szczegółowo poprzez kierunkowe efekty kształcenia pozwalają absolwentowi studiów na kierunku pedagogika specjalna podjąć zadania w obszarze planowania, projektowania, prowadzenia oraz modyfikowania działań edukacyjnych, wychowawczych, opiekuńczych i terapeutycznych skierowanych na osoby ze specjalnymi potrzebami rozwojowymi i edukacyjnymi oraz ich otoczenie w zakresie zgodnym ze studiowaną specjalnością.</w:t>
            </w:r>
          </w:p>
        </w:tc>
      </w:tr>
      <w:tr>
        <w:trPr>
          <w:trHeight w:val="998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Uzyskiwane kwalifikacje oraz uprawnienia zawodowe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kierunku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EDAGOGIKA SPECJALNA</w:t>
            </w:r>
            <w:r>
              <w:rPr>
                <w:rFonts w:cs="Arial" w:ascii="Arial" w:hAnsi="Arial"/>
                <w:sz w:val="20"/>
                <w:szCs w:val="20"/>
              </w:rPr>
              <w:t xml:space="preserve"> specjalnośc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 i rehabilitacja uczniów z niepełnosprawnością intelektualną (oligofrenopedagogika)</w:t>
            </w:r>
          </w:p>
          <w:p>
            <w:pPr>
              <w:pStyle w:val="Normal"/>
              <w:numPr>
                <w:ilvl w:val="0"/>
                <w:numId w:val="3"/>
              </w:numPr>
              <w:ind w:left="6" w:firstLine="35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pia pedagogiczna i rewalidacja indywidualna</w:t>
            </w:r>
          </w:p>
          <w:p>
            <w:pPr>
              <w:pStyle w:val="Normal"/>
              <w:numPr>
                <w:ilvl w:val="0"/>
                <w:numId w:val="3"/>
              </w:numPr>
              <w:ind w:left="6" w:firstLine="35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zesne wspomaganie rozwoju dzieck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otrzymuje kwalifikacje pedagoga specjalnego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mpips.gov.pl/archiwum-projekty-aktow-prawnych-/archiwum-projekty-ustaw/rynek-pracy/r2014/rozporzadzenie-ministra-pracy-i-polityki-spolecznej-w-sprawie-klasyfikacji-zawodow-i-specjalnosci-na-potrzeby-rynku-i-zakresu-jej-stosowania-/" \l "akapit5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 xml:space="preserve"> Rozporządzenie Ministra Pracy i Polityki Społecznej w sprawie klasyfikacji zawodów i specjalności na potrzeby rynku i zakresu jej stosowania  z dnia 7 sierpnia 2014 r.)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 xml:space="preserve"> oraz kwalifikacje nauczycielskie ( Rozporządzeniem Ministra Nauki i Szkolnictwa Wyższego w sprawie standardów kształcenia przygotowującego do wykonywania zawodu nauczyciela z dnia 17 stycznia 2012roku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bsolwent kierunku Pedagogika specjalna, specjalnośc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Edukacja i rehabilitacja uczniów z niepełnosprawnością intelektualną (oligofrenopedagogika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iada wiedzę na temat rozwoju i funkcjonowania osób z niepełnosprawnością intelektualną, rozpoznawania ich stanu i jego uwarunkowań oraz procesu ich edukacji i rehabilitacji. Stosownie do posiadanej wiedzy potrafi dobierać i wykorzystywać dostępne materiały, metody pracy i  środki w celu projektowania i efektywnego realizowania działań  rehabilitacyjnych, opiekuńczych, wychowawczych i dydakt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uzyskuje kwalifikacje do pełnienia roli zawodowej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uczyciela przedszkola (oddziału) specjalnego dla dzieci z niepełnosprawnością intelektualną w stopniu umiarkowanym i znacznym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(oligofrenopedagoga) w szkole podstawowej dla uczniów z niepełnosprawnością intelektualną w stopniu umiarkowanym i znacznym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uczyciela współorganizującego proces edukacji w  przedszkolach (oddziałach) i szkołach (klasach) integracyjnych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– wychowawcy w świetlicach szkolnych, internatach dla dzieci i młodzieży z niepełnosprawnością intelektualną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zajęć rewalidacyjnych w placówkach kształcących dzieci i młodzież z niepełnosprawnością intelektualną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rewalidacji indywidualnej uczniów z niepełnosprawnością intelektualną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a (oligofrenopedagoga) w ośrodku rehabilitacyjno-edukacyjno– wychowawczym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a (oligofrenopedagoga) w poradniach psychologiczno-pedagogicznych i innych poradniach specjalistycznych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a  (oligofrenopedagoga) w innych placówkach, w których ma miejsce proces  rehabilitacyjno-edukacyjno-wychowawczy.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kierunku Pedagogika specjalna specjalnośc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Terapia pedagogiczna i rewalidacja indywidualna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 wiedzę na temat rozwoju i funkcjonowania osób ze specjalnymi potrzebami rozwojowymi i edukacyjnymi, rozpoznawania ich stanu, uwarunkowań oraz procesu  rehabilitacji i edukacji. Stosownie do posiadanej wiedzy potrafi dobierać i wykorzystywać dostępne materiały, metody pracy i  środki w celu diagnozowania, projektowania i efektywnego realizowania działań  rehabilitacyjnych, opiekuńczych, wychowawczych i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uzyskuje kwalifikacje do dydaktycznych.   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ełnienia roli zawodowej nauczyciela – specjalisty terapii pedagogicznej.    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Posiada kwalifikacje do prowadzenia: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ęć korekcyjno-kompensacyjnych i innych terapeutycznych w ramach udzielania pomocy psychologiczno-pedagogicznej dla uczniów z zaburzeniami i odchyleniami rozwojowymi lub specyficznymi trudnościami w uczeniu się;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zajęć rewalidacyjnych w placówkach specjalnych;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jęć rewalidacji indywidualnej w przedszkolach, szkołach ogólnodostępnych oraz integracyjnych, </w:t>
            </w:r>
          </w:p>
          <w:p>
            <w:pPr>
              <w:pStyle w:val="Normal"/>
              <w:widowControl/>
              <w:suppressAutoHyphens w:val="false"/>
              <w:spacing w:before="0" w:after="200"/>
              <w:ind w:left="25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ajęć terapeutycznych w poradniach psychologiczno-pedagogicznych i specjalistycznych, świetlicach terapeutycznych, a także innych placówkach, w których ma miejsce proces  terapeutyczno-edukacyjno– wychowawczy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kierunku Pedagogika specjalna specjalnośc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Wczesne wspomaganie rozwoju dziecka </w:t>
            </w:r>
            <w:r>
              <w:rPr>
                <w:rFonts w:cs="Arial" w:ascii="Arial" w:hAnsi="Arial"/>
                <w:sz w:val="20"/>
                <w:szCs w:val="20"/>
              </w:rPr>
              <w:t>jest przygotowany do pracy w charakterze pedagoga specjalnego – terapeuty w placówkach organizujących działania w zakresie wczesnego wspomagania rozwoju dziecka. (przedszkole, szkoła podstawowa, publiczna i niepubliczna poradnia psychologiczno – pedagogiczn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ci uzyskują kompetencje w zakresie profilaktyki, diagnozy i rehabilitacji oraz wspomagania rozwoju dzieci zagrożonych niepełnosprawnością lub z zaburzeniami rozwojowymi. Posiadają umiejętność diagnozowania potrzeb i możliwości dziecka oraz jego środowiska rodzinnego. Są przygotowani do konstruowania programów terapeutycznych i podejmowania celowych oddziaływań wspomagających rozwój małego dziecka.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uzyskuje kwalifikacje do pełnienia roli zawodowej nauczyciela – specjalisty wczesnego wspomagania rozwoju dziecka.  Posiada kwalifikacje do prowadzenia: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ęć korekcyjno-kompensacyjnych i innych terapeutycznych w ramach udzielania pomocy psychologiczno-pedagogicznej dla dzieci  z zaburzeniami w rozwoju;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zajęć rewalidacyjnych w placówkach specjalnych;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jęć rewalidacji indywidualnej w przedszkolach, szkołach ogólnodostępnych oraz integracyjnych, </w:t>
            </w:r>
          </w:p>
          <w:p>
            <w:pPr>
              <w:pStyle w:val="Normal"/>
              <w:widowControl/>
              <w:suppressAutoHyphens w:val="false"/>
              <w:spacing w:before="0" w:after="200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ęć terapeutycznych w poradniach psychologiczno-pedagogicznych i specjalistycznych, świetlicach terapeutycznych, a także innych placówkach, w których ma miejsce proces  wczesnego wspomagania rozwoju</w:t>
            </w:r>
          </w:p>
        </w:tc>
      </w:tr>
      <w:tr>
        <w:trPr>
          <w:trHeight w:val="724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ostęp do dalszych studiów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any tytuł magistra daje możliwość ubiegania się na studia III stopnia (doktoranckie) oraz podnoszenia kwalifikacji na studiach podyplomowych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4389"/>
        <w:gridCol w:w="5244"/>
      </w:tblGrid>
      <w:tr>
        <w:trPr>
          <w:trHeight w:val="366" w:hRule="atLeast"/>
        </w:trPr>
        <w:tc>
          <w:tcPr>
            <w:tcW w:w="43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Jednostka naukowo-dydaktyczna Wydziału właściwa merytorycznie dla tych studiów</w:t>
            </w:r>
          </w:p>
        </w:tc>
        <w:tc>
          <w:tcPr>
            <w:tcW w:w="52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  <w:vAlign w:val="center"/>
          </w:tcPr>
          <w:p>
            <w:pPr>
              <w:pStyle w:val="Zawartotabeli"/>
              <w:rPr/>
            </w:pPr>
            <w:r>
              <w:rPr/>
              <w:t>Instytut Pedagogiki Specjal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łącznik do programu studiów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4"/>
        <w:gridCol w:w="4903"/>
      </w:tblGrid>
      <w:tr>
        <w:trPr>
          <w:trHeight w:val="1223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a liczba punktów ECTS, którą student musi uzyskać na zajęciach wymagających bezpośredniego udziału nauczycieli akademickich i studentów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168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a punktów ECTS (co najmniej 30%) którą student może uzyskać w ramach modułów zajęć do wyboru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a punktów ECTS, którą student uzyskuje w ramach zajęć z zakresu nauk humanistycznych/społecznych dla studiów spoza tych obszarów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a punktów ECTS, którą student uzyskuje na zajęciach związanych z prowadzonymi badaniami naukowymi w dziedzinie nauki lub sztuki związanej z tym kierunkiem studiów (ponad 50%) dla studiów o profilu ogólnoakademickim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ę punktów ECTS, którą student uzyskuje w ramach zajęć o charakterze praktycznym, (ponad 50%) dla studiów o profilu praktycznym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załącznikiem do ustawy z dnia 22 grudnia 2015 r. o Zintegrowanym Systemie Kwalifikacji (Dz. U. </w:t>
      </w:r>
    </w:p>
    <w:p>
      <w:pPr>
        <w:pStyle w:val="Footnote"/>
        <w:rPr/>
      </w:pPr>
      <w:r>
        <w:rPr/>
        <w:t>z 2016, poz.64)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Zgodnie z załącznikiem do rozporządzenie Ministra Nauki i Szkolnictwa Wyższego z dnia 26 września 2016 r. w sprawie charakterystyk drugiego stopnia Polskiej Ramy Kwalifikacji typowych dla kwalifikacji uzyskiwanych w ramach szkolnictwa wyższego po uzyskaniu kwalifikacji pełnej na poziomie 4 – poziomy 6-8 (Dz. U. z 2016 r., poz. 1594) -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Jak wyżej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Zawód pedagog specjalny w klasyfikacji</w:t>
      </w:r>
      <w:r>
        <w:rPr>
          <w:rFonts w:cs="Arial" w:ascii="Arial" w:hAnsi="Arial"/>
          <w:sz w:val="18"/>
          <w:szCs w:val="18"/>
        </w:rPr>
        <w:t xml:space="preserve"> pod numerem 235919 w kategorii 2359 Specjaliści nauczania i wychowania gdzie indziej niesklasyfikowani (Załącznik do rozporządzenia MNiPS z dnia 22.05.2013).</w:t>
        <w:b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t>`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333399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  <w:sz w:val="18"/>
      <w:szCs w:val="18"/>
    </w:rPr>
  </w:style>
  <w:style w:type="character" w:styleId="WW8Num3z0">
    <w:name w:val="WW8Num3z0"/>
    <w:qFormat/>
    <w:rPr>
      <w:rFonts w:ascii="Symbol" w:hAnsi="Symbol" w:cs="Times New Roman"/>
      <w:sz w:val="18"/>
      <w:szCs w:val="18"/>
    </w:rPr>
  </w:style>
  <w:style w:type="character" w:styleId="WW8Num3z1">
    <w:name w:val="WW8Num3z1"/>
    <w:qFormat/>
    <w:rPr>
      <w:rFonts w:ascii="Wingdings 2" w:hAnsi="Wingdings 2" w:cs="Times New Roman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Times New Roman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2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2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0:42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6-29T20:55:00Z</dcterms:modified>
  <cp:revision>4</cp:revision>
  <dc:subject/>
  <dc:title>Wydział Matematyczno-Fizyczno-Techniczny</dc:title>
</cp:coreProperties>
</file>