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FF0000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 xml:space="preserve">Nazwa modułu specjalność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TERAPIA  PEDAGOGICZNA  I  REWALIDACJA  INDYWIDUALN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47</w:t>
            </w:r>
          </w:p>
        </w:tc>
      </w:tr>
    </w:tbl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</w:r>
    </w:p>
    <w:p>
      <w:pPr>
        <w:pStyle w:val="Zawartotabeli"/>
        <w:widowControl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Uzyskiwane kwalifikacje oraz uprawnienia zawodowe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6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 studiów II stopnia specjalnośc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erapia pedagogiczna i rewalidacja indywidual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 wiedzę na temat rozwoju i funkcjonowania osób ze specjalnymi potrzebami rozwojowymi i edukacyjnymi, rozpoznawania ich stanu, uwarunkowań oraz procesu  rehabilitacji i edukacji. Stosownie do posiadanej wiedzy potrafi dobierać i wykorzystywać dostępne materiały, metody pracy i  środki w celu diagnozowania, projektowania i efektywnego realizowania działań  rehabilitacyjnych, opiekuńczych, wychowawczych i dydaktyczny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uzyskuje kwalifikacje do pełnienia roli zawodowej nauczyciela – specjalisty terapii pedagogicznej.    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siada kwalifikacje do prowadzenia: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korekcyjno-kompensacyjnych i innych terapeutycznych w ramach udzielania pomocy psychologiczno-pedagogicznej dla uczniów z zaburzeniami i odchyleniami rozwojowymi lub specyficznymi trudnościami w uczeniu się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ajęć rewalidacyjnych w placówkach specjalnych;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ęć rewalidacji indywidualnej w przedszkolach, szkołach ogólnodostępnych oraz integracyjnych, </w:t>
            </w:r>
          </w:p>
          <w:p>
            <w:pPr>
              <w:pStyle w:val="Normal"/>
              <w:spacing w:lineRule="auto" w:line="240" w:before="0" w:after="200"/>
              <w:ind w:left="25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ć terapeutycznych w poradniach psychologiczno-pedagogicznych i specjalistycznych, świetlicach terapeutycznych, a także innych placówkach, w których ma miejsce proces  terapeutyczno-edukacyjno– wychowawczy 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Efekty kształcenia dla modułu specjalności: 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RAPIA  PEDAGOGICZNA  I  REWALIDACJA  INDYWIDUALNA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lineRule="auto" w:line="360" w:before="0" w:after="120"/>
        <w:contextualSpacing/>
        <w:jc w:val="center"/>
        <w:rPr/>
      </w:pPr>
      <w:r>
        <w:rPr>
          <w:sz w:val="28"/>
          <w:szCs w:val="28"/>
        </w:rPr>
        <w:t>Studia II stopnia (poziom 7)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250"/>
        <w:gridCol w:w="1678"/>
      </w:tblGrid>
      <w:tr>
        <w:trPr>
          <w:trHeight w:val="337" w:hRule="atLeast"/>
          <w:cantSplit w:val="true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mbol efektu specjalnościowego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jalnościowe efekty kształcenia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niesienie do efektu kierunkowego</w:t>
            </w:r>
          </w:p>
        </w:tc>
      </w:tr>
      <w:tr>
        <w:trPr>
          <w:trHeight w:val="33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</w:tr>
      <w:tr>
        <w:trPr>
          <w:trHeight w:val="452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na temat kształcenia osób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7</w:t>
            </w:r>
          </w:p>
        </w:tc>
      </w:tr>
      <w:tr>
        <w:trPr>
          <w:trHeight w:val="72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głębioną i uporządkowaną wiedzę o projektowaniu i prowadzeniu działań diagnostycznych w pracy z osobami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9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uje uporządkowaną wiedzą na temat osób ze specjalnymi potrzebami rozwojowymi i edukacyjnymi oraz uwarunkowań i sposobów zaspokajania tych potrzeb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0</w:t>
            </w:r>
          </w:p>
        </w:tc>
      </w:tr>
      <w:tr>
        <w:trPr>
          <w:trHeight w:val="33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4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 pogłębioną i uporządkowaną wiedzę o metodyce wykonywania typowych zadań, normach, procedurach stosowanych w różnych obszarach pracy z  osobami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1</w:t>
            </w:r>
          </w:p>
        </w:tc>
      </w:tr>
      <w:tr>
        <w:trPr>
          <w:trHeight w:val="35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uje wiedzę teoretyczną z zakresu terapii pedagogicznej w celu analizowania i interpretowania problemów edukacyjnych, wychowawczych, opiekuńczych, terapeutycznych dotyczących edukacji i rehabilitacji osób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głębione umiejętności diagnozowania pozwalające na analizowanie przykładów działań diagnostycznych oraz konstruowanie i prowadzenie diagnoz; potrafi sformułować wnioski, opracować i zaprezentować wyniki oraz wskazywać kierunki dalszych działań w pracy z osobami ze specjalnymi potrzebami rozwojowymi i edukacyjnymi 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generować rozwiązania konkretnych problemów pedagogicznych i prognozować przebieg ich rozwiązywania oraz przewidywać skutki planowanych działań dotyczących pracy z osobami ze specjalnymi potrzebami rozwojowymi i edukacyjnymi 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  <w:tr>
        <w:trPr>
          <w:trHeight w:val="26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407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ia znaczenie nauk pedagogicznych dla budowania warsztatu pracy, jest gotowy do podejmowania wyzwań zawodowych; wykazuje aktywność, podejmuje trud i odznacza się wytrwałością w realizacji indywidualnych i zespołowych działań profesjonalnych w zakresie terapii pedagogicznej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spółpracować ze specjalistami w zakresie pedagogiki specjalnej, jak i z osobami spoza grona specjalistów, posiada umiejętności organizacyjne pozwalające na realizację celów związanych z projektowaniem i podejmowaniem działań profesjonalnych w pracy z osobami ze specjalnymi potrzebami rozwojowymi i edukacyjnymi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3</w:t>
            </w:r>
          </w:p>
        </w:tc>
      </w:tr>
      <w:tr>
        <w:trPr>
          <w:trHeight w:val="70" w:hRule="atLeast"/>
        </w:trPr>
        <w:tc>
          <w:tcPr>
            <w:tcW w:w="21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3</w:t>
            </w:r>
          </w:p>
        </w:tc>
        <w:tc>
          <w:tcPr>
            <w:tcW w:w="52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owiedzialnie przygotowuje się do swojej pracy, projektuje i wykonuje działania zawodowe w zakresie pracy z osobami  ze specjalnymi potrzebami rozwojowymi i edukacyjnymi </w:t>
            </w:r>
          </w:p>
        </w:tc>
        <w:tc>
          <w:tcPr>
            <w:tcW w:w="16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>K04</w:t>
            </w:r>
            <w:bookmarkEnd w:id="0"/>
          </w:p>
        </w:tc>
      </w:tr>
    </w:tbl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16"/>
          <w:lang w:eastAsia="ar-SA"/>
        </w:rPr>
      </w:pPr>
      <w:r>
        <w:rPr>
          <w:rFonts w:eastAsia="Times New Roman" w:cs="Arial" w:ascii="Arial" w:hAnsi="Arial"/>
          <w:bCs/>
          <w:sz w:val="24"/>
          <w:szCs w:val="16"/>
          <w:lang w:eastAsia="ar-SA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16"/>
          <w:lang w:eastAsia="ar-SA"/>
        </w:rPr>
      </w:pPr>
      <w:r>
        <w:rPr>
          <w:rFonts w:eastAsia="Times New Roman" w:cs="Arial" w:ascii="Arial" w:hAnsi="Arial"/>
          <w:bCs/>
          <w:sz w:val="24"/>
          <w:szCs w:val="16"/>
          <w:lang w:eastAsia="ar-SA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eastAsia="Times New Roman" w:cs="Arial"/>
          <w:bCs/>
          <w:sz w:val="24"/>
          <w:szCs w:val="16"/>
          <w:lang w:eastAsia="ar-SA"/>
        </w:rPr>
      </w:pPr>
      <w:r>
        <w:rPr>
          <w:rFonts w:eastAsia="Times New Roman" w:cs="Arial" w:ascii="Arial" w:hAnsi="Arial"/>
          <w:bCs/>
          <w:sz w:val="24"/>
          <w:szCs w:val="16"/>
          <w:lang w:eastAsia="ar-SA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800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23:42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3T21:36:00Z</dcterms:modified>
  <cp:revision>4</cp:revision>
  <dc:subject/>
  <dc:title>Załącznik Nr 5 Zarządzenia Nr…………………</dc:title>
</cp:coreProperties>
</file>