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EDUKACJA  I  REHABILIITACJA  UCZNIÓW  Z  NIEPEŁNOSPRAWNOŚCIĄ INTELEKTUALNĄ  (OLIGOFRENOPEDAGOGIKA</w:t>
      </w:r>
      <w:r>
        <w:rPr>
          <w:b/>
          <w:color w:val="FF0000"/>
        </w:rPr>
        <w:t>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stacjonarne II stopnia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ok akademicki 2016/201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Semestr  I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ajęcia dydaktyczn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ligofren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Semestr  II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ajęcia dydaktyczn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funkcjonaln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todyka pracy korekcyjno-kompensacyj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i nauczania osób z głębszą niepełnosprawnością intelektualną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włączają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 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ksualność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ostałe zaję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zawodowa pedagogiczna w szkołach specjalnych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zawodowa pedagogiczna w szkołach specjalnych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Semestr  IV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e pracy z dziećmi i młodzieżą z  głęboką niepełnosprawnością intelektualn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chowania i nauczania osób z głębszą niepełnosprawnością intelektualną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  procesu rewalidacji uczniów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struowanie indywidualnych programów edukacyjno-terapeu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gogika specj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i rehabilitacja zawodowa osób z niepełnosprawnością 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metody pracy opiekuńczo-wychowawczej w placówkach specj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uzupełniają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lekkiego stopni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nauczania i wychowania osób z głębszą niepełnosprawnością intelektualną 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włączają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z niepełnosprawnością intelektualną lekkiego stopni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pracy z dziećmi i młodzieżą z  głęboką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e metody pracy opiekuńczo-wychowawczej w placówkach specj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  <w:t>Praktyki zawodowe pedagogiczne: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ktyka zawodowa pedagogicz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cówki edukacyjne specjalne i integracyjne, WTZ, DPS, ŚDS, świetlice terapeutyczne, OREW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29:00Z</dcterms:created>
  <dc:creator>Barbara Wilk</dc:creator>
  <dc:description/>
  <cp:keywords/>
  <dc:language>en-US</dc:language>
  <cp:lastModifiedBy>UP</cp:lastModifiedBy>
  <cp:lastPrinted>2017-03-10T12:09:00Z</cp:lastPrinted>
  <dcterms:modified xsi:type="dcterms:W3CDTF">2017-06-20T13:42:00Z</dcterms:modified>
  <cp:revision>23</cp:revision>
  <dc:subject/>
  <dc:title>Wydział Matematyczno-Fizyczno-Techniczny</dc:title>
</cp:coreProperties>
</file>