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LAN MODUŁU SPECJALNOŚCI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Studia niestacjonarne II stopnia</w:t>
      </w:r>
    </w:p>
    <w:p>
      <w:pPr>
        <w:pStyle w:val="Normal"/>
        <w:jc w:val="center"/>
        <w:rPr/>
      </w:pPr>
      <w:r>
        <w:rPr/>
        <w:t>Rok akademicki 2016/2017</w:t>
      </w:r>
    </w:p>
    <w:p>
      <w:pPr>
        <w:pStyle w:val="Heading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Specjalność: </w:t>
      </w:r>
      <w:r>
        <w:rPr>
          <w:rStyle w:val="StrongEmphasis"/>
          <w:color w:val="FF0000"/>
          <w:sz w:val="32"/>
          <w:szCs w:val="32"/>
        </w:rPr>
        <w:t>Terapia pedagogiczna i rewalidacja indywidualna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OK 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ia uczniów z trudnościami w uczeniu się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niepełnosprawnością intelektualn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dysfunkcją narządu wzro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dysfunkcją narządu sł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funkcjonalna uczniów ze specjalnymi potrzebami edukacyjnym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zaję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64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 II, semestr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ęcia dydak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567"/>
        <w:gridCol w:w="425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e sprzę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przewlekle chorych i z dysfunkcją narządu r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todyka zajęć korekcyjno-kompensacyj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terapii psychomotor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6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zaję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19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64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 II, SEMESTR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ęcia dydak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567"/>
        <w:gridCol w:w="425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owanie indywidualnych programów edukacyjno-terapeuty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procesu rewalidacji uczniów ze specjalnymi potrzebami rozwojowymi i edukacyjnym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gnoza i terapia uczniów z trudnościami w czytaniu i pisaniu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terapia uczniów z trudnościami w uczeniu się matema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terapia dzieci i młodzież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terapia osób z zaburzeniami w zachowani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8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uzupełniają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zajęcia </w:t>
      </w:r>
      <w:r>
        <w:rPr>
          <w:rFonts w:cs="Arial" w:ascii="Arial" w:hAnsi="Arial"/>
          <w:sz w:val="20"/>
          <w:szCs w:val="20"/>
          <w:u w:val="single"/>
        </w:rPr>
        <w:t>praktyczne</w:t>
      </w:r>
      <w:r>
        <w:rPr>
          <w:rFonts w:cs="Arial" w:ascii="Arial" w:hAnsi="Arial"/>
          <w:sz w:val="20"/>
          <w:szCs w:val="20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ęcia </w:t>
      </w:r>
      <w:r>
        <w:rPr>
          <w:rFonts w:cs="Arial" w:ascii="Arial" w:hAnsi="Arial"/>
          <w:sz w:val="20"/>
          <w:szCs w:val="20"/>
          <w:u w:val="single"/>
        </w:rPr>
        <w:t>teoretyczne</w:t>
      </w:r>
      <w:r>
        <w:rPr>
          <w:rFonts w:cs="Arial" w:ascii="Arial" w:hAnsi="Arial"/>
          <w:sz w:val="20"/>
          <w:szCs w:val="20"/>
        </w:rPr>
        <w:t xml:space="preserve"> (analizy merytoryczno-dydaktyczne hospitowanych zaję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niepełnosprawnością intelektualn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dysfunkcją narządu wzrok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 dysfunkcją narządu słuch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habilitacja osób ze sprzę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/>
      </w:pPr>
      <w:r>
        <w:rPr/>
        <w:t>2) praktyki zawodowe pedagogiczne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3982"/>
        <w:gridCol w:w="567"/>
        <w:gridCol w:w="709"/>
        <w:gridCol w:w="708"/>
        <w:gridCol w:w="1701"/>
      </w:tblGrid>
      <w:tr>
        <w:trPr>
          <w:trHeight w:val="95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raktyki</w:t>
            </w:r>
          </w:p>
        </w:tc>
        <w:tc>
          <w:tcPr>
            <w:tcW w:w="398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odzaj i zakres oraz miejsce realizacji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g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zajęć z ucz./wych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i system realizacji praktyki</w:t>
            </w:r>
          </w:p>
        </w:tc>
      </w:tr>
      <w:tr>
        <w:trPr>
          <w:trHeight w:val="642" w:hRule="exac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w.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rok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 pedagogiczna nieciągł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rok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Praktyka pedagogiczna nieciągł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realizacji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dszkola i szkoły ogólnodostępne, specjalne, integracyjne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adnie: psychologiczno-pedagogiczne i specjalistyczne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świetlice terapeutyczna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ne placówki terapeutyczno-edukacyjno-wychowawcze.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cia korekcyjno-kompensacyjne i inne terapeutyczne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ecia rewalidacyjne w placówkach specjalnych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zajecia rewalidacji indywidualnej w placówkach ogólnodostępnych i integracyjnych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15:00Z</dcterms:created>
  <dc:creator>Barbara Wilk</dc:creator>
  <dc:description/>
  <dc:language>en-US</dc:language>
  <cp:lastModifiedBy>UP</cp:lastModifiedBy>
  <cp:lastPrinted>2017-05-16T13:13:00Z</cp:lastPrinted>
  <dcterms:modified xsi:type="dcterms:W3CDTF">2017-05-16T11:15:00Z</dcterms:modified>
  <cp:revision>2</cp:revision>
  <dc:subject/>
  <dc:title>Wydział Matematyczno-Fizyczno-Techniczny</dc:title>
</cp:coreProperties>
</file>