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LAN STUDIÓW W UKŁADZIE SEMESTRALNYM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ia stacjonarne I stop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ok akademicki 2016-2017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ierunek: PEDAGOGIKA  SPECJALNA</w:t>
      </w:r>
    </w:p>
    <w:p>
      <w:pPr>
        <w:pStyle w:val="Normal"/>
        <w:rPr/>
      </w:pPr>
      <w:r>
        <w:rPr/>
        <w:t xml:space="preserve">Specjalność: 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Asystent osoby niepełnosprawnej </w:t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>
          <w:b/>
          <w:color w:val="FF0000"/>
        </w:rPr>
        <w:t>Terapia zajęciowa osób głębiej i głęboko niepełnosprawnych intelektualnie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Semestr I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ozof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medyczne podstawy rozwoju człowiek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a ogóln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sychologia rozwojow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a myśli pedagogi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ka ogó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ka społeczno-wychowawcz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socjolog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ja i higiena głos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wsza pomoc przedmedy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własności intelektual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ka prac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samokształcenia i ewaluacj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Pozostałe zajęc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kolenie biblioteczn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kolenie BH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6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82.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kolenie biblioteczn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kolenie BH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6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mestr II</w:t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a społeczno-wychowawcz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badań pedagogi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zdrow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ka specjaln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ologie społeczn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Wczesne wspomaganie rozwoj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enie wspomagan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ing interpersonaln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ka w pracy pedagoga specjalneg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rsy do wybo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/Język  angielski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/Język niemiecki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/Język francuski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/Język rosyjski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tabs>
          <w:tab w:val="clear" w:pos="708"/>
          <w:tab w:val="left" w:pos="709" w:leader="none"/>
        </w:tabs>
        <w:rPr/>
      </w:pPr>
      <w:r>
        <w:rPr/>
        <w:t>*/student obowiązkowo wybiera jeden język obcy</w:t>
      </w:r>
    </w:p>
    <w:p>
      <w:pPr>
        <w:pStyle w:val="Footnote"/>
        <w:ind w:firstLine="709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ostałe zajęcia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968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ktowanie własnej ścieżki edukacyjnej i zawodowej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3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76.2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jektowanie własnej ścieżki edukacyjnej i zawodowej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3" w:type="dxa"/>
                            <w:gridSpan w:val="2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mestr III</w:t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yka psychopedagogiczn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a klini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pomocy społe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migowy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er prac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pracy socjal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rsy do wybo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 angielski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niemiecki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francuski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rosyjski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List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uł specjalności do wyboru</w:t>
      </w:r>
    </w:p>
    <w:tbl>
      <w:tblPr>
        <w:tblW w:w="765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5529"/>
        <w:gridCol w:w="850"/>
      </w:tblGrid>
      <w:tr>
        <w:trPr>
          <w:trHeight w:val="573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od modułu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unkt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TS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systent osoby niepełnosprawnej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apia zajęciowa osób głębiej i głęboko niepełnosprawnych intelektual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mestr IV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integracji sensory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i formy terapii zajęciow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a osób z niepełnosprawności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migowy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ia behawiora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rsy do wybo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 angielski 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niemiecki 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francuski 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rosyjski 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polski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polski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obcy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 fizy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ium dyplomowe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/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/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oduły  specjalności do wyboru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65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5529"/>
        <w:gridCol w:w="850"/>
      </w:tblGrid>
      <w:tr>
        <w:trPr>
          <w:trHeight w:val="573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od modułu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unkt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systent osoby niepełnosprawnej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apia zajęciowa osób głębiej i głęboko niepełnosprawnych intelektual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mestr V</w:t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patolog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e specjalistyczne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ia osób z niepełnosprawnością intelektualn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apia osób ze złożoną niepełnosprawnością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ywne i wspomagające metody komunikacj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rsy do wybo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654"/>
        <w:gridCol w:w="254"/>
        <w:gridCol w:w="454"/>
        <w:gridCol w:w="454"/>
        <w:gridCol w:w="454"/>
        <w:gridCol w:w="454"/>
        <w:gridCol w:w="198"/>
        <w:gridCol w:w="709"/>
        <w:gridCol w:w="142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631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polski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polskim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obcym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ium dyplomowe B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/15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/30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oduły specjalności do wyboru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65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5529"/>
        <w:gridCol w:w="850"/>
      </w:tblGrid>
      <w:tr>
        <w:trPr>
          <w:trHeight w:val="573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od modułu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unkt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systent osoby niepełnosprawnej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apia zajęciowa osób głębiej i głęboko niepełnosprawnych intelektual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mestr VI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9"/>
        <w:gridCol w:w="3163"/>
        <w:gridCol w:w="453"/>
        <w:gridCol w:w="453"/>
        <w:gridCol w:w="453"/>
        <w:gridCol w:w="453"/>
        <w:gridCol w:w="453"/>
        <w:gridCol w:w="453"/>
        <w:gridCol w:w="193"/>
        <w:gridCol w:w="570"/>
        <w:gridCol w:w="283"/>
        <w:gridCol w:w="848"/>
      </w:tblGrid>
      <w:tr>
        <w:trPr>
          <w:trHeight w:val="732" w:hRule="exact"/>
          <w:cantSplit w:val="true"/>
        </w:trPr>
        <w:tc>
          <w:tcPr>
            <w:tcW w:w="14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1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4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z rodziną osób z niepełnosprawnością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agogika specjalna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e specjalistyczne B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ka czasu wolnego osób z niepełnosprawnością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e pozarządowe działające na rzecz osób niepełnosprawnych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y prawne i organizacyjne w edukacji i rehabilitacji osób z niepełnosprawnością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acja społeczna osób z niepełnosprawnością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Kurs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wybo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atLeas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atLeas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ium dyplomowe 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oduły  specjalności do wyboru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65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5529"/>
        <w:gridCol w:w="850"/>
      </w:tblGrid>
      <w:tr>
        <w:trPr>
          <w:trHeight w:val="573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od modułu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unkt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systent osoby niepełnosprawnej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apia zajęciowa osób głębiej i głęboko niepełnosprawnych intelektual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List"/>
        <w:spacing w:before="0" w:after="0"/>
        <w:rPr>
          <w:szCs w:val="20"/>
        </w:rPr>
      </w:pPr>
      <w:r>
        <w:rPr>
          <w:szCs w:val="20"/>
        </w:rPr>
      </w:r>
    </w:p>
    <w:p>
      <w:pPr>
        <w:pStyle w:val="List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zamin dyplomow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850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y ECTS</w:t>
            </w:r>
          </w:p>
        </w:tc>
      </w:tr>
      <w:tr>
        <w:trPr>
          <w:trHeight w:val="583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dyplomowy obejmuje treści związane z problematyką wybranej specjalności i jej specyfik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y dociekań naukowych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 psychologiczno-pedagogiczna w odniesieniu do edukacji i rehabilitacji uczniów z niepełnosprawności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loaspektowe diagnozowanie i planowanie działalności opiekuńczo-terapeutyczno oraz dydaktyczno-wychowawczej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wanie oddziaływań terapeutycznych i dydaktycznych z uwzględnieniem najnowszych tendencji w pedagogic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kluczowe nauczycieli  i uczniów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owościowe i środowiskowe uwarunkowania edukacji i rehabilitacji osób ze specjalnymi potrzebami rozwojowymi i edukacyjnymi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spółczesne paradygmaty pedagogiki specjalnej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</w:tbl>
    <w:p>
      <w:pPr>
        <w:pStyle w:val="Heading2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: Genetyczne uwarunkowania rozwoju człowiek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dmiot realizowany od X do X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dmiot realizowany od XII do 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: Edukacja zdrowotna (15godz. W, 15 godz, A), Edukacja seksualna (15godz. W, 15 godz. A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tym: Oligofrenopedagogika - 15godz. </w:t>
      </w:r>
    </w:p>
    <w:p>
      <w:pPr>
        <w:pStyle w:val="Footnote"/>
        <w:tabs>
          <w:tab w:val="clear" w:pos="708"/>
          <w:tab w:val="left" w:pos="709" w:leader="none"/>
        </w:tabs>
        <w:ind w:firstLine="709"/>
        <w:rPr/>
      </w:pPr>
      <w:r>
        <w:rPr/>
        <w:t xml:space="preserve"> </w:t>
      </w:r>
      <w:r>
        <w:rPr/>
        <w:t xml:space="preserve">Surdopedagogika - 15 godz. </w:t>
      </w:r>
    </w:p>
    <w:p>
      <w:pPr>
        <w:pStyle w:val="Footnote"/>
        <w:tabs>
          <w:tab w:val="clear" w:pos="708"/>
          <w:tab w:val="left" w:pos="709" w:leader="none"/>
        </w:tabs>
        <w:ind w:firstLine="709"/>
        <w:rPr/>
      </w:pPr>
      <w:r>
        <w:rPr/>
        <w:t xml:space="preserve"> </w:t>
      </w:r>
      <w:r>
        <w:rPr/>
        <w:t xml:space="preserve">Tyflopedagogika - 15 godz. </w:t>
      </w:r>
    </w:p>
    <w:p>
      <w:pPr>
        <w:pStyle w:val="Footnote"/>
        <w:tabs>
          <w:tab w:val="clear" w:pos="708"/>
          <w:tab w:val="left" w:pos="709" w:leader="none"/>
        </w:tabs>
        <w:ind w:firstLine="709"/>
        <w:rPr/>
      </w:pPr>
      <w:r>
        <w:rPr/>
        <w:t xml:space="preserve">Pedagogika resocjalizacyjna - 15godz. </w:t>
      </w:r>
    </w:p>
    <w:p>
      <w:pPr>
        <w:pStyle w:val="Footnote"/>
        <w:tabs>
          <w:tab w:val="clear" w:pos="708"/>
          <w:tab w:val="left" w:pos="709" w:leader="none"/>
        </w:tabs>
        <w:ind w:firstLine="709"/>
        <w:rPr/>
      </w:pPr>
      <w:r>
        <w:rPr/>
        <w:t xml:space="preserve"> </w:t>
      </w:r>
      <w:r>
        <w:rPr/>
        <w:t xml:space="preserve">Pedagogika lecznicza- 15 godz. </w:t>
      </w:r>
    </w:p>
    <w:p>
      <w:pPr>
        <w:pStyle w:val="Footnote"/>
        <w:tabs>
          <w:tab w:val="clear" w:pos="708"/>
          <w:tab w:val="left" w:pos="709" w:leader="none"/>
        </w:tabs>
        <w:rPr/>
      </w:pPr>
      <w:r>
        <w:rPr/>
      </w:r>
    </w:p>
    <w:p>
      <w:pPr>
        <w:pStyle w:val="Footnote"/>
        <w:ind w:firstLine="709"/>
        <w:rPr/>
      </w:pP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: Diagnoza funkcjonalna - 15 godz.</w:t>
      </w:r>
    </w:p>
    <w:p>
      <w:pPr>
        <w:pStyle w:val="Footnote"/>
        <w:rPr/>
      </w:pPr>
      <w:r>
        <w:rPr/>
        <w:t xml:space="preserve">                </w:t>
      </w:r>
      <w:r>
        <w:rPr/>
        <w:t>Diagnoza środowiska rodzinnego - 15 godz.</w:t>
      </w:r>
    </w:p>
    <w:p>
      <w:pPr>
        <w:pStyle w:val="Footnote"/>
        <w:rPr/>
      </w:pPr>
      <w:r>
        <w:rPr/>
        <w:t xml:space="preserve">                </w:t>
      </w:r>
      <w:r>
        <w:rPr/>
        <w:t>Diagnoza edukacyjna - 15 godz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: biblioterapia, arteterapia poprzez sztuki plastyczne, muzykoterapia, dramatoterapia, psychoterapia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tudent obowiązkowo wybiera dwa wykłady w języku polskim łącznie za 2 pkt ECTS lub jeden wykład w języku obcym za 2 pkt ECTS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udent obowiązkowo wybiera dwa wykłady w języku polskim łącznie za 2 pkt ECTS lub jeden wykład w języku obcym za 2 pkt ECTS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: Animacja zaba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basedOn w:val="Domylnaczcionkaakapitu"/>
    <w:qFormat/>
    <w:rPr>
      <w:rFonts w:ascii="Verdana" w:hAnsi="Verdana" w:cs="Verdana"/>
      <w:color w:val="333399"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15:00Z</dcterms:created>
  <dc:creator>Barbara Wilk</dc:creator>
  <dc:description/>
  <cp:keywords/>
  <dc:language>en-US</dc:language>
  <cp:lastModifiedBy>UP</cp:lastModifiedBy>
  <cp:lastPrinted>2017-07-21T09:39:00Z</cp:lastPrinted>
  <dcterms:modified xsi:type="dcterms:W3CDTF">2017-07-21T07:41:00Z</dcterms:modified>
  <cp:revision>45</cp:revision>
  <dc:subject/>
  <dc:title>Wydział Matematyczno-Fizyczno-Techniczny</dc:title>
</cp:coreProperties>
</file>