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LAN STUDIÓW W UKŁADZIE SEMESTRALNYM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ia stacjonarne II stopnia</w:t>
      </w:r>
    </w:p>
    <w:p>
      <w:pPr>
        <w:pStyle w:val="Normal"/>
        <w:jc w:val="center"/>
        <w:rPr/>
      </w:pPr>
      <w:r>
        <w:rPr/>
        <w:t>Rok akademicki 2016/2017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ierunek: PEDAGOGIKA  SPECJALNA</w:t>
      </w:r>
    </w:p>
    <w:p>
      <w:pPr>
        <w:pStyle w:val="Normal"/>
        <w:rPr>
          <w:b/>
          <w:b/>
          <w:color w:val="FF0000"/>
        </w:rPr>
      </w:pPr>
      <w:r>
        <w:rPr/>
        <w:t xml:space="preserve">Specjalność: </w:t>
      </w:r>
      <w:r>
        <w:rPr>
          <w:b/>
          <w:color w:val="FF0000"/>
        </w:rPr>
        <w:t>WCZESNE WSPOMAGANIE ROZWOJU DZIECKA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mestr I </w:t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czesne trendy w socjologii wychowan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oria i praktyka wychowan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gnoza w procesie rehabilitacj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sz w:val="18"/>
                <w:szCs w:val="18"/>
              </w:rPr>
              <w:t xml:space="preserve">Psychologia rozwojowa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e zagadnienia z pedagogiki specjal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ologia badań w pedagogice specjal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wczesnego wspomagania rozwoju dziec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ning twórczośc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rsy do wybo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sz w:val="18"/>
                <w:szCs w:val="18"/>
              </w:rPr>
              <w:t>*/Język obcy dla celów akademicki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/Współczesne trendy w psychologii ogól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/ Wybrane zagadnienia z neuropsycholog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/ Etyka zawodu nauczyci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/ Pedeutolog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ium magisterskie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/ student wybiera kurs z języka obcego na poziomie B2+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*/ student wybiera obowiązkowo jeden z dwóch przedmiotów za 2 pkt EC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**/ student wybiera obowiązkowo jeden z dwóch przedmiotów za 1 pkt E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ostałe zajęc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113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aktyka psychologiczno-pedagogiczna nieciągł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zkolenie BH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6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89.2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ktyka psychologiczno-pedagogiczna nieciągł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zkolenie BH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6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Lis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oduł specjaln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5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5529"/>
        <w:gridCol w:w="850"/>
      </w:tblGrid>
      <w:tr>
        <w:trPr>
          <w:trHeight w:val="573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od modułu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unkt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TS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czesne wspomaganie rozwoju dziec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Semestr II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a osób z zaburzeniami w rozwoj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y psychoterap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daktyka specja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gnoza i wspomaganie rodziny z dzieckiem ze specjalnymi potrzebami rozwojowymi i edukacyjnym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 statystyczne w badaniach pedagogi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oczesne technologie w diagnozie i terapii osób  ze specjalnymi potrzebami rozwojowymi i edukacyjnym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rsy do wybo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/ Psychopatolog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/ Psychologia klini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ium magisterskie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/ student wybiera obowiązkowo jeden z dwóch przedmiotów za 2 pkt E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duł specjaln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5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5529"/>
        <w:gridCol w:w="850"/>
      </w:tblGrid>
      <w:tr>
        <w:trPr>
          <w:trHeight w:val="573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od modułu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TS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Wczesne wspomaganie rozwoju dziec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Semestr III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tegie integracji sensory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pia behawioralna z metodyk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omagające i alternatywne metody komunikacj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ybrane elementy metodyki pracy logopedy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zykoterap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ioterap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sz w:val="18"/>
                <w:szCs w:val="18"/>
              </w:rPr>
              <w:t>Arteterap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 migowy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ursy do wybo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/ Wykład ogólnoinstytutowy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/ Wykład ogólnoinstytutow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tura fizy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ium magisterskie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/ student wybiera obowiązkowo jeden z dwóch wykładów łącznie za 2 pkt ECTS</w:t>
      </w:r>
    </w:p>
    <w:p>
      <w:pPr>
        <w:pStyle w:val="List"/>
        <w:spacing w:before="0" w:after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List"/>
        <w:spacing w:before="0" w:after="0"/>
        <w:rPr>
          <w:szCs w:val="20"/>
        </w:rPr>
      </w:pPr>
      <w:r>
        <w:rPr>
          <w:szCs w:val="20"/>
        </w:rPr>
      </w:r>
    </w:p>
    <w:p>
      <w:pPr>
        <w:pStyle w:val="List"/>
        <w:spacing w:before="0" w:after="0"/>
        <w:rPr>
          <w:szCs w:val="20"/>
        </w:rPr>
      </w:pPr>
      <w:r>
        <w:rPr>
          <w:szCs w:val="20"/>
        </w:rPr>
      </w:r>
    </w:p>
    <w:p>
      <w:pPr>
        <w:pStyle w:val="List"/>
        <w:spacing w:before="0" w:after="0"/>
        <w:rPr>
          <w:szCs w:val="20"/>
        </w:rPr>
      </w:pPr>
      <w:r>
        <w:rPr>
          <w:szCs w:val="20"/>
        </w:rPr>
      </w:r>
    </w:p>
    <w:p>
      <w:pPr>
        <w:pStyle w:val="List"/>
        <w:spacing w:before="0" w:after="0"/>
        <w:rPr>
          <w:szCs w:val="20"/>
        </w:rPr>
      </w:pPr>
      <w:r>
        <w:rPr>
          <w:szCs w:val="20"/>
        </w:rPr>
      </w:r>
    </w:p>
    <w:p>
      <w:pPr>
        <w:pStyle w:val="List"/>
        <w:spacing w:before="0" w:after="0"/>
        <w:rPr>
          <w:szCs w:val="20"/>
        </w:rPr>
      </w:pPr>
      <w:r>
        <w:rPr>
          <w:szCs w:val="20"/>
        </w:rPr>
      </w:r>
    </w:p>
    <w:p>
      <w:pPr>
        <w:pStyle w:val="Lis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oduł specjaln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5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5529"/>
        <w:gridCol w:w="850"/>
      </w:tblGrid>
      <w:tr>
        <w:trPr>
          <w:trHeight w:val="573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od modułu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TS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czesne wspomaganie rozwoju dziec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Semestr IV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e prawne w edukacji i rehabilitacji osób z niepełnosprawności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 migowy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ursy do wybo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654"/>
        <w:gridCol w:w="425"/>
        <w:gridCol w:w="426"/>
        <w:gridCol w:w="311"/>
        <w:gridCol w:w="454"/>
        <w:gridCol w:w="454"/>
        <w:gridCol w:w="198"/>
        <w:gridCol w:w="709"/>
        <w:gridCol w:w="283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631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/ Wykład ogólnouczelniany w języku polskim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/ Wykład ogólnouczelniany w języku polskim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/ Wykład ogólnouczelniany w języku obcym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*/ </w:t>
            </w:r>
            <w:r>
              <w:rPr>
                <w:sz w:val="20"/>
                <w:szCs w:val="20"/>
              </w:rPr>
              <w:t>Projektowanie indywidualnych programów terapeutycznych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/ Projektowanie programów psychoedukacyjnych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/ Animaloterapia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Teatroterapia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/ Animacja zabawy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*/ Kinezyterapia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ium magisterskie D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/80</w:t>
            </w:r>
          </w:p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/ student wybiera obowiązkowo dwa wykłady w języku polskim  łącznie za 2 pkt ECTS lub jeden wykład w języku obcym za 2 pkt EC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/ student wybiera obowiązkowo jeden z dwóch kursów łącznie za 3 pkt EC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/ student wybiera obowiązkowo jeden z dwóch kursów łącznie za 1 pkt EC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*/ student wybiera obowiązkowo jeden z dwóch kursów łącznie za 1 pkt ECTS</w:t>
      </w:r>
    </w:p>
    <w:p>
      <w:pPr>
        <w:pStyle w:val="List"/>
        <w:spacing w:before="0" w:after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Lis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oduł specjaln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5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5529"/>
        <w:gridCol w:w="850"/>
      </w:tblGrid>
      <w:tr>
        <w:trPr>
          <w:trHeight w:val="573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od modułu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TS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Wczesne wspomaganie rozwoju dziec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</w:tbl>
    <w:p>
      <w:pPr>
        <w:pStyle w:val="List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"/>
        <w:spacing w:before="0" w:after="0"/>
        <w:rPr>
          <w:szCs w:val="20"/>
        </w:rPr>
      </w:pPr>
      <w:r>
        <w:rPr>
          <w:szCs w:val="20"/>
        </w:rPr>
        <w:t>Egzamin dyplo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850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y ECTS</w:t>
            </w:r>
          </w:p>
        </w:tc>
      </w:tr>
      <w:tr>
        <w:trPr>
          <w:trHeight w:val="583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dyplomowy obejmuje treści związane z problematyką wybranej specjalności i jej specyfik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y dociekań naukowych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 psychologiczno-pedagogiczna w odniesieniu do edukacji i rehabilitacji uczniów z niepełnosprawności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loaspektowe diagnozowanie i planowanie działalności opiekuńczo-terapeutyczno oraz dydaktyczno-wychowawczej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wanie oddziaływań terapeutycznych i dydaktycznych z uwzględnieniem najnowszych tendencji w pedagogice specjalnej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kluczowe nauczycieli  i uczniów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owościowe i środowiskowe uwarunkowania edukacji i rehabilitacji osób ze specjalnymi potrzebami rozwojowymi i edukacyjnymi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spółczesne paradygmaty pedagogiki specjalnej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Heading2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basedOn w:val="Domylnaczcionkaakapitu"/>
    <w:qFormat/>
    <w:rPr>
      <w:rFonts w:ascii="Verdana" w:hAnsi="Verdana" w:cs="Verdana"/>
      <w:color w:val="333399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5:44:00Z</dcterms:created>
  <dc:creator>Barbara Wilk</dc:creator>
  <dc:description/>
  <cp:keywords/>
  <dc:language>en-US</dc:language>
  <cp:lastModifiedBy>UP</cp:lastModifiedBy>
  <cp:lastPrinted>2017-05-17T10:19:00Z</cp:lastPrinted>
  <dcterms:modified xsi:type="dcterms:W3CDTF">2017-09-27T09:18:00Z</dcterms:modified>
  <cp:revision>30</cp:revision>
  <dc:subject/>
  <dc:title>Wydział Matematyczno-Fizyczno-Techniczny</dc:title>
</cp:coreProperties>
</file>