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</w:rPr>
      </w:pPr>
      <w:r>
        <w:rPr/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FF0000"/>
        </w:rPr>
        <w:t>EDUKACJA I REHABILIITACJA UCZNIÓW NIESŁYSZĄCYCH I SŁABOSŁYSZĄCYCH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( SURDOPEDAGOGIKA)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niestacjonarne I stopnia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ok akademicki 2015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Zajęcia dydaktyczn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urd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sychologia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odyka kształcenia uczniów niesłyszących i słabosłyszących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y audi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odyka wychowania słuch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 III, semestr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kształcenia uczniów niesłyszących i słabosłyszących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zne środki korekcji wad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ostałe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968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aktyka zawodowa pedagogiczna w szkołach specjalnych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6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aktyka zawodowa pedagogiczna w szkołach specjalnych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K  III, semestr V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dologoped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spierające rozwój dziecka z wadą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chowania przedszkolnego dzieci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fonetyki, ortofonii i językoznawst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rewalidacji indywidualnej osób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indywidualnych programów edukacyjno-terapeutycznych dla uczniów osób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ostałe zaję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aktyka zawodowa pedagogiczna w szkołach specjalnych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6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aktyka zawodowa pedagogiczna w szkołach specjalnych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cje uzupełniają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20"/>
          <w:szCs w:val="20"/>
        </w:rPr>
        <w:t xml:space="preserve">zajęcia </w:t>
      </w:r>
      <w:r>
        <w:rPr>
          <w:sz w:val="20"/>
          <w:szCs w:val="20"/>
          <w:u w:val="single"/>
        </w:rPr>
        <w:t>praktyczne</w:t>
      </w:r>
      <w:r>
        <w:rPr>
          <w:sz w:val="20"/>
          <w:szCs w:val="20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20"/>
          <w:szCs w:val="20"/>
        </w:rPr>
        <w:t xml:space="preserve">zajęcia </w:t>
      </w:r>
      <w:r>
        <w:rPr>
          <w:sz w:val="20"/>
          <w:szCs w:val="20"/>
          <w:u w:val="single"/>
        </w:rPr>
        <w:t>teoretyczne</w:t>
      </w:r>
      <w:r>
        <w:rPr>
          <w:sz w:val="20"/>
          <w:szCs w:val="20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audiolog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chowania słuch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kształcenia uczniów niesłyszących i słabosłyszących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kształcenia uczniów niesłyszących i słabosłyszących 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13"/>
        <w:ind w:left="284" w:hanging="284"/>
        <w:rPr/>
      </w:pPr>
      <w:r>
        <w:rPr/>
        <w:t>praktyki zawodowe pedagogiczne</w:t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</w:tblGrid>
      <w:tr>
        <w:trPr>
          <w:trHeight w:val="954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pedagogiczna w szkołach specjalnych - ciągł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praktyk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lacówki edukacyjno-wychowawcze specjalne i integracyjne, świetlice terapeutyczne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ktyk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jęcia rehabilitacyjne, dydaktyczne, opiekuńcze i wychowaw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32:00Z</dcterms:created>
  <dc:creator>sekretariat KPS</dc:creator>
  <dc:description/>
  <cp:keywords/>
  <dc:language>en-US</dc:language>
  <cp:lastModifiedBy>UP</cp:lastModifiedBy>
  <cp:lastPrinted>2017-05-27T17:49:00Z</cp:lastPrinted>
  <dcterms:modified xsi:type="dcterms:W3CDTF">2017-05-27T15:50:00Z</dcterms:modified>
  <cp:revision>17</cp:revision>
  <dc:subject/>
  <dc:title/>
</cp:coreProperties>
</file>