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/>
          <w:b/>
          <w:bCs/>
          <w:sz w:val="20"/>
          <w:szCs w:val="20"/>
        </w:rPr>
      </w:pPr>
      <w:r>
        <w:rPr/>
        <w:tab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LAN MODUŁU SPECJALNOŚ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color w:val="FF0000"/>
        </w:rPr>
        <w:t>EDUKACJA I REHABILIITACJA UCZNIÓW NIESŁYSZĄCYCH I SŁABOSŁYSZĄCYCH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 </w:t>
      </w:r>
      <w:r>
        <w:rPr>
          <w:b/>
          <w:i/>
          <w:color w:val="FF0000"/>
        </w:rPr>
        <w:t>( SURDOPEDAGOGIKA)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tudia stacjonarne I stopnia</w:t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Rok akademicki 2015/2016</w:t>
      </w:r>
    </w:p>
    <w:tbl>
      <w:tblPr>
        <w:tblW w:w="40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2047"/>
      </w:tblGrid>
      <w:tr>
        <w:trPr>
          <w:trHeight w:val="62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d modułu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8FF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mestr  III </w:t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urdopedagogi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 Unicode MS"/>
                <w:color w:val="0070C0"/>
                <w:sz w:val="18"/>
                <w:szCs w:val="18"/>
              </w:rPr>
            </w:pPr>
            <w:r>
              <w:rPr>
                <w:rFonts w:eastAsia="Arial Unicode MS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sychologia osób  niesłyszących i słabosłysząc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yka kształcenia uczniów niesłyszących i słabosłyszących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mestr  IV 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ajęcia dydaktyczne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425"/>
        <w:gridCol w:w="709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tawy audiologi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etodyka wychowania słuchoweg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etodyka kształcenia uczniów niesłyszących i słabosłyszących 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0 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mestr  V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ajęcia dydaktyczne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ęzyk migowy 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Arial Unicode MS" w:cs="Times New Roman"/>
                <w:color w:val="0070C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etodyka kształcenia uczniów niesłyszących i słabosłyszących 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 Unicode MS"/>
                <w:color w:val="0070C0"/>
                <w:sz w:val="18"/>
                <w:szCs w:val="18"/>
              </w:rPr>
            </w:pPr>
            <w:r>
              <w:rPr>
                <w:rFonts w:eastAsia="Arial Unicode MS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czne środki korekcji wad słuch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ostałe zajęci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265930" cy="892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418"/>
                              <w:gridCol w:w="3315"/>
                              <w:gridCol w:w="567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od zajęć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odzaj zaję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aktyka zawodowa pedagogiczna w szkołach specjalnych - ciągł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40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6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70.25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71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418"/>
                        <w:gridCol w:w="3315"/>
                        <w:gridCol w:w="567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od zajęć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odzaj zaję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ktyka zawodowa pedagogiczna w szkołach specjalnych - ciągł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40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6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mestr  VI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ajęcia dydaktyczne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425"/>
        <w:gridCol w:w="709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urdologoped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Arial Unicode MS" w:cs="Times New Roman"/>
                <w:color w:val="0070C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y wspierające rozwój dziecka z wadą słuch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Arial Unicode MS" w:cs="Times New Roman"/>
                <w:color w:val="0070C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yka wychowania przedszkolnego dzieci niesłyszących i słabosłysząc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Arial Unicode MS" w:cs="Times New Roman"/>
                <w:color w:val="0070C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tawy fonetyki, ortofonii i językoznawstw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Arial Unicode MS" w:cs="Times New Roman"/>
                <w:color w:val="0070C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wanie rewalidacji indywidualnej osób niesłyszących i słabosłysząc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Arial Unicode MS" w:cs="Times New Roman"/>
                <w:color w:val="0070C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struowanie indywidualnych programów edukacyjno-terapeutycznych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formacje uzupełniają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rozkład „ćwiczeń praktycznych w szkole” n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hanging="0"/>
        <w:rPr/>
      </w:pPr>
      <w:r>
        <w:rPr>
          <w:sz w:val="20"/>
          <w:szCs w:val="20"/>
        </w:rPr>
        <w:t xml:space="preserve">zajęcia </w:t>
      </w:r>
      <w:r>
        <w:rPr>
          <w:sz w:val="20"/>
          <w:szCs w:val="20"/>
          <w:u w:val="single"/>
        </w:rPr>
        <w:t>praktyczne</w:t>
      </w:r>
      <w:r>
        <w:rPr>
          <w:sz w:val="20"/>
          <w:szCs w:val="20"/>
        </w:rPr>
        <w:t xml:space="preserve"> (godziny zajęć z uczniami/wychowankami w szkole/placówc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before="0" w:after="113"/>
        <w:ind w:left="284" w:hanging="0"/>
        <w:rPr/>
      </w:pPr>
      <w:r>
        <w:rPr>
          <w:sz w:val="20"/>
          <w:szCs w:val="20"/>
        </w:rPr>
        <w:t xml:space="preserve">zajęcia </w:t>
      </w:r>
      <w:r>
        <w:rPr>
          <w:sz w:val="20"/>
          <w:szCs w:val="20"/>
          <w:u w:val="single"/>
        </w:rPr>
        <w:t>teoretyczne</w:t>
      </w:r>
      <w:r>
        <w:rPr>
          <w:sz w:val="20"/>
          <w:szCs w:val="20"/>
        </w:rPr>
        <w:t xml:space="preserve"> (analizy merytoryczno-dydaktyczne hospitowanych zajęć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1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9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263"/>
        <w:gridCol w:w="4549"/>
        <w:gridCol w:w="709"/>
        <w:gridCol w:w="708"/>
      </w:tblGrid>
      <w:tr>
        <w:trPr>
          <w:trHeight w:val="362" w:hRule="exac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.</w:t>
            </w:r>
          </w:p>
        </w:tc>
        <w:tc>
          <w:tcPr>
            <w:tcW w:w="126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454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</w:t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tawy audiolog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yka wychowania słuchoweg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etodyka kształcenia uczniów niesłyszących i słabosłyszących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etodyka kształcenia uczniów niesłyszących i słabosłyszących  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21" w:type="dxa"/>
            <w:gridSpan w:val="3"/>
            <w:vMerge w:val="restart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pBdr>
                <w:top w:val="single" w:sz="2" w:space="0" w:color="000000"/>
                <w:right w:val="single" w:sz="2" w:space="0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1" w:type="dxa"/>
            <w:gridSpan w:val="3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pBdr>
                <w:top w:val="single" w:sz="2" w:space="0" w:color="000000"/>
                <w:right w:val="single" w:sz="2" w:space="0" w:color="000000"/>
              </w:pBd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13"/>
        <w:ind w:left="284" w:hanging="284"/>
        <w:rPr/>
      </w:pPr>
      <w:r>
        <w:rPr/>
        <w:t>praktyki zawodowe pedagogiczne</w:t>
      </w:r>
    </w:p>
    <w:tbl>
      <w:tblPr>
        <w:tblW w:w="79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263"/>
        <w:gridCol w:w="3982"/>
        <w:gridCol w:w="567"/>
        <w:gridCol w:w="709"/>
        <w:gridCol w:w="708"/>
      </w:tblGrid>
      <w:tr>
        <w:trPr>
          <w:trHeight w:val="954" w:hRule="exac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.</w:t>
            </w:r>
          </w:p>
        </w:tc>
        <w:tc>
          <w:tcPr>
            <w:tcW w:w="126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raktyki</w:t>
            </w:r>
          </w:p>
        </w:tc>
        <w:tc>
          <w:tcPr>
            <w:tcW w:w="398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praktyki 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dzaj i zakres oraz miejsce realizacji)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g.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zajęć z ucz./wych.</w:t>
            </w:r>
          </w:p>
        </w:tc>
      </w:tr>
      <w:tr>
        <w:trPr>
          <w:trHeight w:val="642" w:hRule="exac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zem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ktyka zawodowa pedagogiczna w szkołach specjalnych - ciągł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praktyk: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lacówki edukacyjno-wychowawcze specjalne i integracyjne, świetlice terapeutyczne.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praktyk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zajęcia rehabilitacyjne, dydaktyczne, opiekuńcze i wychowawcz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954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960"/>
        </w:tabs>
        <w:ind w:left="39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Wingdings 2" w:hAnsi="Wingdings 2" w:cs="Wingdings 2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7:12:00Z</dcterms:created>
  <dc:creator>sekretariat KPS</dc:creator>
  <dc:description/>
  <cp:keywords/>
  <dc:language>en-US</dc:language>
  <cp:lastModifiedBy>UP</cp:lastModifiedBy>
  <cp:lastPrinted>2017-07-17T14:59:00Z</cp:lastPrinted>
  <dcterms:modified xsi:type="dcterms:W3CDTF">2017-07-17T13:08:00Z</dcterms:modified>
  <cp:revision>19</cp:revision>
  <dc:subject/>
  <dc:title/>
</cp:coreProperties>
</file>