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ci:</w:t>
      </w:r>
    </w:p>
    <w:p>
      <w:pPr>
        <w:pStyle w:val="Normal"/>
        <w:keepNext w:val="true"/>
        <w:numPr>
          <w:ilvl w:val="0"/>
          <w:numId w:val="0"/>
        </w:numPr>
        <w:ind w:left="708" w:hanging="0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rapia Pedagogiczna i Rewalidacja Indywidualna,</w:t>
      </w:r>
    </w:p>
    <w:p>
      <w:pPr>
        <w:pStyle w:val="Normal"/>
        <w:keepNext w:val="true"/>
        <w:numPr>
          <w:ilvl w:val="0"/>
          <w:numId w:val="0"/>
        </w:numPr>
        <w:ind w:left="708" w:hanging="0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Wczesne Wspomaganie Rozwoju Dziecka,</w:t>
      </w:r>
    </w:p>
    <w:p>
      <w:pPr>
        <w:pStyle w:val="Normal"/>
        <w:keepNext w:val="true"/>
        <w:numPr>
          <w:ilvl w:val="0"/>
          <w:numId w:val="0"/>
        </w:numPr>
        <w:ind w:left="708" w:hanging="0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Edukacja i Rehabilitacja Uczniów z Niepełnosprawnością Intelektualną (oligofrenopedagogika)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emestr: zimowy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zagadnienia neuropsych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ed Issues in Neuropsych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Łukasz Krzywosz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Pracowni Psychologii Neurokognitywnej Katedry Psychologi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16"/>
          <w:lang w:eastAsia="pl-PL"/>
        </w:rPr>
      </w:pPr>
      <w:r>
        <w:rPr>
          <w:rFonts w:eastAsia="Times New Roman" w:cs="Arial" w:ascii="Arial" w:hAnsi="Arial"/>
          <w:sz w:val="20"/>
          <w:szCs w:val="16"/>
          <w:lang w:eastAsia="pl-PL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Cs w:val="16"/>
              </w:rPr>
              <w:t>Przybliżenie ogólnych zasad i prawidłowości kształtujących złożone związki zachodzące między schorzeniami i uszkodzeniami mózgowia a towarzyszącymi im deficytami funkcji umysłowych i zaburzeniami zachowania. Poznanie podstawowych pojęć z wybranych poznawczych i klinicznych dziedzin neuronauki. Przedstawienie znaczenia danych neuropsychologicznych w określaniu celów i metod pracy pedagogicznej. Przygotowanie do współpracy ze specjalistami zajmującymi się diagnozą i terapią neuropsychologiczną. Kształtowanie krytycznej postawy wobec popularnych i specjalistycznych źródeł informacji o związkach między mózgiem a umysłem i zachowaniem. Przygotowanie do dalszego kształcenia w zakresie zagadnień neuropsychol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308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W1.</w:t>
              <w:tab/>
              <w:t>Rozumie wzajemne relacje między działaniem mózgu a funkcjonowaniem umysłu i zachowaniem oraz możliwości i ograniczenia metod badawczych służących ich poznawaniu.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W2.</w:t>
              <w:tab/>
              <w:t>Zna główne zasady i etapy postępowania diagnostycznego w neuropsychologii, podstawowe typologie zaburzeń neuropsychologicznych oraz podstawowe objawy, uwarunkowania i konsekwencje wybranych zaburzeń neuropsychologicznych.</w:t>
            </w:r>
          </w:p>
          <w:p>
            <w:pPr>
              <w:pStyle w:val="Normal"/>
              <w:spacing w:before="0" w:after="200"/>
              <w:ind w:left="397" w:hanging="3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.</w:t>
              <w:tab/>
              <w:t xml:space="preserve">Rozumie znaczenie wiedzy neuropsychologicznej dla praktyki pedagogicznej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3, K_W06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3, K_W06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3, K_W06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U1.</w:t>
              <w:tab/>
              <w:t>Poprawnie posługuje się terminologią neuropsychologiczną, trafnie wskazuje możliwe źródła uwarunkowań zaburzeń neuropsychologicznych.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U2.</w:t>
              <w:tab/>
              <w:t>Potrafi wskazać rodzaje metod diagnostycznych stosowanych do diagnozy zaburzeń neuropsychologicznych.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U3.</w:t>
              <w:tab/>
              <w:t>Umie rozpoznawać potrzebę objęcia podopiecznego opieką neuropsychologiczną oraz określać oczekiwany zakres i cel konsultacji neuropsychologicznej.</w:t>
            </w:r>
          </w:p>
          <w:p>
            <w:pPr>
              <w:pStyle w:val="Normal"/>
              <w:spacing w:before="0" w:after="200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U4.</w:t>
              <w:tab/>
              <w:t>Zna główne obszary wykorzystywania wyników diagnozy neuropsychologicznej w praktyce pedagogicz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97" w:hanging="3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.</w:t>
              <w:tab/>
              <w:t>Współpracuje i efektywnie porozumiewa się z członkami zespołu podczas wykonywania wspólnych zadań.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.</w:t>
              <w:tab/>
              <w:t>Zrozumiale wyraża swoje spostrzeżenia, opinie i wnioski.</w:t>
            </w:r>
          </w:p>
          <w:p>
            <w:pPr>
              <w:pStyle w:val="Normal"/>
              <w:spacing w:before="0" w:after="200"/>
              <w:ind w:left="397" w:hanging="3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.</w:t>
              <w:tab/>
              <w:t>Przekonująco formułuje i przedstawia argumenty za swoim stanowiskiem w dyskus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, 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, 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, 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9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y: przedstawianie treści dydaktycznych metodą podającą (wykład informacyjny) z elementami dyskusji grupowych (wykład konwersatoryjny), projekcja prezentacji multimedi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94"/>
        <w:gridCol w:w="694"/>
        <w:gridCol w:w="694"/>
        <w:gridCol w:w="694"/>
        <w:gridCol w:w="694"/>
        <w:gridCol w:w="694"/>
        <w:gridCol w:w="694"/>
        <w:gridCol w:w="694"/>
        <w:gridCol w:w="694"/>
        <w:gridCol w:w="739"/>
        <w:gridCol w:w="694"/>
        <w:gridCol w:w="694"/>
        <w:gridCol w:w="694"/>
      </w:tblGrid>
      <w:tr>
        <w:trPr>
          <w:trHeight w:val="1616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zaliczeniowy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zaliczeni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ecność na zajęciach lub nadrobienie nieobecności, wynik testu zaliczeniowego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Do prowadzenia wykładów niezbędna jest sala dydaktyczna wyposażona w zestaw multimedialny (rzutnik i głośniki).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funkcje i poziomy analizy układu nerwowego. Miejsce neuropsychologii wśród nauk zajmujących się funkcjami mózgu na różnych poziomach jego organ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badania organizacji funkcjonalnej mózgu polegające na rejestrowaniu efektów ingerencji w działanie tkanki ner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iki badania czynności mózgu i metody badania relacji między mózgiem a umysł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pojęcia i koncepcje w neuropsycholog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gólnomózgowe zaburzenia neuropsycholog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czne zaburzenia neuropsycholog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y diagnozy neuropsycholog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głównych podejść diagnostycznych w neuropsycholog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280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ąchalska, Maria; Kropotov, Juri D.; Kaczmarek, Bożydar L.J. </w:t>
            </w:r>
            <w:r>
              <w:rPr>
                <w:rFonts w:cs="Arial" w:ascii="Arial" w:hAnsi="Arial"/>
                <w:i/>
                <w:sz w:val="22"/>
                <w:szCs w:val="22"/>
              </w:rPr>
              <w:t>Neuropsychologia kliniczna: Od teorii do praktyki</w:t>
            </w:r>
            <w:r>
              <w:rPr>
                <w:rFonts w:cs="Arial" w:ascii="Arial" w:hAnsi="Arial"/>
                <w:sz w:val="22"/>
                <w:szCs w:val="22"/>
              </w:rPr>
              <w:t xml:space="preserve">. Warszawa: Wydawnictwo Naukowe PWN, 2014. </w:t>
            </w:r>
          </w:p>
          <w:p>
            <w:pPr>
              <w:pStyle w:val="NormalnyWeb"/>
              <w:ind w:left="480" w:hanging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rzyk, A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prowadzenie do neuropsychologii klinicznej</w:t>
            </w:r>
            <w:r>
              <w:rPr>
                <w:rFonts w:cs="Arial" w:ascii="Arial" w:hAnsi="Arial"/>
                <w:sz w:val="22"/>
                <w:szCs w:val="22"/>
              </w:rPr>
              <w:t>. Warszawa: Scholar, 2009.</w:t>
            </w:r>
          </w:p>
          <w:p>
            <w:pPr>
              <w:pStyle w:val="NormalnyWeb"/>
              <w:ind w:left="480" w:hanging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odzio, K. Diagnostyka neuropsychologiczna w praktyce klinicznej. Warszawa: Difin, 2011.Darby, D., Walsh, K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europsychologia kliniczna Walsha</w:t>
            </w:r>
            <w:r>
              <w:rPr>
                <w:rFonts w:cs="Arial" w:ascii="Arial" w:hAnsi="Arial"/>
                <w:sz w:val="22"/>
                <w:szCs w:val="22"/>
              </w:rPr>
              <w:t>. Gdańsk: GWP, 2008.</w:t>
            </w:r>
          </w:p>
          <w:p>
            <w:pPr>
              <w:pStyle w:val="NormalnyWeb"/>
              <w:spacing w:before="280" w:after="0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mańska, Ł., Borkowska, A. (Red.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stawy neuropsychologii klinicznej</w:t>
            </w:r>
            <w:r>
              <w:rPr>
                <w:rFonts w:cs="Arial" w:ascii="Arial" w:hAnsi="Arial"/>
                <w:sz w:val="22"/>
                <w:szCs w:val="22"/>
              </w:rPr>
              <w:t>. Lublin: UMCS, 2008.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280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rkowska, A., Domańska, Ł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europsychologia kliniczna dziecka: wybrane zagadnienia</w:t>
            </w:r>
            <w:r>
              <w:rPr>
                <w:rFonts w:cs="Arial" w:ascii="Arial" w:hAnsi="Arial"/>
                <w:sz w:val="22"/>
                <w:szCs w:val="22"/>
              </w:rPr>
              <w:t>. Warszawa: PWN, 2007.</w:t>
            </w:r>
          </w:p>
          <w:p>
            <w:pPr>
              <w:pStyle w:val="NormalnyWeb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ojek, E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brane zagadnienia rehabilitacji neuropsychologicznej</w:t>
            </w:r>
            <w:r>
              <w:rPr>
                <w:rFonts w:cs="Arial" w:ascii="Arial" w:hAnsi="Arial"/>
                <w:sz w:val="22"/>
                <w:szCs w:val="22"/>
              </w:rPr>
              <w:t>. Warszawa: Scholar, 2008.</w:t>
            </w:r>
          </w:p>
          <w:p>
            <w:pPr>
              <w:pStyle w:val="NormalnyWeb"/>
              <w:ind w:left="480" w:hanging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gatano, G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habilitacja neuropsychologiczna: podstawowe zasady i kierunki oddziaływań́ terapeutycznych</w:t>
            </w:r>
            <w:r>
              <w:rPr>
                <w:rFonts w:cs="Arial" w:ascii="Arial" w:hAnsi="Arial"/>
                <w:sz w:val="22"/>
                <w:szCs w:val="22"/>
              </w:rPr>
              <w:t>. Warszawa: PWN, 2009.</w:t>
            </w:r>
          </w:p>
          <w:p>
            <w:pPr>
              <w:pStyle w:val="NormalnyWeb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lsh, K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rozumieć́ uszkodzenia mózgu: podstawy diagnozy neuropsychologicznej</w:t>
            </w:r>
            <w:r>
              <w:rPr>
                <w:rFonts w:cs="Arial" w:ascii="Arial" w:hAnsi="Arial"/>
                <w:sz w:val="22"/>
                <w:szCs w:val="22"/>
              </w:rPr>
              <w:t>. Warszawa: Instytut Psychiatrii i Neurologii, 2001.</w:t>
            </w:r>
          </w:p>
          <w:p>
            <w:pPr>
              <w:pStyle w:val="NormalnyWeb"/>
              <w:spacing w:before="280" w:after="0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̨chalska, M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europsychologia kliniczna: urazy mózgu. </w:t>
            </w:r>
            <w:r>
              <w:rPr>
                <w:rFonts w:cs="Arial" w:ascii="Arial" w:hAnsi="Arial"/>
                <w:sz w:val="22"/>
                <w:szCs w:val="22"/>
              </w:rPr>
              <w:t xml:space="preserve">Warszawa: PWN, 2007. 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20:23:00Z</dcterms:created>
  <dc:creator/>
  <dc:description/>
  <cp:keywords/>
  <dc:language>en-US</dc:language>
  <cp:lastModifiedBy/>
  <dcterms:modified xsi:type="dcterms:W3CDTF">2017-09-23T18:42:00Z</dcterms:modified>
  <cp:revision>1</cp:revision>
  <dc:subject/>
  <dc:title/>
</cp:coreProperties>
</file>