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Kierunek studiów: PEDAGOGIKA  SPECJ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pecjalność: Edukacja i Rehabilitacja Uczniów z Niepełnosprawnością Intelektualn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Forma prowadzenia: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Rok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ening twó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Barbara Cygan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Barbara Cyg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zakresu pedagogiki specjalnej, psychologii społecznej, rozwoj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iejętność pracy w zespole, efektywnego komunikowania, rozwiazywania problemów, indywidualizacji pracy z dzieckie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starczenie wiedzy na temat myślenia dedukcyjnego, indukcyjnego, abstrahowania, tworzenia analo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dobycie podstawowej wiedzy i umiejętności</w:t>
            </w: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 xml:space="preserve">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rozwijania  twórczości i kreatywności</w:t>
            </w: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ec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przez zastosowanie treningu twórcz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poznanie z metodami i technikami rozwijającymi potencjał twórczy podopie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wijanie umiejętności twórczego wykorzystania dostępnych zasob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wijanie umiejętności rozumienia problemów i planowania własnych działa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worzenie schematu konspektu zajęć z treningu twórczośc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spieranie rozwoju dziecięcej twórczości i kreatyw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kierun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 – posiada podstawowa wiedzę na temat twórczości i kreatyw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 – wie czym się różni myślenie dedukcyjne od indukcyjnego, abstrahowanie, analog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 – zna metody i techniki wspomagające rozwój twórczy dziec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4 - Wie jak wykorzystać w sposób kreatywny dostępne zaso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1, K_W05, K_W07, K_W08, K_W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kierun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358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 xml:space="preserve">U01 Potrafi dostosować techniki, metody i środki do osób w różnych przedziałach wiekowych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U02 umiejętnie wykorzystuje zdobytą wiedzę w praktyce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3 Potrafi opracować autorski okolicznościowy projekt zajęć twórczych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1, K_U03, K_U05, K_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 kierunkowych</w:t>
            </w:r>
          </w:p>
        </w:tc>
      </w:tr>
      <w:tr>
        <w:trPr>
          <w:trHeight w:val="19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spółpracuje w grupie, dzieli się swoimi doświadczeniami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02 - rozwiązuje nurtujące go problemy w sposób twórczy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03 - stawia hipotezy i wyciągać wniosk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1, K_K02, K_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symilacji wiedz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oblemow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aloryzac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aktycznego dział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7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ktywny udział w dyskusj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racowanie scenariusza zajęć rozwijających twórczość i kreatywnoś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apoznanie z podstawowymi terminami i pojęci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jaśnienie różnić pomiędzy kreatywnością a twórczośc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skazanie sposobów rozwijających potencjał twórczy dziec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nstruowanie scenariusza zajęć rozwijających twórczość dziec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pl-PL" w:eastAsia="pl-PL"/>
              </w:rPr>
              <w:t xml:space="preserve">Czelakowska D. </w:t>
            </w:r>
            <w:r>
              <w:rPr>
                <w:i/>
                <w:iCs/>
                <w:sz w:val="24"/>
                <w:szCs w:val="24"/>
                <w:lang w:val="pl-PL" w:eastAsia="pl-PL"/>
              </w:rPr>
              <w:t>Inteligencja i zdolności twórcze dzieci w początkowym okresie edukacji</w:t>
            </w:r>
            <w:r>
              <w:rPr>
                <w:sz w:val="24"/>
                <w:szCs w:val="24"/>
                <w:lang w:val="pl-PL" w:eastAsia="pl-PL"/>
              </w:rPr>
              <w:t>, Impus, Kraków 2007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pl-PL" w:eastAsia="pl-PL"/>
              </w:rPr>
              <w:t xml:space="preserve">Czelakowska D. J. </w:t>
            </w:r>
            <w:r>
              <w:rPr>
                <w:i/>
                <w:iCs/>
                <w:sz w:val="24"/>
                <w:szCs w:val="24"/>
                <w:lang w:val="pl-PL" w:eastAsia="pl-PL"/>
              </w:rPr>
              <w:t>Stymulacja kreatywności językowej dzieci w wieku wczesnoszkolnym</w:t>
            </w:r>
            <w:r>
              <w:rPr>
                <w:sz w:val="24"/>
                <w:szCs w:val="24"/>
                <w:lang w:val="pl-PL" w:eastAsia="pl-PL"/>
              </w:rPr>
              <w:t xml:space="preserve"> 2005 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 xml:space="preserve">Włoch A. </w:t>
            </w:r>
            <w:r>
              <w:rPr>
                <w:i/>
                <w:iCs/>
                <w:sz w:val="24"/>
                <w:szCs w:val="24"/>
                <w:lang w:val="pl-PL" w:eastAsia="pl-PL"/>
              </w:rPr>
              <w:t>Kompetencje nauczycieli w zakresie rozwijania kreatywności dzieci i młodzieży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pl-PL" w:eastAsia="pl-PL"/>
              </w:rPr>
              <w:t xml:space="preserve">Braun D. </w:t>
            </w:r>
            <w:r>
              <w:rPr>
                <w:i/>
                <w:sz w:val="24"/>
                <w:szCs w:val="24"/>
                <w:lang w:val="pl-PL" w:eastAsia="pl-PL"/>
              </w:rPr>
              <w:t>Podręcznik rozwijania kreatywności. Sztuka i twórczość w pracy z dziećmi</w:t>
            </w:r>
            <w:r>
              <w:rPr>
                <w:sz w:val="24"/>
                <w:szCs w:val="24"/>
                <w:lang w:val="pl-PL" w:eastAsia="pl-PL"/>
              </w:rPr>
              <w:t>, Jedność, 2009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333333"/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 xml:space="preserve">Olczak M, </w:t>
            </w:r>
            <w:r>
              <w:rPr>
                <w:i/>
                <w:sz w:val="24"/>
                <w:szCs w:val="24"/>
                <w:lang w:val="pl-PL" w:eastAsia="pl-PL"/>
              </w:rPr>
              <w:t xml:space="preserve">Trening twórczości, </w:t>
            </w:r>
            <w:r>
              <w:rPr>
                <w:sz w:val="24"/>
                <w:szCs w:val="24"/>
                <w:lang w:val="pl-PL" w:eastAsia="pl-PL"/>
              </w:rPr>
              <w:t>Impuls, 2009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333333"/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McGregor C. Kształtowanie twórczej osobowosci dziecka – zabawy i cwiczenia,</w:t>
            </w:r>
          </w:p>
          <w:p>
            <w:pPr>
              <w:pStyle w:val="Footnote"/>
              <w:ind w:left="720" w:hanging="0"/>
              <w:rPr/>
            </w:pPr>
            <w:r>
              <w:rPr>
                <w:sz w:val="24"/>
                <w:szCs w:val="24"/>
                <w:lang w:val="pl-PL" w:eastAsia="pl-PL"/>
              </w:rPr>
              <w:t>Świat Ksiazki, Warszawa.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pl-PL" w:eastAsia="pl-PL"/>
              </w:rPr>
              <w:t xml:space="preserve">Nęcka E. </w:t>
            </w:r>
            <w:r>
              <w:rPr>
                <w:i/>
                <w:sz w:val="24"/>
                <w:szCs w:val="24"/>
                <w:lang w:val="pl-PL" w:eastAsia="pl-PL"/>
              </w:rPr>
              <w:t xml:space="preserve">Psychologia twórczości, </w:t>
            </w:r>
            <w:r>
              <w:rPr>
                <w:sz w:val="24"/>
                <w:szCs w:val="24"/>
                <w:lang w:val="pl-PL" w:eastAsia="pl-PL"/>
              </w:rPr>
              <w:t>Sopot 2013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 xml:space="preserve">Nęcka E., Orzechowski J., Słabosz A., Szymura B., Trening twórczości , Sopot 2013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hybicka, A. (2006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Psychologia twórczości grupowej. Jak moderowa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zespoły twórcze i zadaniowe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aków: Oficyna Wydawnicza „Impuls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ęcka, E. (1999). Proces twórczy i jego ograniczenia. Kraków: Oficy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dawnicza „Impuls”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pek, S. i in. (red.) (2009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Psychologia twórczości: nowe horyzont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ublin: Wydawnictwo UMC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ctor, T. (2002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Twórcze rozwiązywanie problemów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dańsk: GW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8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9-26T18:18:00Z</dcterms:modified>
  <cp:revision>5</cp:revision>
  <dc:subject/>
  <dc:title>KARTA KURSU (realizowanego w module specjalności ……………………</dc:title>
</cp:coreProperties>
</file>