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W PEDAGOGICE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research in special needs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>Student powinien pozyskać wiedzę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o istocie badań pedagogicznych, zarówno ilościowych, jak  i jakościowych, poznać podstawowe pojęcia z zakresu diagnostyki pedagogicznej</w:t>
            </w:r>
            <w:r>
              <w:rPr/>
              <w:t xml:space="preserve"> oraz</w:t>
            </w:r>
            <w:r>
              <w:rPr>
                <w:sz w:val="22"/>
                <w:szCs w:val="22"/>
              </w:rPr>
              <w:t xml:space="preserve"> zasady gromadzenia materiału faktograficznego</w:t>
            </w:r>
            <w:r>
              <w:rPr/>
              <w:t xml:space="preserve">. Posiąść </w:t>
            </w:r>
            <w:r>
              <w:rPr>
                <w:sz w:val="22"/>
                <w:szCs w:val="22"/>
              </w:rPr>
              <w:t xml:space="preserve">wiedzę na temat prawidłowego doboru trafnych metod, technik i narzędzi badawczych, poznać ich walory i ograniczenia. Poznać </w:t>
            </w:r>
            <w:r>
              <w:rPr>
                <w:sz w:val="22"/>
                <w:szCs w:val="22"/>
                <w:lang w:eastAsia="en-US"/>
              </w:rPr>
              <w:t>zasady rzetelności i dokładności w zakresie planowania, realizowania badań oraz opracowywania ich wyników i wyciągania uogólnionych wniosk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formułowania celu i przedmiotu badań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trafnego stawiania pytań badawczych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dobierania metody, techniki i narzędzia badań. Powinien umieć zaprezentować i zinterpretować materiał badawczy oraz sformułować wnioski o teoretycznym i praktycznym charakt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krytycznego podchodzenia do oceny efektów własnej i cudzej prac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 przestrzegania zasady solidności i rzetelności poszukiwań badawcz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 podstawowych praw i pojęć z zakresu psychospołecznego funkcjonowania człowie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łożoności i wieloaspektowości zjawisk pedagogi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Umiejętność sprawnego i adekwatnego posługiwanie się podstawową terminologią pedagogiczną i psychologiczną odnoszącą się do właściwości człowieka i jego środowiska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01: Posiada wiedzę o istocie badań pedagogicznych, zarówno ilościowych, jak  i jakościowyc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2: Zna podstawowe pojęcia z zakresu diagnostyki pedagogicznej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3 Zna zasady gromadzenia materiału faktograficzn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4:Posiada wiedzę na temat prawidłowego doboru trafnych metod, technik i narzędzi badawczych, zna ich walory i ogranicze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W05: Zna zasady rzetelności i dokładności w zakresie planowania, realizowania badań oraz ich wyni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1: Umie formułować cel i przedmiot bada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Umie trafnie stawiać pytania badawcz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3: Trafnie dobiera metody, techniki i narzędzia bad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04: Prezentuje i interpretuje materiał badawczy, formułuje wnioski o teoretycznym i praktycznym charakte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1: Krytycznie podchodzi do oceny efektów własnej i cudzej pracy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2: Przestrzega zasadę solidności i rzetelności poszukiwań badaw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ćwiczeń na podstawie obecności i aktywnego udziału w dyskusjach dydaktycznych oraz  wykonywaniu projektu grupowego z zakresu diagnostyki pedagogicznej, ze szczególnym uwzględnieniem metod, technik i narzędzi badawczych, w tym  zastosowania i interpretowania wyników wybranego, wystandaryzowanego narzędzia badawczego. Zaliczenie kursu na podstawie ustnego egzaminu obejmującego wiedzę zawartą w dziale „Treści merytoryczne (wykaz tematów)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 Badania pedagogiczne – najważniejsze pojęcia: temat badań i tytuł opisu wyników badań, przedmiot badań i cel dociekań empirycznych (rodzaje celów);</w:t>
            </w:r>
          </w:p>
          <w:p>
            <w:pPr>
              <w:pStyle w:val="Tekstdymka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lościowe i jakościowe badania w pedagogice – podejście komplementarne jako wyraz uwzględnienia paradygmatu podmiotowości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, techniki i narzędzia badań – zróżnicowanie pojęć  i klasyfikacje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omiar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Metody stosowane w  ramach ilościowych strategii badań pedagogicznych: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ondaż diagnostyczny jako metoda badań pedagogicznych – techniki badań stosowane w ramach sondażu diagnostycznego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 techniki eksperymentalne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ndywidualnych przypadków jako metoda badań pedagogicznych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etoda monograficzna w badaniach pedagogicznych;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Metoda biograficzna jako przykład jakościowego podejścia w badaniach pedagogicznych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Formułowanie, wyprowadzanie i interpretacja wniosków z rozpoznanego lub (i) rozwiązanego problemu,  raportowanie w postaci refleksji własnych i postulatów dla praktyki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bocki M. (2008). Metody i techniki badań pedagogicznych. Kraków: „Impuls”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ka S. (red.) (2006), Metodologia badania. Praktyka pedagogiczna. Gdańsk: GW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ch T. i Bauman T. (2001). Zasady badań pedagogicznych. Strategie ilościowe i jakościowe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: „Żak”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Rubacha K. (2008) Metodologia badań nad edukacją. Warszawa: WSiP</w:t>
            </w:r>
            <w:r>
              <w:rPr/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Silverman D. (2010). Prowadzenie badań jakościowych.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dkowska J. (1999). Poznanie ucznia szkoły specjalnej Warszawa: WSi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ski A. (red.) (1994), Metody badań pedagogicznych w zarysie. Warszawa: Wydawnictwo 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owe WSPS</w:t>
            </w:r>
          </w:p>
          <w:p>
            <w:pPr>
              <w:pStyle w:val="Normal"/>
              <w:ind w:firstLine="641"/>
              <w:rPr/>
            </w:pPr>
            <w:r>
              <w:rPr>
                <w:sz w:val="22"/>
                <w:szCs w:val="22"/>
              </w:rPr>
              <w:t xml:space="preserve">Palka S. (red.) (1998). Orientacje w metodologii badań pedagogicznych. Kraków: Wydawnictwo </w:t>
            </w:r>
          </w:p>
          <w:p>
            <w:pPr>
              <w:pStyle w:val="Normal"/>
              <w:ind w:firstLine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Żegnałek K. (2008). Metody i techniki stosowane w badaniach pedagogicznych. Warszaw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„</w:t>
            </w:r>
            <w:r>
              <w:rPr>
                <w:sz w:val="22"/>
                <w:szCs w:val="22"/>
              </w:rPr>
              <w:t>Comandor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Barbara Wilk</dc:creator>
  <dc:description/>
  <cp:keywords/>
  <dc:language>en-US</dc:language>
  <cp:lastModifiedBy>Jola</cp:lastModifiedBy>
  <cp:lastPrinted>2012-01-27T08:28:00Z</cp:lastPrinted>
  <dcterms:modified xsi:type="dcterms:W3CDTF">2017-09-21T08:54:00Z</dcterms:modified>
  <cp:revision>5</cp:revision>
  <dc:subject/>
  <dc:title>KARTA KURSU</dc:title>
</cp:coreProperties>
</file>