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8"/>
          <w:lang w:eastAsia="pl-PL"/>
        </w:rPr>
        <w:t xml:space="preserve">EDUKAJCA  I  REHABILITACJA  UCZNIÓW Z NIEPEŁNOSPRAWNOŚCIĄ INTELEKTUALNĄ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NIE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LIGOFRENOPEDAGOG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 Ewa Dydu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 hab. Danuta Wolska, prof. U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poznanie z podstawową terminologią stosowaną w oligofrenopedagogi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znanie przyczyn niepełnosprawności intelektualnej (etiologia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zna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pólnych i swoistych problemów rehabilitacji, specjalnej opieki, edukacji i społecznego wsparcia w odniesieniu do osób z różnymi stopniami niepełnosprawności intelektualnej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ształtowanie umiejętności diagnozowania specjalnych potrzeb rozwojowych i edukacyjnych osób z niepełnosprawnością intelektualn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ształtowanie postawy empatii, tolerancji, konieczności wsparcia osób z niepełnosprawnością intelektual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6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01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cele, zadania oraz zasady pracy pedagogicznej z osobami niepełnosprawnymi intelektual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a wiedzę na temat psychospołecznego funkcjonowania osób niepełnosprawnych intelektualnie w różnym stopniu, ich możliwości i potrzeb rozwojowych i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na  metody i formy  postępowania rehabilitacyjno-wychowawczo-edukacyjnego wobec osób z niepełnosprawnością intelektual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04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metody i techniki diagnozowania potrzeb i możliwości osób z niepełnosprawnością intelektualną w różnym stop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Zna organizację i funkcjonowanie placówek zajmujących się opieką, wychowaniem  i  edukacją osób niepełnosprawnych intelektual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U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rafi w swojej pracy z osobami niepełnosprawnymi intelektualnie, dokonać trafnego wyboru  metod i form postępowania terapeutyczno – wychowawczo-eduk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0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siada umiejętność diagnozowania specjalnych potrzeb rozwojowych i edukacyjnych osób z niepełnosprawnością intelektualną oraz konstruowania programów terapeutycznych, wychowawczych i edukacyjnych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niesienie do efektów  dla specjalności (określonych w karcie programu studiów dla modułu specjalnościowego)</w:t>
            </w:r>
          </w:p>
        </w:tc>
      </w:tr>
      <w:tr>
        <w:trPr>
          <w:trHeight w:val="12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01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jawia wysoki poziom empatii w stosunku do osób niepełnosprawnych intelektual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0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rafi współpracować i współdziałać z innymi osobami biorącymi udział w procesach rehabilitacji i rewalidacj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3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symilacji wiedzy: wykład z wykorzystaniem prezentacji multimedialnyach, filmów edukacyjnych i szkoleniowy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owe: pogadanka, dyskusja, metoda biograficzn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ktycznego działania: ćwiczeb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Formy pracy: indywidualna, grupow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29"/>
        <w:gridCol w:w="629"/>
        <w:gridCol w:w="629"/>
        <w:gridCol w:w="630"/>
        <w:gridCol w:w="630"/>
        <w:gridCol w:w="629"/>
        <w:gridCol w:w="629"/>
        <w:gridCol w:w="629"/>
        <w:gridCol w:w="545"/>
        <w:gridCol w:w="713"/>
        <w:gridCol w:w="629"/>
        <w:gridCol w:w="629"/>
        <w:gridCol w:w="1405"/>
      </w:tblGrid>
      <w:tr>
        <w:trPr>
          <w:trHeight w:val="1616" w:hRule="atLeast"/>
          <w:cantSplit w:val="true"/>
        </w:trPr>
        <w:tc>
          <w:tcPr>
            <w:tcW w:w="89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1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0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</w:t>
            </w:r>
          </w:p>
        </w:tc>
      </w:tr>
      <w:tr>
        <w:trPr>
          <w:trHeight w:val="259" w:hRule="atLeast"/>
          <w:cantSplit w:val="true"/>
        </w:trPr>
        <w:tc>
          <w:tcPr>
            <w:tcW w:w="8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0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0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0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0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0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na zajęciach, sposób przygotowania się do zajęć</w:t>
            </w:r>
          </w:p>
        </w:tc>
      </w:tr>
      <w:tr>
        <w:trPr>
          <w:trHeight w:val="259" w:hRule="atLeast"/>
          <w:cantSplit w:val="true"/>
        </w:trPr>
        <w:tc>
          <w:tcPr>
            <w:tcW w:w="8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0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obecność na zajęciach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ktywność na zajęciach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ygotowanie prezentacji multimedialnej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igofrenopedagogika jako nauka – przedmiot, cele i zadania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pełnosprawność intelektualna – pojęcie, kryteria, klasyfikacje, etiologia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yfika psychospołecznego funkcjonowania osób z niepełnosprawnością intelektualną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e założenia pracy rewalidacyjnej z osobami z niepełnosprawnością intelektualną,  zasady rewalidacji;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ukacja osób z niepełnosprawnością intelektualną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środowiska rodzinnego w procesie oddziaływań rewalidacyjnych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zacje wspierające proces rewalidacji osób z niepełnosprawnością intelektualną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praca nauczyciela z rodzicami i specjalistami prowadzącymi rehabilitację uczniów z zaburzeniami sfery intelektual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uppressAutoHyphens w:val="true"/>
              <w:autoSpaceDE w:val="false"/>
              <w:spacing w:lineRule="auto" w:line="240" w:before="0" w:after="0"/>
              <w:ind w:left="271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bińska K., Pietras T. Gałecki P.., Niepełnosprawność intelektualna – etiopatogeneza, epidemiologia, diagnoza, terapia, Wrocław 2012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uppressAutoHyphens w:val="true"/>
              <w:autoSpaceDE w:val="false"/>
              <w:spacing w:lineRule="auto" w:line="240" w:before="0" w:after="0"/>
              <w:ind w:left="271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kcik W.(red.) Pedagogika specjalna, Poznań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uppressAutoHyphens w:val="true"/>
              <w:autoSpaceDE w:val="false"/>
              <w:spacing w:lineRule="auto" w:line="240" w:before="0" w:after="0"/>
              <w:ind w:left="271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jak R., Niepełnosprawność intelektualna – między diagnozą a działaniem, Kraków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uppressAutoHyphens w:val="true"/>
              <w:autoSpaceDE w:val="false"/>
              <w:spacing w:lineRule="auto" w:line="240" w:before="0" w:after="0"/>
              <w:ind w:left="271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sakowski Cz. Krause A, Żyta A., Osoba z niepełnosprawnością intelektualną w system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habilitacji, edukacji i wsparcia, Olsztyn 200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uppressAutoHyphens w:val="true"/>
              <w:autoSpaceDE w:val="false"/>
              <w:spacing w:lineRule="auto" w:line="240" w:before="0" w:after="0"/>
              <w:ind w:left="271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uchowska I., Dziecko niepełnosprawne w rodzinie, Warszawa 1995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uppressAutoHyphens w:val="true"/>
              <w:autoSpaceDE w:val="false"/>
              <w:spacing w:lineRule="auto" w:line="240" w:before="0" w:after="0"/>
              <w:ind w:left="271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szewski S., K.Parys: Zrozumieć chaos. Rzecz o terminach i znaczeniach nadawanych w pedagogice specjalnej, Wyd.Naukowe UP, Kraków 201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uppressAutoHyphens w:val="true"/>
              <w:autoSpaceDE w:val="false"/>
              <w:spacing w:lineRule="auto" w:line="240" w:before="0" w:after="0"/>
              <w:ind w:left="271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lecka W., Pilecki J., Stymulacja psychoruchowego rozwoju dzieci o obniżonej sprawności umysłowej, Kraków 200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uppressAutoHyphens w:val="true"/>
              <w:autoSpaceDE w:val="false"/>
              <w:spacing w:lineRule="auto" w:line="240" w:before="0" w:after="0"/>
              <w:ind w:left="271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zczek M., Dziecko, którego rozwój emocjonalno-poznawczy nie przekracza pierwszego roku życia. Diagnoza, zasady terapii i ocena efektów zajęć, Warszawa 200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uppressAutoHyphens w:val="true"/>
              <w:autoSpaceDE w:val="false"/>
              <w:spacing w:lineRule="auto" w:line="240" w:before="0" w:after="0"/>
              <w:ind w:left="271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czesany J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edagogika upośledzonych umysłowo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daw. „Impuls”, Kraków 20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lszewski S., K.Parys: Zrozumieć chaos. Rzecz o terminach i znaczeniach nadawanych w pedagogice specjalnej, Wyd.Naukowe UP, Kraków 20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71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rona S.: Osoba głęboko upośledzona umysłowo w systemie edukacji, Impuls, Kraków 20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Cambria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8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9-30T21:41:00Z</dcterms:modified>
  <cp:revision>9</cp:revision>
  <dc:subject/>
  <dc:title>KARTA KURSU (realizowanego w module specjalności ……………………</dc:title>
</cp:coreProperties>
</file>