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Specjalność: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Cs w:val="28"/>
        </w:rPr>
        <w:t>Forma prowadzenia: NIE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Heading1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b/>
          <w:bCs/>
          <w:i/>
          <w:sz w:val="22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y prawne i organizacyjne edukacji i rehabilitacji osób z niepełnosprawnością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gal and organizational bases for education and rehabilitation of the disabled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Justyna Wojnia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16"/>
              </w:rPr>
              <w:t>Celem kursu jest zapoznanie studentów z podstawowymi regulacjami prawnymi dotyczącymi sytuacji osób niepełnosprawnych w Polsce, ze szczególnym uwzględnieniem procesu ich rehabilitacji. Kurs ma na celu charakterystykę aktów prawnych (Konstytucja RP, ustawy, akty wykonawcze) poświęconych różnym aspektom niepełnosprawności, jak rehabilitacja społeczna i zawodowa, ochrona zdrowia psychicznego czy pomoc społecz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 oparciu o zdobytą w toku kursu wiedzę student będzie konstruował aktywności związane ze swoją działalnością zawodową, zgodnie z kierunkiem kształc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a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Heading1"/>
        <w:rPr/>
      </w:pPr>
      <w:r>
        <w:rPr/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W05 Student ma uporządkowaną wiedzę o celach, organizacji i funkcjonowaniu instytucji edukacyjnych, wychowawczych, opiekuńczych, kulturalnych, pomocowych i terapeutycznych zajmujących się pracą </w:t>
              <w:br/>
              <w:t>z osobami o specjalnych potrzebach rozwojowych i edukacyjnych, pogłębioną w wybranych zakresa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08 Student </w:t>
            </w:r>
            <w:r>
              <w:rPr>
                <w:rFonts w:cs="Arial" w:ascii="Arial" w:hAnsi="Arial"/>
                <w:sz w:val="20"/>
              </w:rPr>
              <w:t>ma pogłębioną i uporządkowaną wiedzę o różnych środowiskach wychowawczych, ich specyfice i procesach w nich zachodząc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7U_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7U_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_U02 </w:t>
            </w:r>
            <w:r>
              <w:rPr>
                <w:rFonts w:cs="Arial" w:ascii="Arial" w:hAnsi="Arial"/>
                <w:sz w:val="20"/>
              </w:rPr>
              <w:t xml:space="preserve">Student sprawnie porozumiewa się przy pomocy różnych kanałów i technik komunikacyjnych ze specjalistami w zakresie pedagogiki specjalnej </w:t>
              <w:br/>
              <w:t>i nauk pokrewnych, jak i odbiorcami spoza grona specjalistów, korzystając z nowoczesnych rozwiązań technologicznych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_U05 Student </w:t>
            </w:r>
            <w:r>
              <w:rPr>
                <w:rFonts w:cs="Arial" w:ascii="Arial" w:hAnsi="Arial"/>
                <w:sz w:val="20"/>
              </w:rPr>
              <w:t xml:space="preserve">ma pogłębione umiejętności obserwowania, diagnozowania </w:t>
              <w:br/>
              <w:t>i racjonalnego oceniania złożonych sytuacji edukacyjnych oraz analizowania motywów i wzorów ludzkich zachowań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7U_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P7U_U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 Student </w:t>
            </w:r>
            <w:r>
              <w:rPr>
                <w:rFonts w:cs="Arial" w:ascii="Arial" w:hAnsi="Arial"/>
                <w:sz w:val="16"/>
                <w:szCs w:val="20"/>
              </w:rPr>
              <w:t>j</w:t>
            </w:r>
            <w:r>
              <w:rPr>
                <w:rFonts w:cs="Arial" w:ascii="Arial" w:hAnsi="Arial"/>
                <w:sz w:val="20"/>
              </w:rPr>
              <w:t>est gotowy do podejmowania wyzwań zawodowych i osobistych; wykazuje aktywność, podejmuje trud i odznacza się wytrwałością indywidualnych i zespołowych działaniach profesjonalnych w zakresie pedagogiki specjalnej; angażuje się we współpracę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K02 Student utożsamia się z wartościami, celami i zadaniami realizowanymi w praktyce pedagogicznej, odznacza się rozwagą, dojrzałością i zaangażowaniem w projektowaniu, planowaniu i realizowaniu działań pedagogicz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P7U_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P7U_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Legenda"/>
        <w:rPr/>
      </w:pPr>
      <w:r>
        <w:rPr/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: metoda podająca z elementami problemowym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/>
        <w:t>Formy sprawdzania efektów kształcenia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71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0"/>
                <w:szCs w:val="20"/>
              </w:rPr>
              <w:t>Zaliczenie kursu przedmiotu na podstawie obecności (40%), aktywnego udziału w zajęciach (30%) i przygotowania pracy pisemnej (30%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xtBody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atus osoby niepełnosprawnej w prawie międzynarodowym (3 godz.)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ofilaktyka i rehabilitacja w świetle polskiego ustawodawstwa (4 godz.)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atrudnienie i szkolenie osób niepełnosprawnych (2 godz.)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dukacja osób niepełnosprawnych (2 godz.)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chrona praw osób z zaburzeniami psychicznymi (2 godz.);</w:t>
            </w:r>
          </w:p>
          <w:p>
            <w:pPr>
              <w:pStyle w:val="BalloonText1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moc społeczna na rzecz osób niepełnosprawnych (2 godz.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chwała Sejmu Rzeczypospolitej Polskiej z 1 sierpnia 1997 r. Karta Praw Osób Niepełnosprawnych, M.P. z 3 sierpnia 1997 r. nr 50, poz. 475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stawa o ochronie zdrowia psychicznego z dnia 19 sierpnia 1994 roku, Dz. U. nr 111, poz. 535 z późn. zm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stawa o pomocy społecznej z dnia 12 marca 2004 roku, Dz. U. 2004 nr 64, poz. 593 z późn. zm.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stawa z 27 sierpnia 1997 r. o rehabilitacji zawodowej i społecznej oraz zatrudnianiu osób niepełnosprawnych, Dz. U. z 9 października 1997 r. nr 123, poz. 776 z późn. z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Heading1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szechna deklaracja praw człowieka (1947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wencja praw dziecka (1989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ta Praw Podstawowych Unii Europejskiej (2000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Kołaczek B., </w:t>
            </w:r>
            <w:r>
              <w:rPr>
                <w:rStyle w:val="Emphasis"/>
                <w:rFonts w:cs="Arial" w:ascii="Arial" w:hAnsi="Arial"/>
                <w:color w:val="333333"/>
                <w:sz w:val="22"/>
                <w:szCs w:val="22"/>
              </w:rPr>
              <w:t>Zakaz dyskryminacji osób niepełnosprawnych</w:t>
            </w:r>
            <w:r>
              <w:rPr>
                <w:rStyle w:val="Emphasis"/>
                <w:rFonts w:cs="Arial" w:ascii="Arial" w:hAnsi="Arial"/>
                <w:i w:val="false"/>
                <w:color w:val="333333"/>
                <w:sz w:val="22"/>
                <w:szCs w:val="22"/>
              </w:rPr>
              <w:t>, „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Polityka Społeczna”, 2008, nr 8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 xml:space="preserve">Pichalski R., </w:t>
            </w:r>
            <w:r>
              <w:rPr>
                <w:rStyle w:val="Emphasis"/>
                <w:rFonts w:cs="Arial" w:ascii="Arial" w:hAnsi="Arial"/>
                <w:color w:val="333333"/>
                <w:sz w:val="22"/>
                <w:szCs w:val="22"/>
              </w:rPr>
              <w:t>Podstawy rehabilitacji zdrowotnej, zawodowej i społecznej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, Warszawa 2002.</w:t>
            </w:r>
          </w:p>
          <w:p>
            <w:pPr>
              <w:pStyle w:val="Normal"/>
              <w:rPr>
                <w:rFonts w:ascii="Arial" w:hAnsi="Arial" w:cs="Arial"/>
                <w:smallCaps/>
                <w:color w:val="333333"/>
                <w:sz w:val="22"/>
                <w:szCs w:val="16"/>
              </w:rPr>
            </w:pPr>
            <w:r>
              <w:rPr>
                <w:rFonts w:cs="Arial" w:ascii="Arial" w:hAnsi="Arial"/>
                <w:smallCaps/>
                <w:color w:val="333333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1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basedOn w:val="Domylnaczcionkaakapitu"/>
    <w:qFormat/>
    <w:rPr>
      <w:rFonts w:ascii="Verdana" w:hAnsi="Verdana" w:cs="Verdan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2:58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10-01T15:00:00Z</dcterms:modified>
  <cp:revision>5</cp:revision>
  <dc:subject/>
  <dc:title>KARTA KURSU</dc:title>
</cp:coreProperties>
</file>