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RTA KURSU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17/2018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Kierunek</w:t>
      </w:r>
      <w:r>
        <w:rPr>
          <w:lang w:eastAsia="en-US"/>
        </w:rPr>
        <w:t xml:space="preserve">: </w:t>
      </w:r>
      <w:r>
        <w:rPr>
          <w:b/>
          <w:lang w:eastAsia="en-US"/>
        </w:rPr>
        <w:t>PEDAGOGIKA  SPECJALNA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lang w:eastAsia="en-US"/>
        </w:rPr>
        <w:t>Specjalność: Edukacja i rehabilitacja uczniów z niepełnosprawnością intelektualn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Forma prowadzenia: niestacjonarne </w:t>
      </w:r>
    </w:p>
    <w:p>
      <w:pPr>
        <w:pStyle w:val="Heading2"/>
        <w:rPr/>
      </w:pPr>
      <w:r>
        <w:rPr/>
        <w:t>Stopień: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k: I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bCs/>
        </w:rPr>
        <w:t>Semestr 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  <w:lang w:eastAsia="en-US"/>
        </w:rPr>
      </w:pPr>
      <w:r>
        <w:rPr>
          <w:rFonts w:cs="Arial" w:ascii="Arial" w:hAnsi="Arial"/>
          <w:b/>
          <w:sz w:val="22"/>
          <w:szCs w:val="14"/>
          <w:lang w:eastAsia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/>
            </w:pPr>
            <w:r>
              <w:rPr>
                <w:rFonts w:cs="Arial" w:ascii="Arial" w:hAnsi="Arial"/>
                <w:szCs w:val="20"/>
              </w:rPr>
              <w:t>Emisja i higien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ice Projection and Hygie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Przekazanie w oparciu o efekty kształcenia </w:t>
            </w:r>
            <w:r>
              <w:rPr>
                <w:rFonts w:cs="Arial" w:ascii="Arial" w:hAnsi="Arial"/>
              </w:rPr>
              <w:t>teoretycznych i praktycznych wiadomości związanych z mechanizmem emisji głosu, zaprezentowanie umiejętności kształtowania czystości dźwięków i techniki wymowy przy współpracy prawidłowego oddychania, fonacji i artykulacji, przygotowanie absolwentów do stosowania zasad ortofonii, dbania o higienę głosu oraz zapobiegania ewentualnym chorobom narządu gło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1</w:t>
            </w:r>
            <w:r>
              <w:rPr>
                <w:szCs w:val="16"/>
              </w:rPr>
              <w:t>: zna elementarną terminologię dotycząca emisji głosu: swobodny oddech mowny brzuszno – przeponowo – piersiowy, podparcie oddechowe, fonacja, artykulacja, dykcja, punkt koncentracji dźwięku, rezonans, rejestry dźwięku, nastawienia głosu (miękkie, twarde, przydechowe), motoryka narządów artykulacji, patologia głosu, ortofo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2: ma elementarna wiedzę na temat budowy i funkcjonowania aparatu oddechowo – fonacyjno – artykulacyjnego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3: ma uporządkowaną wiedzę o problemach medycznych związanych z emisją głosu, chorobach narządów głosu zależnych i niezależnych od fon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4: ma podstawową wiedzę na temat zasad higieny operowania głosem podczas mówie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5: ma elementarna wiedzę dotyczącą wpływu sfery psychicznej na prawidłową współpracę oddechu, fonacji i artykul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6: ma uporządkowana wiedzę na temat roli prawidłowego oddychania w procesie mówienia, poprawnego nastawienia głosu oraz poprawnej techniki wymowy i interpretacji tekstu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7: zna zasady ortofon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 8: ma elementarną wiedzę o metodyce wykonywania typowych ćwiczeń oddechowo – fonacyjno – artykulacyjnych, zapobiegających ewentualnym chorobom związanym z narządem głos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03: Ma podstawową wiedzę na temat rozwoju człowieka w cyklu życia zarówno w aspekcie biologicznym, psychologicznym, jak i społecznym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14: Ma elementarną wiedzę o bezpieczeństwie i higienie pracy w instytucjach edukacyjnych, wychowawczych, opiekuńczych, terapeutycznych kulturalnych i pomocowych obejmujących swoimi oddziaływaniami osoby ze specjalnymi potrzebami rozwojowymi i edukacyjnym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 W15: Ma elementarną wiedzę na temat projektowania ścieżki własnego rozwoju.</w:t>
            </w:r>
          </w:p>
          <w:p>
            <w:pPr>
              <w:pStyle w:val="Tekstkomentarz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</w:rPr>
              <w:t xml:space="preserve">U 1: </w:t>
            </w:r>
            <w:r>
              <w:rPr>
                <w:szCs w:val="16"/>
              </w:rPr>
              <w:t>potrafi uaktywnić swobodny oddech mowny – brzuszno – przeponowo – piersiowy,</w:t>
            </w:r>
          </w:p>
          <w:p>
            <w:pPr>
              <w:pStyle w:val="List"/>
              <w:spacing w:before="0" w:after="0"/>
              <w:rPr/>
            </w:pPr>
            <w:r>
              <w:rPr/>
              <w:t>U 2: potrafi w szybki sposób rozluźnić mięśnie ciała, aparatu artykulacyjnego i fonacyjnego przed mówieniem,</w:t>
            </w:r>
          </w:p>
          <w:p>
            <w:pPr>
              <w:pStyle w:val="List"/>
              <w:spacing w:before="0" w:after="0"/>
              <w:rPr/>
            </w:pPr>
            <w:r>
              <w:rPr/>
              <w:t>U 3: potrafi zastosować podparcie oddechowe podczas mówienia,</w:t>
            </w:r>
          </w:p>
          <w:p>
            <w:pPr>
              <w:pStyle w:val="List"/>
              <w:spacing w:before="0" w:after="0"/>
              <w:rPr/>
            </w:pPr>
            <w:r>
              <w:rPr/>
              <w:t>U 4: potrafi swobodnie operować fazą wydechową w czasie wypowiadania długiej frazy,</w:t>
            </w:r>
          </w:p>
          <w:p>
            <w:pPr>
              <w:pStyle w:val="List"/>
              <w:spacing w:before="0" w:after="0"/>
              <w:rPr/>
            </w:pPr>
            <w:r>
              <w:rPr/>
              <w:t>U 5: potrafi rozpoznać punkt koncentracji dźwięku,</w:t>
            </w:r>
          </w:p>
          <w:p>
            <w:pPr>
              <w:pStyle w:val="List"/>
              <w:spacing w:before="0" w:after="0"/>
              <w:rPr/>
            </w:pPr>
            <w:r>
              <w:rPr/>
              <w:t>U 6: potrafi swobodnie uaktywniać rezonatory,</w:t>
            </w:r>
          </w:p>
          <w:p>
            <w:pPr>
              <w:pStyle w:val="Normal"/>
              <w:rPr/>
            </w:pPr>
            <w:r>
              <w:rPr/>
              <w:t xml:space="preserve">U 7: potrafi swobodne operować miękkim nastawieniem głosu, </w:t>
            </w:r>
          </w:p>
          <w:p>
            <w:pPr>
              <w:pStyle w:val="Normal"/>
              <w:rPr/>
            </w:pPr>
            <w:r>
              <w:rPr/>
              <w:t>U 8: potrafi usprawniać motorykę narządów artykulacji,</w:t>
            </w:r>
          </w:p>
          <w:p>
            <w:pPr>
              <w:pStyle w:val="Normal"/>
              <w:rPr/>
            </w:pPr>
            <w:r>
              <w:rPr/>
              <w:t>U 9: potrafi prawidłowo artykułować samogłoski i spółgłoski w izolacji oraz w wypowiedzi,</w:t>
            </w:r>
          </w:p>
          <w:p>
            <w:pPr>
              <w:pStyle w:val="Normal"/>
              <w:rPr/>
            </w:pPr>
            <w:r>
              <w:rPr/>
              <w:t>U 10: potrafi zastosować prawidłową emisja w czasie recytacji, podczas czytania prozy, w opowiadaniu i konwersacji,</w:t>
            </w:r>
          </w:p>
          <w:p>
            <w:pPr>
              <w:pStyle w:val="Normal"/>
              <w:rPr/>
            </w:pPr>
            <w:r>
              <w:rPr/>
              <w:t>U 11: potrafi w sposób klarowny i spójny wypowiadać si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 12: potrafi samodzielnie zdobywać i poszerzać wiedzę z emisji i higieny głosu oraz rozwijać swoje umiejętności praktyczne pracy z głosem korzystając z różnych źródeł (literatura i nowoczesne technologi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U02: Samodzielnie zdobywa wiedzę i rozwija swoje profesjonalne umiejętności korzystając z różnych źródeł (w języku rodzimym i obcym) i nowoczesnych technologi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_ U09: Dokonuje analizy własnych działań i wskazuje ewentualne obszary wymagające modyfikacji w przyszłym działaniu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 U11: W sposób precyzyjny i spójny wypowiada się w mowie i w piśmie, na tematy dotyczące wybranych zagadnień z zakresu pedagogiki specjalnej</w:t>
            </w:r>
            <w:r>
              <w:rPr>
                <w:rFonts w:cs="Arial" w:ascii="Arial" w:hAnsi="Arial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 1:</w:t>
            </w:r>
            <w:r>
              <w:rPr/>
              <w:t xml:space="preserve"> ma świadomość poziomu swojej wiedzy i umiejętności, rozumie potrzebę ciągłego doskonalenia własnej emisji głos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 2: docenia znaczenie wiedzy i umiejętności praktycznych z zakresu emisji i higieny głosu w celu dbania o zdrowy głos oraz w celu eliminowania ewentualnych zaburzeń związanych z narządem głosu w czasie pracy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komentarz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_ K01: Ma świadomość poziomu swojej wiedzy i umiejętności, rozumie potrzebę ciągłego dokształcania się, zawodowego i osobistego rozwoju, dokonuje samooceny własnych kompetencji i doskonali umiejętności, wyznacza kierunki własnego rozwoju i kształc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cznego działani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. Teoretyczne wiadomości i najważniejsze pojęcia związane z mechanizmem emisji głosu. Budowa i funkcjonowanie aparatu oddechowo – fonacyjno – artykulacyjnego. 2. Choroby głosu zależne i niezależne od fonacji. 3. Zasady higieny operowania głosem podczas mówienia. 4. Wpływ rozluźnionej postawy ciała na współpracę oddechu, fonacji i artykulacji. 5. Nastawienia głosu, rezonans głosowy. Ćwiczenia oddechowe i fonacyjne. 6. Poprawna artykulacja, wyrazistość mowy – dykcja, operowanie środkami ekspresji mowy, zasady ortofonii. Ćwiczenia artykulacyjno – dykcyjne – praca z tekstem. Psychologiczne aspekty głosu i wypowiadania się.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 xml:space="preserve">Bogumiła Tarasiewicz, </w:t>
            </w:r>
            <w:r>
              <w:rPr>
                <w:i/>
                <w:sz w:val="18"/>
              </w:rPr>
              <w:t>Mówię i śpiewam świadomie. Podręcznik do nauki emisji głosu</w:t>
            </w:r>
            <w:r>
              <w:rPr>
                <w:sz w:val="18"/>
              </w:rPr>
              <w:t>, Universitas, Kraków 2003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Mieczysława</w:t>
            </w:r>
            <w:r>
              <w:rPr>
                <w:i/>
                <w:sz w:val="18"/>
              </w:rPr>
              <w:t xml:space="preserve"> </w:t>
            </w:r>
            <w:r>
              <w:rPr>
                <w:iCs/>
                <w:sz w:val="18"/>
              </w:rPr>
              <w:t>Walczak-Deleżyńska</w:t>
            </w:r>
            <w:r>
              <w:rPr>
                <w:i/>
                <w:sz w:val="18"/>
              </w:rPr>
              <w:t>, Aby język giętki ... . Wybór ćwiczeń artykulacyjnych od J. Tennera  do B. Toczyskiej</w:t>
            </w:r>
            <w:r>
              <w:rPr>
                <w:sz w:val="18"/>
              </w:rPr>
              <w:t>, PWST we Wrocławiu, Wrocław 200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Mirosław Oczkoś, </w:t>
            </w:r>
            <w:r>
              <w:rPr>
                <w:i/>
                <w:iCs/>
                <w:sz w:val="18"/>
              </w:rPr>
              <w:t xml:space="preserve">Sztuka poprawnej wymowy czyli o bełkotaniu i faflunieniu, </w:t>
            </w:r>
            <w:r>
              <w:rPr>
                <w:sz w:val="18"/>
              </w:rPr>
              <w:t>Wydawnictwo RM, Warszawa 200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eata Ciecierska – Zajdel, </w:t>
            </w:r>
            <w:r>
              <w:rPr>
                <w:i/>
                <w:iCs/>
                <w:sz w:val="18"/>
              </w:rPr>
              <w:t xml:space="preserve">Trening głosu. Praktyczny kurs dobrego mówienia, </w:t>
            </w:r>
            <w:r>
              <w:rPr>
                <w:sz w:val="18"/>
              </w:rPr>
              <w:t>Samo Sedno Edgard, Warszawa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Elementarne ćwiczenia dykcji</w:t>
            </w:r>
            <w:r>
              <w:rPr>
                <w:sz w:val="18"/>
              </w:rPr>
              <w:t>, Gdańskie Wydawnictwo Oświatowe, Gdańsk 2000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Sarabanda w chaszczach</w:t>
            </w:r>
            <w:r>
              <w:rPr>
                <w:sz w:val="18"/>
              </w:rPr>
              <w:t>, Wydawnictwo Podkowa, Gdańsk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ronisław Wieczorkiewicz, </w:t>
            </w:r>
            <w:r>
              <w:rPr>
                <w:i/>
                <w:sz w:val="18"/>
              </w:rPr>
              <w:t>Sztuka mówienia</w:t>
            </w:r>
            <w:r>
              <w:rPr>
                <w:sz w:val="18"/>
              </w:rPr>
              <w:t>, Wydawnictwa Radia i Telewizji, Warszawa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Aneta Łastik, </w:t>
            </w:r>
            <w:r>
              <w:rPr>
                <w:i/>
                <w:sz w:val="18"/>
              </w:rPr>
              <w:t>Poznaj swój głos ... twoje najważniejsze narzędzie pracy</w:t>
            </w:r>
            <w:r>
              <w:rPr>
                <w:sz w:val="18"/>
              </w:rPr>
              <w:t>, Wydawnictwo Studio Emka, Warszawa 2002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ożena Wierzchowska, </w:t>
            </w:r>
            <w:r>
              <w:rPr>
                <w:i/>
                <w:sz w:val="18"/>
              </w:rPr>
              <w:t>Wymowa polska</w:t>
            </w:r>
            <w:r>
              <w:rPr>
                <w:sz w:val="18"/>
              </w:rPr>
              <w:t>, PZWS, Warszawa 197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Jerzy Kram, </w:t>
            </w:r>
            <w:r>
              <w:rPr>
                <w:i/>
                <w:sz w:val="18"/>
              </w:rPr>
              <w:t>Zarys kultury żywego słowa</w:t>
            </w:r>
            <w:r>
              <w:rPr>
                <w:sz w:val="18"/>
              </w:rPr>
              <w:t>, WSiP, Warszawa 1988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Christrna Zacker, Georges Grantél, </w:t>
            </w:r>
            <w:r>
              <w:rPr>
                <w:i/>
                <w:sz w:val="18"/>
              </w:rPr>
              <w:t>Do sukcesu przez mowę. Sztuka konwersacji i nie tylko</w:t>
            </w:r>
            <w:r>
              <w:rPr>
                <w:sz w:val="18"/>
              </w:rPr>
              <w:t>, Filar, Warszawa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KARTA KURSU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2015/2016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lang w:eastAsia="en-US"/>
        </w:rPr>
        <w:t>Kierunek</w:t>
      </w:r>
      <w:r>
        <w:rPr>
          <w:lang w:eastAsia="en-US"/>
        </w:rPr>
        <w:t xml:space="preserve">: </w:t>
      </w:r>
      <w:r>
        <w:rPr>
          <w:b/>
          <w:lang w:eastAsia="en-US"/>
        </w:rPr>
        <w:t>PEDAGOGIKA  SPECJALNA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lang w:eastAsia="en-US"/>
        </w:rPr>
        <w:t>Specjalność: Edukacja i rehabilitacja uczniów z niepełnosprawnością intelektualną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Forma prowadzenia: niestacjonarne </w:t>
      </w:r>
    </w:p>
    <w:p>
      <w:pPr>
        <w:pStyle w:val="Heading2"/>
        <w:rPr/>
      </w:pPr>
      <w:r>
        <w:rPr/>
        <w:t>Stopień: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Rok: I    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bCs/>
        </w:rPr>
        <w:t>Semestr 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14"/>
          <w:lang w:eastAsia="en-US"/>
        </w:rPr>
      </w:pPr>
      <w:r>
        <w:rPr>
          <w:rFonts w:cs="Arial" w:ascii="Arial" w:hAnsi="Arial"/>
          <w:b/>
          <w:sz w:val="22"/>
          <w:szCs w:val="14"/>
          <w:lang w:eastAsia="en-US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misja i higiena głos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ice Projection and Hygie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Ewa Brzdę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Przekazanie w oparciu o efekty kształcenia </w:t>
            </w:r>
            <w:r>
              <w:rPr>
                <w:rFonts w:cs="Arial" w:ascii="Arial" w:hAnsi="Arial"/>
              </w:rPr>
              <w:t>teoretycznych i praktycznych wiadomości związanych z mechanizmem emisji głosu, zaprezentowanie umiejętności kształtowania czystości dźwięków i techniki wymowy przy współpracy prawidłowego oddychania, fonacji i artykulacji, przygotowanie absolwentów do stosowania zasad ortofonii, dbania o higienę głosu oraz zapobiegania ewentualnym chorobom narządu głos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nie wymagan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 1</w:t>
            </w:r>
            <w:r>
              <w:rPr>
                <w:szCs w:val="16"/>
              </w:rPr>
              <w:t>: zna elementarną terminologię dotycząca emisji głosu: swobodny oddech mowny brzuszno – przeponowo – piersiowy, podparcie oddechowe, fonacja, artykulacja, dykcja, punkt koncentracji dźwięku, rezonans, rejestry dźwięku, nastawienia głosu (miękkie, twarde, przydechowe), motoryka narządów artykulacji, patologia głosu, ortofo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2: ma elementarna wiedzę na temat budowy i funkcjonowania aparatu oddechowo – fonacyjno – artykulacyjnego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3: ma uporządkowaną wiedzę o problemach medycznych związanych z emisją głosu, chorobach narządów głosu zależnych i niezależnych od fon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4: ma podstawową wiedzę na temat zasad higieny operowania głosem podczas mówienia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5: ma elementarna wiedzę dotyczącą wpływu sfery psychicznej na prawidłową współpracę oddechu, fonacji i artykulacji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6: ma uporządkowana wiedzę na temat roli prawidłowego oddychania w procesie mówienia, poprawnego nastawienia głosu oraz poprawnej techniki wymowy i interpretacji tekstu,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 7: zna zasady ortofon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 8: ma elementarną wiedzę o metodyce wykonywania typowych ćwiczeń oddechowo – fonacyjno – artykulacyjnych, zapobiegających ewentualnym chorobom związanym z narządem głos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03: Ma podstawową wiedzę na temat rozwoju człowieka w cyklu życia zarówno w aspekcie biologicznym, psychologicznym, jak i społecznym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W14: Ma elementarną wiedzę o bezpieczeństwie i higienie pracy w instytucjach edukacyjnych, wychowawczych, opiekuńczych, terapeutycznych kulturalnych i pomocowych obejmujących swoimi oddziaływaniami osoby ze specjalnymi potrzebami rozwojowymi i edukacyjnym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W15: Ma elementarną wiedzę na temat projektowania ścieżki własnego rozwoju.</w:t>
            </w:r>
          </w:p>
          <w:p>
            <w:pPr>
              <w:pStyle w:val="Tekstkomentarz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List"/>
              <w:spacing w:before="0" w:after="0"/>
              <w:rPr/>
            </w:pPr>
            <w:r>
              <w:rPr>
                <w:rFonts w:cs="Arial" w:ascii="Arial" w:hAnsi="Arial"/>
              </w:rPr>
              <w:t xml:space="preserve">U 1: </w:t>
            </w:r>
            <w:r>
              <w:rPr>
                <w:szCs w:val="16"/>
              </w:rPr>
              <w:t>potrafi uaktywnić swobodny oddech mowny – brzuszno – przeponowo – piersiowy,</w:t>
            </w:r>
          </w:p>
          <w:p>
            <w:pPr>
              <w:pStyle w:val="List"/>
              <w:spacing w:before="0" w:after="0"/>
              <w:rPr/>
            </w:pPr>
            <w:r>
              <w:rPr/>
              <w:t>U 2: potrafi w szybki sposób rozluźnić mięśnie ciała, aparatu artykulacyjnego i fonacyjnego przed mówieniem,</w:t>
            </w:r>
          </w:p>
          <w:p>
            <w:pPr>
              <w:pStyle w:val="List"/>
              <w:spacing w:before="0" w:after="0"/>
              <w:rPr/>
            </w:pPr>
            <w:r>
              <w:rPr/>
              <w:t>U 3: potrafi zastosować podparcie oddechowe podczas mówienia,</w:t>
            </w:r>
          </w:p>
          <w:p>
            <w:pPr>
              <w:pStyle w:val="List"/>
              <w:spacing w:before="0" w:after="0"/>
              <w:rPr/>
            </w:pPr>
            <w:r>
              <w:rPr/>
              <w:t>U 4: potrafi swobodnie operować fazą wydechową w czasie wypowiadania długiej frazy,</w:t>
            </w:r>
          </w:p>
          <w:p>
            <w:pPr>
              <w:pStyle w:val="List"/>
              <w:spacing w:before="0" w:after="0"/>
              <w:rPr/>
            </w:pPr>
            <w:r>
              <w:rPr/>
              <w:t>U 5: potrafi rozpoznać punkt koncentracji dźwięku,</w:t>
            </w:r>
          </w:p>
          <w:p>
            <w:pPr>
              <w:pStyle w:val="List"/>
              <w:spacing w:before="0" w:after="0"/>
              <w:rPr/>
            </w:pPr>
            <w:r>
              <w:rPr/>
              <w:t>U 6: potrafi swobodnie uaktywniać rezonatory,</w:t>
            </w:r>
          </w:p>
          <w:p>
            <w:pPr>
              <w:pStyle w:val="Normal"/>
              <w:rPr/>
            </w:pPr>
            <w:r>
              <w:rPr/>
              <w:t xml:space="preserve">U 7: potrafi swobodne operować miękkim nastawieniem głosu, </w:t>
            </w:r>
          </w:p>
          <w:p>
            <w:pPr>
              <w:pStyle w:val="Normal"/>
              <w:rPr/>
            </w:pPr>
            <w:r>
              <w:rPr/>
              <w:t>U 8: potrafi usprawniać motorykę narządów artykulacji,</w:t>
            </w:r>
          </w:p>
          <w:p>
            <w:pPr>
              <w:pStyle w:val="Normal"/>
              <w:rPr/>
            </w:pPr>
            <w:r>
              <w:rPr/>
              <w:t>U 9: potrafi prawidłowo artykułować samogłoski i spółgłoski w izolacji oraz w wypowiedzi,</w:t>
            </w:r>
          </w:p>
          <w:p>
            <w:pPr>
              <w:pStyle w:val="Normal"/>
              <w:rPr/>
            </w:pPr>
            <w:r>
              <w:rPr/>
              <w:t>U 10: potrafi zastosować prawidłową emisja w czasie recytacji, podczas czytania prozy, w opowiadaniu i konwersacji,</w:t>
            </w:r>
          </w:p>
          <w:p>
            <w:pPr>
              <w:pStyle w:val="Normal"/>
              <w:rPr/>
            </w:pPr>
            <w:r>
              <w:rPr/>
              <w:t>U 11: potrafi w sposób klarowny i spójny wypowiadać się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 12: potrafi samodzielnie zdobywać i poszerzać wiedzę z emisji i higieny głosu oraz rozwijać swoje umiejętności praktyczne pracy z głosem korzystając z różnych źródeł (literatura i nowoczesne technologi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 U02: Samodzielnie zdobywa wiedzę i rozwija swoje profesjonalne umiejętności korzystając z różnych źródeł (w języku rodzimym i obcym) i nowoczesnych technologii.</w:t>
            </w:r>
          </w:p>
          <w:p>
            <w:pPr>
              <w:pStyle w:val="Zwykytek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K_ U09: Dokonuje analizy własnych działań i wskazuje ewentualne obszary wymagające modyfikacji w przyszłym działaniu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K_ U11: W sposób precyzyjny i spójny wypowiada się w mowie i w piśmie, na tematy dotyczące wybranych zagadnień z zakresu pedagogiki specjalnej</w:t>
            </w:r>
            <w:r>
              <w:rPr>
                <w:rFonts w:cs="Arial" w:ascii="Arial" w:hAnsi="Arial"/>
              </w:rPr>
              <w:t>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 1:</w:t>
            </w:r>
            <w:r>
              <w:rPr/>
              <w:t xml:space="preserve"> ma świadomość poziomu swojej wiedzy i umiejętności, rozumie potrzebę ciągłego doskonalenia własnej emisji głosu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 2: docenia znaczenie wiedzy i umiejętności praktycznych z zakresu emisji i higieny głosu w celu dbania o zdrowy głos oraz w celu eliminowania ewentualnych zaburzeń związanych z narządem głosu w czasie pracy pedagogiczn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komentarza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_ K01: Ma świadomość poziomu swojej wiedzy i umiejętności, rozumie potrzebę ciągłego dokształcania się, zawodowego i osobistego rozwoju, dokonuje samooceny własnych kompetencji i doskonali umiejętności, wyznacza kierunki własnego rozwoju i kształce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y dydaktyczne: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ymilacji wiedzy,</w:t>
            </w:r>
          </w:p>
          <w:p>
            <w:pPr>
              <w:pStyle w:val="Zwykyteks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ktycznego działania.</w:t>
            </w:r>
          </w:p>
          <w:p>
            <w:pPr>
              <w:pStyle w:val="Zwykytekst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1. Teoretyczne wiadomości i najważniejsze pojęcia związane z mechanizmem emisji głosu. Budowa i funkcjonowanie aparatu oddechowo – fonacyjno – artykulacyjnego. 2. Choroby głosu zależne i niezależne od fonacji. 3. Zasady higieny operowania głosem podczas mówienia. 4. Wpływ rozluźnionej postawy ciała na współpracę oddechu, fonacji i artykulacji. 5. Nastawienia głosu, rezonans głosowy. Ćwiczenia oddechowe i fonacyjne. 6. Poprawna artykulacja, wyrazistość mowy – dykcja, operowanie środkami ekspresji mowy, zasady ortofonii. Ćwiczenia artykulacyjno – dykcyjne – praca z tekstem. Psychologiczne aspekty głosu i wypowiadania się.</w:t>
            </w:r>
          </w:p>
          <w:p>
            <w:pPr>
              <w:pStyle w:val="BalloonText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 xml:space="preserve">Bogumiła Tarasiewicz, </w:t>
            </w:r>
            <w:r>
              <w:rPr>
                <w:i/>
                <w:sz w:val="18"/>
              </w:rPr>
              <w:t>Mówię i śpiewam świadomie. Podręcznik do nauki emisji głosu</w:t>
            </w:r>
            <w:r>
              <w:rPr>
                <w:sz w:val="18"/>
              </w:rPr>
              <w:t>, Universitas, Kraków 2003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Mieczysława</w:t>
            </w:r>
            <w:r>
              <w:rPr>
                <w:i/>
                <w:sz w:val="18"/>
              </w:rPr>
              <w:t xml:space="preserve"> </w:t>
            </w:r>
            <w:r>
              <w:rPr>
                <w:iCs/>
                <w:sz w:val="18"/>
              </w:rPr>
              <w:t>Walczak-Deleżyńska</w:t>
            </w:r>
            <w:r>
              <w:rPr>
                <w:i/>
                <w:sz w:val="18"/>
              </w:rPr>
              <w:t>, Aby język giętki ... . Wybór ćwiczeń artykulacyjnych od J. Tennera  do B. Toczyskiej</w:t>
            </w:r>
            <w:r>
              <w:rPr>
                <w:sz w:val="18"/>
              </w:rPr>
              <w:t>, PWST we Wrocławiu, Wrocław 200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Mirosław Oczkoś, </w:t>
            </w:r>
            <w:r>
              <w:rPr>
                <w:i/>
                <w:iCs/>
                <w:sz w:val="18"/>
              </w:rPr>
              <w:t xml:space="preserve">Sztuka poprawnej wymowy czyli o bełkotaniu i faflunieniu, </w:t>
            </w:r>
            <w:r>
              <w:rPr>
                <w:sz w:val="18"/>
              </w:rPr>
              <w:t>Wydawnictwo RM, Warszawa 200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eata Ciecierska – Zajdel, </w:t>
            </w:r>
            <w:r>
              <w:rPr>
                <w:i/>
                <w:iCs/>
                <w:sz w:val="18"/>
              </w:rPr>
              <w:t xml:space="preserve">Trening głosu. Praktyczny kurs dobrego mówienia, </w:t>
            </w:r>
            <w:r>
              <w:rPr>
                <w:sz w:val="18"/>
              </w:rPr>
              <w:t>Samo Sedno Edgard, Warszawa 2012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Elementarne ćwiczenia dykcji</w:t>
            </w:r>
            <w:r>
              <w:rPr>
                <w:sz w:val="18"/>
              </w:rPr>
              <w:t>, Gdańskie Wydawnictwo Oświatowe, Gdańsk 2000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ugumiła Toczyska, </w:t>
            </w:r>
            <w:r>
              <w:rPr>
                <w:i/>
                <w:sz w:val="18"/>
              </w:rPr>
              <w:t>Sarabanda w chaszczach</w:t>
            </w:r>
            <w:r>
              <w:rPr>
                <w:sz w:val="18"/>
              </w:rPr>
              <w:t>, Wydawnictwo Podkowa, Gdańsk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ronisław Wieczorkiewicz, </w:t>
            </w:r>
            <w:r>
              <w:rPr>
                <w:i/>
                <w:sz w:val="18"/>
              </w:rPr>
              <w:t>Sztuka mówienia</w:t>
            </w:r>
            <w:r>
              <w:rPr>
                <w:sz w:val="18"/>
              </w:rPr>
              <w:t>, Wydawnictwa Radia i Telewizji, Warszawa 1997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Bożena Wierzchowska, </w:t>
            </w:r>
            <w:r>
              <w:rPr>
                <w:i/>
                <w:sz w:val="18"/>
              </w:rPr>
              <w:t>Wymowa polska</w:t>
            </w:r>
            <w:r>
              <w:rPr>
                <w:sz w:val="18"/>
              </w:rPr>
              <w:t>, PZWS, Warszawa 1971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Aneta Łastik, </w:t>
            </w:r>
            <w:r>
              <w:rPr>
                <w:i/>
                <w:sz w:val="18"/>
              </w:rPr>
              <w:t>Poznaj swój głos ... twoje najważniejsze narzędzie pracy</w:t>
            </w:r>
            <w:r>
              <w:rPr>
                <w:sz w:val="18"/>
              </w:rPr>
              <w:t>, Wydawnictwo Studio Emka, Warszawa 2002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 xml:space="preserve">Jerzy Kram, </w:t>
            </w:r>
            <w:r>
              <w:rPr>
                <w:i/>
                <w:sz w:val="18"/>
              </w:rPr>
              <w:t>Zarys kultury żywego słowa</w:t>
            </w:r>
            <w:r>
              <w:rPr>
                <w:sz w:val="18"/>
              </w:rPr>
              <w:t>, WSiP, Warszawa 1988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Christrna Zacker, Georges Grantél, </w:t>
            </w:r>
            <w:r>
              <w:rPr>
                <w:i/>
                <w:sz w:val="18"/>
              </w:rPr>
              <w:t>Do sukcesu przez mowę. Sztuka konwersacji i nie tylko</w:t>
            </w:r>
            <w:r>
              <w:rPr>
                <w:sz w:val="18"/>
              </w:rPr>
              <w:t>, Filar, Warszawa 200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2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16:00Z</dcterms:created>
  <dc:creator>Barbara Wilk</dc:creator>
  <dc:description/>
  <cp:keywords/>
  <dc:language>en-US</dc:language>
  <cp:lastModifiedBy>Ewa Dyduch</cp:lastModifiedBy>
  <cp:lastPrinted>2012-10-24T12:10:00Z</cp:lastPrinted>
  <dcterms:modified xsi:type="dcterms:W3CDTF">2017-10-01T15:10:00Z</dcterms:modified>
  <cp:revision>18</cp:revision>
  <dc:subject/>
  <dc:title>KARTA KURSU</dc:title>
</cp:coreProperties>
</file>