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17/2018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erunek studiów: PEDAGOGIKA  SPECJALNA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jalność: EDUKACJA I REHABILITACJA UCZNIÓW Z NIEPEŁNOSPRAWNOŚCIĄ INTELEKTUALNĄ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a prowadzenia: STACJONARNE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pień: I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: I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: zimowy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2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społeczno-wychow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-educational pedag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8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Zofia Szarota, prof. UP</w:t>
            </w:r>
          </w:p>
        </w:tc>
        <w:tc>
          <w:tcPr>
            <w:tcW w:w="3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Sygulska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Sygu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typami i komponentami środowiska wychowawczego oraz społecznego. Zapoznanie studentów z podstawową wiedzą dotyczącą znaczenia, celów i metod pracy społeczno-wychowawczej. Wskazanie barier oraz szans dla rozwoju jednostek, grup i społeczności lokal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studentów do planowania, organizowania oraz prowadzenia pracy społeczno-wychowawczej. Przygotowanie studentów do praktycznej działalności pedagogicznej dostosowanej do wieku, możliwości i potrzeb odbiorców. Wdrażanie studentów do samokształcenia. Kształtowanie empatii, wrażliwości i wyobraźni pedagogicznej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na temat rozwoju człowieka w aspekcie biologicznym i społeczny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wiedzę ogólną oraz dokonywać analizy i syntezy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śniejsze etapy kształc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 Ma wiedzę o środowiskowych uwarunkowaniach rozwoju człowie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Ma podstawową, uporządkowaną wiedzę o różnorodnych środowiskach wychowawczych, ich specyfice i procesach w nich zachodząc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o metodach i formach pracy społeczno-wychowawczej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amodzielnie zdobywa wiedzę i rozwija swoje profesjonalne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rzystać zdobytą wiedzę do podejmowania działań aktywizujących, kompensujących i integracyjnych na rzecz jednostek i gr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odpowiednio dostosować pracę do wieku, możliwości i potrzeb odbiorców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przekonany o możliwości optymalizowania rozwoju jednostek, grup i środowi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się wrażliwością i aktywną postawą w stosunku do problemów społ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otrafi efektywnie pracować zarówno samodzielnie, jak i w grupie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  <w:cantSplit w:val="true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659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konwersatoryjny, problemowy, praca z tekstem źródłowym, gry dydaktyczne, metody aktywizujące, dyskusja, recenzje.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Arial" w:ascii="Arial" w:hAnsi="Arial"/>
          <w:sz w:val="20"/>
          <w:szCs w:val="20"/>
        </w:rPr>
        <w:t>Formy sprawdzania efektów kształcenia</w:t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ość na zajęciach, aktywność, przygotowanie do zajęć (czytanie tekstów zadanych przez prowadzącego), napisanie recenzji artykułu nauk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,,Inne” (formy sprawdzania efektów kształcenia) obejmuje recenzję artykułu naukowego z czasopisma pedagogicz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ykłady: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Rama pojęciowa dla pedagogiki społeczno-wychowawczej. Główne problemy, cele i zadania, funkc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Typologia i charakterystyka środowisk wychowawczych współczesnego człowie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edagogiczne aspekty pracy społeczno-wychowawczej. Analiza warunków kompensacji i profilaktyki na przykładzie dobrych praktyk. Kultura pokoju. Metody pracy środowiskow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Człowiek w sytuacji zagrożenia, wykluczenie, grupy ryzyk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ybrane kwestie społeczne,  społeczne konflikty i ich profilaktyk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Konwencja Praw Dziecka, Rzecznik Praw Dziecka – czy jest potrzebn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edagogiczne aspekty czasu wolnego. Wypoczynek, rozwój, rekreac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Instytucje upowszechniania kultury, rekreacji, sportu, edukacji – kontekst edukacji całożyciowej.</w:t>
            </w:r>
          </w:p>
          <w:p>
            <w:pPr>
              <w:pStyle w:val="Normal"/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Rodzina jako środowisko wychowawcze – funkcje osobowe i społeczne, charakterystyka, zagroż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odowisko lokalne, społeczność lokalna – aspekty wychowawczo-rozwoj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Grupa rówieśnicza, wybrane subkultury młodzieżowe – aspekty socjalizacyjne i wychowawc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jako środowisko wychowawc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odstawowe metody pracy społeczno-wychowawczej (metoda indywidualnych przypadków, metoda pracy grupowej, metoda organizowania środowiska, animacja społeczno-kulturalna) – definicje, cele, etapy, zastoso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Alkoholizm - charakterystyka, profilak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ybrane zagadnienia gerontologii społecznej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Edukacja całożyciowa – znaczenie. Uniwersytet trzeciego wieku – funkcjonowanie, cele, uczestnic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Radziewicz-Winnicki A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 w obliczu realiów codzienności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Warszawa: WAiP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Marynowicz-Hetka E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 społeczna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>, t. 1 i 2, Warszawa: PWN 2006 -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. Dokonania. Aktualność. Perspektywy. Podręcznik akademicki dla pedagogów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. Kawula S. (red.), Toruń: Adam Marszałek 200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. Człowiek w zmieniającym się świecie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Lepalczyk I., Pilch T. (red.), Warszawa: Wydawnictwo „Żak” – najnowsze z możliwych wyd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Hamburger F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 społeczna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. W: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. Tom 3.: Subdyscypliny wiedzy pedagogicznej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>. Śliwerski B. (red.) Gdańsk: GWP 200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Edukacja społeczna wobec problemów współczesnego człowieka i społeczeństwa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J. Piekarski, T. Pilch, W. Theiss, D. Urbaniak-Zając (red.), Łódź 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Aleksander T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Kształcenie pedagogiczne rodziców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aństwo i społeczeństwo w XXI wieku. Rodzina wobec zagrożeń XXI wieku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Leśniak M. (red.), Kraków 2004.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Elementarne pojęcia pedagogiki społecznej i pracy socjalnej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D. Lalak, T. Pilch, (red.), Warszawa: Wydawnictwo „Żak” 1999</w:t>
            </w:r>
          </w:p>
          <w:p>
            <w:pPr>
              <w:pStyle w:val="TableofAuthorities"/>
              <w:numPr>
                <w:ilvl w:val="0"/>
                <w:numId w:val="4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ygulska K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Wybrane problemy osób starszych w dobie zmian cywilizacyjnych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,,Praca Socjalna”, nr 4/2015, nr 4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Szarota Z., Kuziel K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Współpraca rodziców ze szkołą w dziele wychowania dzieci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„Państwo i Społeczeństwo”, nr 3/2005.</w:t>
            </w:r>
          </w:p>
          <w:p>
            <w:pPr>
              <w:pStyle w:val="TableofAuthorities"/>
              <w:numPr>
                <w:ilvl w:val="0"/>
                <w:numId w:val="4"/>
              </w:numPr>
              <w:rPr>
                <w:rStyle w:val="Domylnaczcionkaakapitu1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zarota Z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Starzenie się i starość w wymiarze instytucjonalnego wsparci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Kraków 2010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edero F.B., Maćkowicz J., Szarota Z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 xml:space="preserve"> Kultura pokoju – trójgłos edukacyjny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Kraków 2016</w:t>
            </w:r>
          </w:p>
          <w:p>
            <w:pPr>
              <w:pStyle w:val="TableofAuthorities"/>
              <w:rPr/>
            </w:pPr>
            <w:r>
              <w:rPr/>
            </w:r>
          </w:p>
          <w:p>
            <w:pPr>
              <w:pStyle w:val="Normal"/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zasopism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, Exlibris Biblioteka Gerontologii Społecznej, Chowanna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Dyskursy Młodych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Andragogów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Horyzonty Wychowania, Problemy Opiekuńczo-Wychowawcze, Przegląd Pedagogiczny, Kultura i Wychowanie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880"/>
        <w:gridCol w:w="1134"/>
      </w:tblGrid>
      <w:tr>
        <w:trPr>
          <w:trHeight w:val="334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i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BalloonText"/>
        <w:rPr/>
      </w:pPr>
      <w:r>
        <w:rPr/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17/2018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erunek studiów: PEDAGOGIKA  SPECJALNA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jalność: EDUKACJA I REHABILITACJA UCZNIÓW Z NIEPEŁNOSPRAWNOŚCIĄ INTELEKTUALNĄ</w:t>
      </w:r>
    </w:p>
    <w:p>
      <w:pPr>
        <w:pStyle w:val="Normal"/>
        <w:keepNext w:val="true"/>
        <w:rPr/>
      </w:pPr>
      <w:r>
        <w:rPr>
          <w:rFonts w:cs="Arial" w:ascii="Arial" w:hAnsi="Arial"/>
          <w:b/>
          <w:bCs/>
        </w:rPr>
        <w:t>Forma prowadzenia: STACJONARNE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pień: I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: I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: zimowy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2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społeczno-wychow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-educational pedag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8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Zofia Szarota, prof. UP</w:t>
            </w:r>
          </w:p>
        </w:tc>
        <w:tc>
          <w:tcPr>
            <w:tcW w:w="3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Sygulska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Sygu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typami i komponentami środowiska wychowawczego oraz społecznego. Zapoznanie studentów z podstawową wiedzą dotyczącą znaczenia, celów i metod pracy społeczno-wychowawczej. Wskazanie barier oraz szans dla rozwoju jednostek, grup i społeczności lokal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studentów do planowania, organizowania oraz prowadzenia pracy społeczno-wychowawczej. Przygotowanie studentów do praktycznej działalności pedagogicznej dostosowanej do wieku, możliwości i potrzeb odbiorców. Wdrażanie studentów do samokształcenia. Kształtowanie empatii, wrażliwości i wyobraźni pedagogicznej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na temat rozwoju człowieka w aspekcie biologicznym i społeczny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wiedzę ogólną oraz dokonywać analizy i syntezy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śniejsze etapy kształc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 Ma wiedzę o środowiskowych uwarunkowaniach rozwoju człowie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Ma podstawową, uporządkowaną wiedzę o różnorodnych środowiskach wychowawczych, ich specyfice i procesach w nich zachodząc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o metodach i formach pracy społeczno-wychowawczej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amodzielnie zdobywa wiedzę i rozwija swoje profesjonalne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rzystać zdobytą wiedzę do podejmowania działań aktywizujących, kompensujących i integracyjnych na rzecz jednostek i gr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odpowiednio dostosować pracę do wieku, możliwości i potrzeb odbiorców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przekonany o możliwości optymalizowania rozwoju jednostek, grup i środowi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się wrażliwością i aktywną postawą w stosunku do problemów społ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otrafi efektywnie pracować zarówno samodzielnie, jak i w grupie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  <w:cantSplit w:val="true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659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konwersatoryjny, problemowy, praca z tekstem źródłowym, gry dydaktyczne, metody aktywizujące, dyskusja, recenzje.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ość na zajęciach, aktywność, przygotowanie do zajęć (czytanie tekstów zadanych przez prowadzącego), napisanie recenzji artykułu nauk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,,Inne” (formy sprawdzania efektów kształcenia) obejmuje recenzję artykułu naukowego z czasopisma pedagogicz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ykłady: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Rama pojęciowa dla pedagogiki społeczno-wychowawczej. Główne problemy, cele i zadania, funkc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Typologia i charakterystyka środowisk wychowawczych współczesnego człowie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edagogiczne aspekty pracy społeczno-wychowawczej. Analiza warunków kompensacji i profilaktyki na przykładzie dobrych praktyk. Kultura pokoju. Metody pracy środowiskow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Człowiek w sytuacji zagrożenia, wykluczenie, grupy ryzyk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ybrane kwestie społeczne,  społeczne konflikty i ich profilaktyk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Konwencja Praw Dziecka, Rzecznik Praw Dziecka – czy jest potrzebn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edagogiczne aspekty czasu wolnego. Wypoczynek, rozwój, rekreac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Instytucje upowszechniania kultury, rekreacji, sportu, edukacji – kontekst edukacji całożyciowej.</w:t>
            </w:r>
          </w:p>
          <w:p>
            <w:pPr>
              <w:pStyle w:val="Normal"/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Rodzina jako środowisko wychowawcze – funkcje osobowe i społeczne, charakterystyka, zagroż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odowisko lokalne, społeczność lokalna – aspekty wychowawczo-rozwoj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Grupa rówieśnicza, wybrane subkultury młodzieżowe – aspekty socjalizacyjne i wychowawc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jako środowisko wychowawc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odstawowe metody pracy społeczno-wychowawczej (metoda indywidualnych przypadków, metoda pracy grupowej, metoda organizowania środowiska, animacja społeczno-kulturalna) – definicje, cele, etapy, zastoso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Alkoholizm - charakterystyka, profilak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ybrane zagadnienia gerontologii społecznej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49" w:leader="none"/>
                <w:tab w:val="left" w:pos="567" w:leader="none"/>
                <w:tab w:val="left" w:pos="851" w:leader="none"/>
              </w:tabs>
              <w:spacing w:lineRule="atLeast" w:line="100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Edukacja całożyciowa – znaczenie. Uniwersytet trzeciego wieku – funkcjonowanie, cele, uczestnic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Radziewicz-Winnicki A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 w obliczu realiów codzienności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Warszawa: WAiP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Marynowicz-Hetka E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 społeczna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>, t. 1 i 2, Warszawa: PWN 2006 -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. Dokonania. Aktualność. Perspektywy. Podręcznik akademicki dla pedagogów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. Kawula S. (red.), Toruń: Adam Marszałek 200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. Człowiek w zmieniającym się świecie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Lepalczyk I., Pilch T. (red.), Warszawa: Wydawnictwo „Żak” – najnowsze z możliwych wyd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Hamburger F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 społeczna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. W: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Pedagogika. Tom 3.: Subdyscypliny wiedzy pedagogicznej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>. Śliwerski B. (red.) Gdańsk: GWP 200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Edukacja społeczna wobec problemów współczesnego człowieka i społeczeństwa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J. Piekarski, T. Pilch, W. Theiss, D. Urbaniak-Zając (red.), Łódź 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Aleksander T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Kształcenie pedagogiczne rodziców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aństwo i społeczeństwo w XXI wieku. Rodzina wobec zagrożeń XXI wieku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Leśniak M. (red.), Kraków 2004.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Elementarne pojęcia pedagogiki społecznej i pracy socjalnej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D. Lalak, T. Pilch, (red.), Warszawa: Wydawnictwo „Żak” 1999</w:t>
            </w:r>
          </w:p>
          <w:p>
            <w:pPr>
              <w:pStyle w:val="TableofAuthorities"/>
              <w:numPr>
                <w:ilvl w:val="0"/>
                <w:numId w:val="4"/>
              </w:numPr>
              <w:rPr>
                <w:rStyle w:val="Domylnaczcionkaakapitu1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ygulska K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Wybrane problemy osób starszych w dobie zmian cywilizacyjnych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,,Praca Socjalna”, nr 4/2015, nr 4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Szarota Z., Kuziel K., </w:t>
            </w:r>
            <w:r>
              <w:rPr>
                <w:rStyle w:val="Domylnaczcionkaakapitu1"/>
                <w:rFonts w:cs="Arial" w:ascii="Arial" w:hAnsi="Arial"/>
                <w:i/>
                <w:iCs/>
                <w:sz w:val="20"/>
                <w:szCs w:val="20"/>
              </w:rPr>
              <w:t>Współpraca rodziców ze szkołą w dziele wychowania dzieci</w:t>
            </w:r>
            <w:r>
              <w:rPr>
                <w:rStyle w:val="Domylnaczcionkaakapitu1"/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„Państwo i Społeczeństwo”, nr 3/2005.</w:t>
            </w:r>
          </w:p>
          <w:p>
            <w:pPr>
              <w:pStyle w:val="TableofAuthorities"/>
              <w:numPr>
                <w:ilvl w:val="0"/>
                <w:numId w:val="4"/>
              </w:numPr>
              <w:rPr>
                <w:rStyle w:val="Domylnaczcionkaakapitu1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zarota Z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Starzenie się i starość w wymiarze instytucjonalnego wsparci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, Kraków 2010</w:t>
            </w:r>
          </w:p>
          <w:p>
            <w:pPr>
              <w:pStyle w:val="TableofAuthorities"/>
              <w:numPr>
                <w:ilvl w:val="0"/>
                <w:numId w:val="4"/>
              </w:numPr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edero F.B., Maćkowicz J., Szarota Z.,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 xml:space="preserve"> Kultura pokoju – trójgłos edukacyjny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Kraków 2016</w:t>
            </w:r>
          </w:p>
          <w:p>
            <w:pPr>
              <w:pStyle w:val="TableofAuthorities"/>
              <w:rPr/>
            </w:pPr>
            <w:r>
              <w:rPr/>
            </w:r>
          </w:p>
          <w:p>
            <w:pPr>
              <w:pStyle w:val="Normal"/>
              <w:rPr>
                <w:rStyle w:val="Domylnaczcionkaakapitu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zasopism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Pedagogika Społeczna, Exlibris Biblioteka Gerontologii Społecznej, Chowanna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Dyskursy Młodych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Andragogów,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</w:rPr>
              <w:t>Horyzonty Wychowania, Problemy Opiekuńczo-Wychowawcze, Przegląd Pedagogiczny, Kultura i Wychowa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880"/>
        <w:gridCol w:w="1134"/>
      </w:tblGrid>
      <w:tr>
        <w:trPr>
          <w:trHeight w:val="334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i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b w:val="false"/>
        <w:szCs w:val="1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>
        <w:rFonts w:cs="Calibri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7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1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03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7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Symbol" w:hAnsi="Symbol" w:cs="Symbo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cs="Calibri"/>
      <w:lang w:val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podstawowy22">
    <w:name w:val="Tekst podstawowy 22"/>
    <w:basedOn w:val="Normal"/>
    <w:qFormat/>
    <w:pPr>
      <w:widowControl/>
      <w:numPr>
        <w:ilvl w:val="0"/>
        <w:numId w:val="0"/>
      </w:numPr>
      <w:spacing w:lineRule="atLeast" w:line="100"/>
      <w:ind w:left="0" w:right="0" w:hanging="0"/>
    </w:pPr>
    <w:rPr>
      <w:rFonts w:eastAsia="Times New Roman" w:cs="Times New Roman"/>
      <w:sz w:val="22"/>
      <w:lang w:bidi="ar-SA"/>
    </w:rPr>
  </w:style>
  <w:style w:type="paragraph" w:styleId="TableofAuthorities">
    <w:name w:val="Table of Authorities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47:00Z</dcterms:created>
  <dc:creator>Barbara Wilk</dc:creator>
  <dc:description/>
  <cp:keywords/>
  <dc:language>en-US</dc:language>
  <cp:lastModifiedBy>UP</cp:lastModifiedBy>
  <cp:lastPrinted>2012-01-27T08:28:00Z</cp:lastPrinted>
  <dcterms:modified xsi:type="dcterms:W3CDTF">2017-09-25T16:47:00Z</dcterms:modified>
  <cp:revision>2</cp:revision>
  <dc:subject/>
  <dc:title>KARTA KURSU</dc:title>
</cp:coreProperties>
</file>