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prawne i organizacyjne edukacji i rehabilitacji osób z niepełnosprawnością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gal and organizational bases for education and rehabilitation of the disable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Wojn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podstawowymi regulacjami prawnymi dotyczącymi sytuacji osób niepełnosprawnych w Polsce, ze szczególnym uwzględnieniem procesu ich rehabilitacji. Kurs ma na celu charakterystykę aktów prawnych (Konstytucja RP, ustawy, akty wykonawcze) poświęconych różnym aspektom niepełnosprawności, jak rehabilitacja społeczna i zawodowa, ochrona zdrowia psychicznego czy pomoc społecz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oparciu o zdobytą w toku kursu wiedzę student będzie konstruował aktywności związane ze swoją działalnością zawodową, zgodnie z kierunkiem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1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5 Student 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Student </w:t>
            </w:r>
            <w:r>
              <w:rPr>
                <w:rFonts w:cs="Arial" w:ascii="Arial" w:hAnsi="Arial"/>
                <w:sz w:val="20"/>
              </w:rPr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_U02 </w:t>
            </w:r>
            <w:r>
              <w:rPr>
                <w:rFonts w:cs="Arial" w:ascii="Arial" w:hAnsi="Arial"/>
                <w:sz w:val="20"/>
              </w:rPr>
              <w:t xml:space="preserve">Student 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Student </w:t>
            </w:r>
            <w:r>
              <w:rPr>
                <w:rFonts w:cs="Arial" w:ascii="Arial" w:hAnsi="Arial"/>
                <w:sz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Student </w:t>
            </w:r>
            <w:r>
              <w:rPr>
                <w:rFonts w:cs="Arial" w:ascii="Arial" w:hAnsi="Arial"/>
                <w:sz w:val="16"/>
                <w:szCs w:val="20"/>
              </w:rPr>
              <w:t>j</w:t>
            </w:r>
            <w:r>
              <w:rPr>
                <w:rFonts w:cs="Arial" w:ascii="Arial" w:hAnsi="Arial"/>
                <w:sz w:val="20"/>
              </w:rPr>
              <w:t>est gotowy do podejmowania wyzwań zawodowych i osobistych; wykazuje aktywność, podejmuje trud i odznacza się wytrwałością indywidualnych i zespołowych działaniach profesjonalnych w zakresie pedagogiki specjalnej; angażuje się we współpracę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K02 Student utożsamia się z wartościami, celami i zadaniami realizowanymi w praktyce pedagogicznej, odznacza się rozwagą, dojrzałością i zaangażowaniem w projektowaniu, planowaniu i realizowaniu działań pedagogi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U_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U_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/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: metoda podająca z elementami problemow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1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 kursu przedmiotu na podstawie obecności (40%), aktywnego udziału w zajęciach (30%) i przygotowania pracy pisemnej (3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atus osoby niepełnosprawnej w prawie międzynarodowym (3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filaktyka i rehabilitacja w świetle polskiego ustawodawstwa (4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atrudnienie i szkolenie osób niepełnosprawnych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dukacja osób niepełnosprawnych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chrona praw osób z zaburzeniami psychicznymi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moc społeczna na rzecz osób niepełnosprawnych (2 godz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chwała Sejmu Rzeczypospolitej Polskiej z 1 sierpnia 1997 r. Karta Praw Osób Niepełnosprawnych, M.P. z 3 sierpnia 1997 r. nr 50, poz. 475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o ochronie zdrowia psychicznego z dnia 19 sierpnia 1994 roku, Dz. U. nr 111, poz. 535 z późn. zm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o pomocy społecznej z dnia 12 marca 2004 roku, Dz. U. 2004 nr 64, poz. 593 z późn. zm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z 27 sierpnia 1997 r. o rehabilitacji zawodowej i społecznej oraz zatrudnianiu osób niepełnosprawnych, Dz. U. z 9 października 1997 r. nr 123, poz. 776 z późn. z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szechna deklaracja praw człowieka (1947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 praw dziecka (1989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Praw Podstawowych Unii Europejskiej (2000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Kołaczek B., 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</w:rPr>
              <w:t>Zakaz dyskryminacji osób niepełnosprawnych</w:t>
            </w:r>
            <w:r>
              <w:rPr>
                <w:rStyle w:val="Emphasis"/>
                <w:rFonts w:cs="Arial" w:ascii="Arial" w:hAnsi="Arial"/>
                <w:i w:val="false"/>
                <w:color w:val="333333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Polityka Społeczna”, 2008, nr 8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ichalski R., 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</w:rPr>
              <w:t>Podstawy rehabilitacji zdrowotnej, zawodowej i społeczn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, Warszawa 2002.</w:t>
            </w:r>
          </w:p>
          <w:p>
            <w:pPr>
              <w:pStyle w:val="Normal"/>
              <w:rPr>
                <w:rFonts w:ascii="Arial" w:hAnsi="Arial" w:cs="Arial"/>
                <w:smallCaps/>
                <w:color w:val="333333"/>
                <w:sz w:val="22"/>
                <w:szCs w:val="16"/>
              </w:rPr>
            </w:pPr>
            <w:r>
              <w:rPr>
                <w:rFonts w:cs="Arial" w:ascii="Arial" w:hAnsi="Arial"/>
                <w:smallCaps/>
                <w:color w:val="333333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58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4:57:00Z</dcterms:modified>
  <cp:revision>4</cp:revision>
  <dc:subject/>
  <dc:title>KARTA KURSU</dc:title>
</cp:coreProperties>
</file>