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>Specjalność: -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I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psych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Tylik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Tylikowska,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Zasadniczym celem kursu jest przekazanie studentom wiedzy na temat najważniejszych pojęć, teorii, metod i problemów psychologii ogólnej. Celami równorzędnymi są: ukazanie specyfiki myślenia w kategoriach psychologicznych i zachęcenie do jego wykorzystywania, a także rozwinięcie gotowości i umiejętności stosowania oraz samodzielnego poszerzania wiedzy psychologicz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odczas wykładów zaprezentowana zostanie podstawowa wiedza dotycząca ludzkiego umysłu i zachowania. Ćwiczenia będą poświęcone dyskusji istotnych problemów i teorii psychologii oraz jej możliwości aplikac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nt. psychicznego funkcjonowania własnego i innych istot żyw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undamentalne rozumienie różnorodności ludzkich doświadczeń i zachowań oraz ich przyczyn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Zna wybrane psychologiczne koncepcje człowieka i jego relacji z otoczeni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elementarną wiedzę na temat rozwoju ludzkiego umysłu i znaczeniu środowiska w procesach rozwoju indywidual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podstawową wiedzę na temat funkcjonowania ludzkiego umysłu, zna najważniejsze teorie uczenia się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Wykorzystuje podstawową wiedzę psychologiczną do analizowania i interpretowania rozmaitych </w:t>
            </w:r>
            <w:r>
              <w:rPr>
                <w:rFonts w:cs="Arial" w:ascii="Arial" w:hAnsi="Arial"/>
                <w:sz w:val="20"/>
              </w:rPr>
              <w:t>problemów zawodowych, do oceniania metod i procedur pedagogicznych, a także do rozumienia ludzkich motywacji i zachowań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02 Posługuje się podstawowymi pojęciami psychologii, potrafi samodzielnie poszerzać wiedzę psychologiczną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U03 Wykorzystuje pojęcia psychologiczne do formułowania argumentów, a podstawową wiedzę psychologiczną do oceny cudzych działań pedagogicznych i projektowania włas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znaczenia wiedzy psychologicznej w pracy pedagoga specjalnego, posiada gotowość i narzędzia jej rozwij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Dostrzega znaczenie wiedzy psychologicznej dla analizy i rozstrzygania zawodowych problemów e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Ma świadomość znaczenia współpracy z psychologami, jest zdolny do efektywnego komunikowania się z nim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interaktywny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a grup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ia przypadk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onywanie zadań w grupach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amoobserwacja i obserw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cność i aktywność na zajęciach, w tym udział w dyskusjach na forum grupy i w zadaniach realizowanych w podgrupach. Pozytywne zaliczenie testowego egzaminu pisem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łady: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. Psychologia: szkic historyczny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owe pojęcia psychologii.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nniki warunkujące zachowanie.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omość.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zenie się i pamięć.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ocje i motywacja.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es, zaburzenia psychiczne i terap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wiczenia: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jważniejsze problemy psychologi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wój psychiczny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owanie poznawcze: fundamenty biologiczne i podstawowe mechanizmy psychiczn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owanie poznawcze: myślen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owanie poznawcze: inteligencja i twórczość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owanie społeczn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a wiedzy psychologiczn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Zimbardo P. G, Gerrig R. J. (2012).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 i życie</w:t>
            </w:r>
            <w:r>
              <w:rPr>
                <w:rFonts w:cs="Arial" w:ascii="Arial" w:hAnsi="Arial"/>
                <w:sz w:val="22"/>
                <w:szCs w:val="16"/>
              </w:rPr>
              <w:t>. Warszawa: PW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Zimbardo P. G., Johnson R. L., McCann V. (2010). </w:t>
            </w:r>
            <w:r>
              <w:rPr>
                <w:rFonts w:cs="Arial" w:ascii="Arial" w:hAnsi="Arial"/>
                <w:i/>
                <w:iCs/>
                <w:sz w:val="22"/>
              </w:rPr>
              <w:t>Psychologia. Kluczowe koncepcje.</w:t>
            </w:r>
            <w:r>
              <w:rPr>
                <w:rFonts w:cs="Arial" w:ascii="Arial" w:hAnsi="Arial"/>
                <w:sz w:val="22"/>
              </w:rPr>
              <w:t xml:space="preserve"> Warszawa: Wydawnictwo Naukowe PWN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lang w:val="de-DE"/>
              </w:rPr>
              <w:t xml:space="preserve">Kosslyn S. M., Rosenberg R. S. (2006). </w:t>
            </w:r>
            <w:r>
              <w:rPr>
                <w:i/>
                <w:iCs/>
              </w:rPr>
              <w:t xml:space="preserve">Psychologia. Mózg. Człowiek. Świat. </w:t>
            </w:r>
            <w:r>
              <w:rPr/>
              <w:t xml:space="preserve">Kraków: Znak.  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53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25T10:32:00Z</dcterms:modified>
  <cp:revision>3</cp:revision>
  <dc:subject/>
  <dc:title>KARTA KURSU</dc:title>
</cp:coreProperties>
</file>