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psychologii ogó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emporary trends in gener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prze</w:t>
            </w:r>
            <w:r>
              <w:rPr>
                <w:rFonts w:cs="Arial" w:ascii="Arial" w:hAnsi="Arial"/>
                <w:sz w:val="22"/>
                <w:szCs w:val="22"/>
              </w:rPr>
              <w:t>kazanie studentom wiedzy na temat najważniejszych współczesnych trendów w psychologii ogólnej, związanych zarówno z teorią, badaniami, jak i praktyką. Uczestnicy kursu zdobędą pogłębioną i aktualną wiedzę psychologiczną, która umożliwi im trafną ocenę rozmaitych oddziaływań pedagogicznych oraz ich projektowanie adekwatne do psychospołecznych realiów, ułatwi im także rozwój zawodow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psychologii ogólnej, rozwoju i wych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nie mechanizmów rządzących ludzkim funkcjonowaniem psychicznym i rozwojem, także w szerokim, kulturowo-społecznym kon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ogól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Ma pogłębioną wiedzę na temat psychospołecznego funkcjonowania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pogłębioną wiedzę na temat procesów uczenia się i funkcjonowania poznawczo-emocjonalno-motywacyjnego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ywać wiedzę psychologiczną do analizowania, oceniania oraz projektowania działań diagnostycznych i terapeu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rzystywać wiedzą psychologiczną do rozwiązywania problemów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gotowy do współpracy z psychologami i rozwijania wiedzy psych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Jest przygotowany do rozwijania wiedzy psychologicznej potrzebnej do owocnego realizowania zadań zawodowych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interaktyw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 grup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i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amoobserwacja i obserw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ecność i aktywność na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dawna a współczesna: jej rozwój na przestrzeni dziesięciol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wolucja poznawcza w psychologii, metody badawcze współczesnej psychologi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owsze ujęcia racjonalności, emocji, wolnej woli i innych fundamentalnych zagadnień psycholog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zwierząt innych niż ludz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Internet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pozytywna i integralna psychologia pozytywn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jakości życia – znaczenie dialog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środowiskowa – związki łączące człowieka z otoczeniem, nie tylko społecznym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czesna teorie uczenia się i ich konsekwencj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Współczesne ujęcia stresu i zaburzeń psych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terapia oparta na dowoda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teoretyczny model zmiany psychologiczn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czesne techniki psychoterapeutyczne – </w:t>
            </w:r>
            <w:r>
              <w:rPr>
                <w:rFonts w:cs="Arial" w:ascii="Arial" w:hAnsi="Arial"/>
                <w:i/>
                <w:sz w:val="22"/>
              </w:rPr>
              <w:t>mindfulness</w:t>
            </w:r>
            <w:r>
              <w:rPr>
                <w:rFonts w:cs="Arial" w:ascii="Arial" w:hAnsi="Arial"/>
                <w:sz w:val="22"/>
              </w:rPr>
              <w:t>, samodystansowanie, filmoterapia it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Aboujaoude E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Wirtualna osobowość naszych czasów</w:t>
            </w:r>
            <w:r>
              <w:rPr>
                <w:rFonts w:cs="Arial" w:ascii="Arial" w:hAnsi="Arial"/>
                <w:sz w:val="22"/>
                <w:szCs w:val="16"/>
              </w:rPr>
              <w:t xml:space="preserve">. Kraków: Wydawnictwo Uniwersytetu Jagiellońskieg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ladwell M. (2009). </w:t>
            </w:r>
            <w:r>
              <w:rPr>
                <w:rFonts w:cs="Arial" w:ascii="Arial" w:hAnsi="Arial"/>
                <w:i/>
                <w:sz w:val="22"/>
                <w:szCs w:val="16"/>
              </w:rPr>
              <w:t>Błysk! Potęga przeczucia</w:t>
            </w:r>
            <w:r>
              <w:rPr>
                <w:rFonts w:cs="Arial" w:ascii="Arial" w:hAnsi="Arial"/>
                <w:sz w:val="22"/>
                <w:szCs w:val="16"/>
              </w:rPr>
              <w:t>. Kraków: Zna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randin T., Johnson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Zrozumieć zwierzęta</w:t>
            </w:r>
            <w:r>
              <w:rPr>
                <w:rFonts w:cs="Arial" w:ascii="Arial" w:hAnsi="Arial"/>
                <w:sz w:val="22"/>
                <w:szCs w:val="16"/>
              </w:rPr>
              <w:t>. Poznań: Media Rodzi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Ciccarelli S. K., White J. N. (2015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</w:t>
            </w:r>
            <w:r>
              <w:rPr>
                <w:rFonts w:cs="Arial" w:ascii="Arial" w:hAnsi="Arial"/>
                <w:sz w:val="22"/>
                <w:szCs w:val="16"/>
              </w:rPr>
              <w:t>. Poznań: Reb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zapiński J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 pozytywna. Nauka o szczęściu, zdrowiu, sile i cnotach człowieka</w:t>
            </w:r>
            <w:r>
              <w:rPr>
                <w:rFonts w:cs="Arial" w:ascii="Arial" w:hAnsi="Arial"/>
                <w:sz w:val="22"/>
                <w:szCs w:val="16"/>
              </w:rPr>
              <w:t>. Warszawa: PW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ochaska, J. O., Norcross, J.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Systemy psychoterapeutyczne. Analiza transteoretyczna</w:t>
            </w:r>
            <w:r>
              <w:rPr>
                <w:rFonts w:cs="Arial" w:ascii="Arial" w:hAnsi="Arial"/>
                <w:sz w:val="22"/>
                <w:szCs w:val="16"/>
              </w:rPr>
              <w:t>. Warszawa: Instytut Psychologii Zdrow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iegel R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Uważność. Trening pokonywania codziennych trudności</w:t>
            </w:r>
            <w:r>
              <w:rPr>
                <w:rFonts w:cs="Arial" w:ascii="Arial" w:hAnsi="Arial"/>
                <w:sz w:val="22"/>
                <w:szCs w:val="16"/>
              </w:rPr>
              <w:t>. Warszawa: Wydawnictwo Czarna Owca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9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47:00Z</dcterms:modified>
  <cp:revision>12</cp:revision>
  <dc:subject/>
  <dc:title>KARTA KURSU</dc:title>
</cp:coreProperties>
</file>