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SOCJOLOGII WYCH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RENT TRENDS IN THE SOCIOLOGY OF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elem kursu jest zapoznanie studentów z podstawowymi zagadnieniami z zakresu socjologii wychowania, a także socjologii edukacji. Na wykładach zostanie omówiona problematyka wychowania w aspekcie socjologicznym (instytucje w procesie wychowania; socjalizacja), historyczny rozwój socjologii wychowania, jak również współczesne procesy społeczne, mające wpływ na wychowanie (upowszechnienie szkolnictwa wyższego, zagrożenia młodzieży ze strony subkultur oraz sekt, nowe ideologie edukacyjne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Umiejętności: celem kursu jest pogłębienie umiejętności krytycznej analizy tekstów naukowych oraz analizy rzeczywistości społecznej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socj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iektywnej oceny rzeczywistości społecznej; umiejętność obserwacji rzeczywistości społe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  <w:r>
              <w:rPr/>
              <w:t>Ma pogłębion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4 </w:t>
            </w:r>
            <w:r>
              <w:rPr/>
              <w:t>Ma uporządkowaną wiedzę o kulturowych uwarunkowaniach procesów edukacyj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 </w:t>
            </w:r>
            <w:r>
              <w:rPr/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</w:t>
            </w:r>
            <w:r>
              <w:rPr/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3 </w:t>
            </w:r>
            <w:r>
              <w:rPr/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  <w:r>
              <w:rPr/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w formie testu pisemnego (min. 60%) obejmujące zagadnienia omawiane na wykładz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puszczalna jedna nieobecność na wykładz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ocjologia wychowania wśród innych dyscyplin naukowych. Podstawowe pojęcia. Klasycy socjologii wych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stytucje w procesie wychowania (rodzina, szkoła, zakład pracy, medi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chowanie a socjalizacja. Stadia socjalizacji wg wybranych autor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połeczeństwo a edukacja (globalizacja; Kody językowe; Kapitał społeczny i kapitał kulturowy; Selekcje szkol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powszechnianie szkolnictwa wyższego a jakość kształcenia (doświadczenia międzynarod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spółczesne zagrożenia procesu wychowania - sekty i subkultury młodzież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Nowe ideologie edukacyjne i ich wpływ na proces wychowania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lorian Znanie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wychowania, </w:t>
            </w:r>
            <w:r>
              <w:rPr>
                <w:rFonts w:cs="Arial" w:ascii="Arial" w:hAnsi="Arial"/>
                <w:sz w:val="22"/>
                <w:szCs w:val="22"/>
              </w:rPr>
              <w:t>PWN, Warszawa 2001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da Karkows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cjologia wychowania: wybrane elementy: mechanizmy socjalizacji i edukacja szkolna</w:t>
            </w:r>
            <w:r>
              <w:rPr>
                <w:rFonts w:cs="Arial" w:ascii="Arial" w:hAnsi="Arial"/>
                <w:sz w:val="22"/>
                <w:szCs w:val="22"/>
              </w:rPr>
              <w:t>, Wydaw. WSH-E, Łódź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J. Szyma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edukacji. Zarys problematyki, </w:t>
            </w:r>
            <w:r>
              <w:rPr>
                <w:rFonts w:cs="Arial" w:ascii="Arial" w:hAnsi="Arial"/>
                <w:sz w:val="22"/>
                <w:szCs w:val="22"/>
              </w:rPr>
              <w:t>Wydaw. Impuls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ert B. Woźniak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rys socjologii edukacji i zachowań społecznych: ku społeczeństwu otwartej edukacji, </w:t>
            </w:r>
            <w:r>
              <w:rPr>
                <w:rFonts w:cs="Arial" w:ascii="Arial" w:hAnsi="Arial"/>
                <w:sz w:val="22"/>
                <w:szCs w:val="22"/>
              </w:rPr>
              <w:t>Wydaw. USz, Szczecin 2002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rre Bordieu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. Elementy teorii systemu nauczania</w:t>
            </w:r>
            <w:r>
              <w:rPr>
                <w:rFonts w:cs="Arial" w:ascii="Arial" w:hAnsi="Arial"/>
                <w:sz w:val="22"/>
                <w:szCs w:val="22"/>
              </w:rPr>
              <w:t>, PWN, Warszawa 2006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us Jurgen Till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socjaliz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 PWN, Warszawa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57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10-01T13:05:00Z</dcterms:modified>
  <cp:revision>10</cp:revision>
  <dc:subject/>
  <dc:title>KARTA KURSU</dc:title>
</cp:coreProperties>
</file>