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TERAPIA PEDAGOGICZNA I REWALIDACJA INDYWIDUALNA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UDIA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rening twórczośc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ity Trai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Katarzyna Parys, prof. UP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Uświadomienie znaczenia twórczości w życiu człowieka, ze szczególnym zwrócenie uwagi na kompetencje twórcze pedagog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Kształtowanie umiejętności samooceny zdolności twórczych i oceny kreatywn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Zapoznanie z technikami wspomagającymi potencjał twórczy człowiek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wrażliwienie na konieczność i możliwość włączania w proces edukacyjny działań stymulujących zdolności twórcze ucz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Uświadomienie roli współpracy dla skuteczności działań twórcz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Znajomość podstawowych pojęć oraz prawidłowości dotyczących psychospołecznego funkcjonowania człowiek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Posługiwanie się podstawową terminologią z zakresu pedagogiki i psychologi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sychologia ogólna, socjologia ogólna, psychologia społeczno – wychowawcza, teoretyczne podstawy wychowania, pedagogika społecz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3563"/>
        <w:gridCol w:w="4098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35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40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kierunkowych 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1 Wyjaśnia pojęcia z zakresu  pedagogiki twórczo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2 Wymienia i opisuje indywidualne i środowiskowe stymulatory i inhibitory twórczego rozwoju jednost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3 Potrafi uzasadnić potrzebę podejmowanie w procesie edukacji działań, które sprzyjają twórczemu rozwojowi ucz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4 Ma świadomość roli kompetencji twórczych w skutecznym działaniu pedagogicznym  </w:t>
            </w:r>
          </w:p>
        </w:tc>
        <w:tc>
          <w:tcPr>
            <w:tcW w:w="40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_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_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_W1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57"/>
        <w:gridCol w:w="4098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35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40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kierunkowych 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1 Potrafi zaprojektować działania służące ujawnieniu i wzmocnieniu potencjału twórczego osób niepełnospraw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 Dokonuje samooceny własnych możliwości twórczych i wskazuje możliwości ich rozwoju</w:t>
            </w:r>
          </w:p>
        </w:tc>
        <w:tc>
          <w:tcPr>
            <w:tcW w:w="40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 xml:space="preserve">K_U08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57"/>
        <w:gridCol w:w="4098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35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40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kierunkowych 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1 Ma świadomość roli kreatywności w skutecznym funkcjonowaniu zawodowym pedagog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2  Aktywnie uczestniczy w działaniach grupowych, wykonuje zadania proponowane przez innych uczestników, jak też sam proponuje ćwiczenia treningowe i czuwa nad ich przebiegiem </w:t>
            </w:r>
          </w:p>
        </w:tc>
        <w:tc>
          <w:tcPr>
            <w:tcW w:w="40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K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 xml:space="preserve">K_K0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: wykład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- problemowe: dyskusja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waloryzacyjne: techniki dramow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- praktycznego działania: metody ćwiczeb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, przygotowanie i zaprezentowanie ćwiczeń treningow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kres znaczeniowy pojęć twórczość i kreatywność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ndywidualne i środowiskowe uwarunkowania twórczośc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rozpoznawania i oceny potencjału twórczego człowie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órczość w życiu osób niepełnospraw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posoby i zasady prowadzenia działań wspomagających zdolności twórcz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rening twórczości – zajęcia warsztatow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ieluga K. (2003), Nauczycielskie rozpoznawanie cech inteligencji i myślenia twórczego, Oficyna Wydawnicza Impuls, Kra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orzęcki A., Okraszewski K., Rakowiecka B., Szmidt K.J., Dobrołowicz W. (1996), Porządek i przygoda, WSiP, Warsz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Dobrołowicz W. (1995), Psychodydaktyka kreatywności, WSPS, Warsz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Nęcka E., Orzechowski J., Słabosz A., Szymura B. (2005), Trening twórczości, GWP, Gdań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arys K. (2013), Przestrzeń dla kreatywności uczniów z niepełnosprawnością intelektualną w stopniu lekkim, Oficyna Wydawnicza Impuls, Krak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Dobrołowicz J. (2002), Kreatywność uczniów a ich osiągnięcia szkolne, Wyd. AŚ, Kiel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Giza T. (1999), Przygotowanie studentów do twórczej pracy nauczycielskiej, WSP, Kiel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Głodkowska J., Giryński A. (red.) (2009), Kreatywność osób z niepełnosprawnością intelektualną – czy umiemy myśleć inaczej? Akapit, Kra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arwowski M. (red.) (2010), Kreatywność (nie tylko) w klasie szkolnej, APS, Warsz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ęcka E. (2002), Psychologia twórczości, GWP, Gdańska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20:08:00Z</dcterms:created>
  <dc:creator>Monika</dc:creator>
  <dc:description/>
  <cp:keywords/>
  <dc:language>en-US</dc:language>
  <cp:lastModifiedBy>Katarzyna Parys</cp:lastModifiedBy>
  <cp:lastPrinted>2012-10-24T12:07:00Z</cp:lastPrinted>
  <dcterms:modified xsi:type="dcterms:W3CDTF">2017-09-25T19:13:00Z</dcterms:modified>
  <cp:revision>11</cp:revision>
  <dc:subject/>
  <dc:title>KARTA KURSU (realizowanego w module specjalności ……………………</dc:title>
</cp:coreProperties>
</file>