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b/>
          <w:bCs/>
          <w:color w:val="FF0000"/>
          <w:sz w:val="28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WCZESNEGO WSPOMAGANIA ROZWOJU DZIECK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 SPECJA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STEM OF EARLY SUPPORTING OF CHILD DEVELOPMENT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dyta Osęk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 formułować w zakres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iedzy : zdobycie pogłębionej wiedzy na temat budowania i  funkcjonowania systemów wczesnego wspomagania rozwoju dziecka zarówno pełno jak i niepełnosprawnego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ci: zbudowanie umiejętności wykorzystania wiedzy w celu projektowania oddziaływać terapeu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kompetencji społecznych: budowanie zespołów terapeutycznych z uwzględnieniem potrzeb ogni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pogłębienie wiedzy na temat budowania i  funkcjonowania systemów wczesnego wspomagania rozwoju dziecka zarówno pełno jak i niepełnosprawnego,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ojektowania i realizowania pracy terapeutyczn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pedagogiki specjalnej, podstawy psych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Dysponuje wiedzą na temat tworzenia systemu wczesnego wsparcia terapii; zna rodzaje i formy wspar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 Zna normy rozwojowe, istotę niepełnosprawności, różnicuje potrzeby w szczególności dotyczące istoty wsparcia rozwoj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7</w:t>
            </w:r>
          </w:p>
          <w:p>
            <w:pPr>
              <w:pStyle w:val="Normal"/>
              <w:rPr/>
            </w:pPr>
            <w:r>
              <w:rPr/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 wykorzystuje wiedze z innych dyscyplin i subdyscyplin dla postawienia dobrej , rzetelnej i trafnej diagnozy; projektuje oddziaływania terapeu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 stawia hipotezy, poszukuje rozwiązań problemów, planuje i wciela w życie działania terapeu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5</w:t>
            </w:r>
          </w:p>
          <w:p>
            <w:pPr>
              <w:pStyle w:val="Normal"/>
              <w:rPr/>
            </w:pPr>
            <w:r>
              <w:rPr/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rozumie potrzebę ciągłego doskonalenia w dziedzinie wczesnego wsparcia rozwoju oraz funkcjonowania systemu pomoc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chęć i gotowość do współtworzenie systemów WW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 xml:space="preserve">Podstawą zliczenia zajęć jest pozytywna cena z – zliczenia  końcowego – uzyskanie wyniku pozytywnego z przygotowanej pracy, pozytywna ocena z pracy podczas zajęć oraz 100% frekwencja – ewentualne nieobecności lub braki merytoryczne muszą być odpracowywane w formie konsultacji z wykładowcą, dodatkowo student zobowiązany jest do przygotowania referatu na podany temat dotyczący WWR </w:t>
            </w:r>
            <w:r>
              <w:rPr>
                <w:b/>
              </w:rPr>
              <w:t>gdzie samodzielnie poszukuje literatury, skonsultowanie do przed zajęciami na dyżurze stacjonarnym, co daje mu prawo do uczestnictwa w kolejnych zajęciach. Uzyskanie 50% poprawnych odpowiedzi z testu powoduje uzyskanie zaliczenia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lenia terminologiczne (system WWR, pojęcie systemu w naukach psychologicznych, socjologicznych, medycznych i technicznych, wczesna interwencja, terapia, wsparcie rozwoju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aktów prawnych pod kątem rozwiązań systemowych związanych z wczesnym wspomaganiem rozwoj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owymiarowość i wieloaspektowość programów wsparcia rozwoju małego dziecka. Wczesna interwencja pedagogiczna, logopedyczna, medyczna, psychologiczna - wykrycie, diagnoza, projektowanie oddziaływań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rodzica w projektowaniu i prowadzeniu działań wspierających – wymiar teoretyczn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rodzica w projektowaniu i prowadzeniu działań wspierających – wymiar praktyczny - program kroków ku samodzielnośc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za systemu wczesnego wsparcia rozwoju na gruncie polski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owanie modelu wczesnej i kompleksowej opieki w oparciu o wnioski z badań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stemy wczesnego wspomagania rozwoju w Europie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owanie programów wczesnego wspomagania rozwój – wymiar teoretyczny i praktyczny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e dziecko w procesie terapeutycznym (błędy, aktualne problemy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porządzenie Ministra Edukacji Narodowej z dnia 11 października 2013 r. </w:t>
              <w:br/>
              <w:t>w sprawie organizowania wczesnego wspomagania rozwoju dzieci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8 września 2008 r. w sprawie orzeczeń i opinii wydawanych przez zespoły orzekające działające w publicznych poradniach psychologiczno-pedagogicznych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2 marca 2009 r. w sprawie szczegółowych kwalifikacji wymaganych od nauczycieli oraz określenia szkół i wypadków, w których można zatrudnić nauczycieli niemających wyższego wykształcenia lub ukończonego zakładu kształcenia nauczycieli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 lutego 2013 r. w sprawie szczegółowych zasad działania publicznych poradni psychologiczno-pedagogicznych, w tym publicznych poradni specjalistycznych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porządzenie Ministra Edukacji Narodowej z dnia 23 kwietnia 2013 r. w sprawie warunków i sposobu organizowania zajęć rewalidacyjno-wychowawczych dla dzieci </w:t>
              <w:br/>
              <w:t>i młodzieży z upośledzeniem umysłowym w stopniu głębokim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w sprawie kryteriów oceny niepełnosprawności u osób w wieku do 16 roku życia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6 listopada 2013 r. w sprawie świadczeń gwarantowanych z zakresu rehabilitacji leczniczej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wieszczenie Ministra Edukacji Narodowej z dnia 18 grudnia 2013 r. w sprawie ogłoszenia jednolitego tekstu rozporządzenia Ministra Edukacji Narodowej w sprawie warunków organizowania kształcenia, wychowania i opieki dla dzieci i młodzieży niepełnosprawnych oraz niedostosowanych społecznie w specjalnych przedszkolach, szkołach i oddziałach oraz w ośrodkach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a z dnia 7 września 1991 r. o systemie oświaty (z późniejszymi zmianami);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 dnia 12 marca 2004 r.  o pomocy społecznej (z późniejszymi zmianami)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Walczak Grażyna, „Diagnoza Funkcjonalna podstawą konstruowania programów wczesnego wspomagania rozwoju dzieci zagrożonych niepełnosprawnością bądź niepełnosprawnych”, Wydawnictwo APS, Warszawa 2011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ytowska B., Winczura B. (red. naukowa), „Wczesna interwencja i wspomaganie rozwoju małego dziecka”, Oficyna Wydawnicza Impuls, Warszawa 2008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Cytowska B.,Wilczura B., Stawarski A.(red.nauk.) „Dzieci chore, niepełnosprawne </w:t>
              <w:br/>
              <w:t>i z utrudnieniami w rozwoju”, Oficyna Wydawnicza Impuls 2008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ielin J., „Jak pracować z rodzicami dziecka upośledzonego”, Gdańskie Wydawnictwo Psychologiczne, Gdańsk 2011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waśniewska G. (red.), „Interdyscyplinarność procesu wczesnej interwencji wobec dziecka i jego rodziny”, Wydawnictwo Uniwersytetu Marii Curie-Skłodowskiej, Lublin 2007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Dońska-Olszko Małgorzata, „Tendencje dotyczące wczesnej interwencji wobec dziecka z zaburzeniami rozwojowymi oraz jego rodziny w krajach Unii Europejskiej” [w:] Interdyscyplinarność procesu wczesnej interwencji wobec dziecka i jego rodziny, Wydawnictwo Uniwersytetu Marii Skłodowskiej-Curie, Lublin 2007; </w:t>
            </w:r>
            <w:bookmarkStart w:id="0" w:name="_GoBack"/>
            <w:bookmarkEnd w:id="0"/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Olechnowicz H., </w:t>
            </w:r>
            <w:r>
              <w:rPr>
                <w:i/>
              </w:rPr>
              <w:t>„Jaskiniowcy zagubieni w XXI wieku. Praca terapeutyczna z małymi dziećmi”</w:t>
            </w:r>
            <w:r>
              <w:rPr/>
              <w:t>, Wydawnictwa Szkolne i Pedagogiczne, Warszawa 1999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Dońska-Olszko Małgorzata, </w:t>
            </w:r>
            <w:r>
              <w:rPr>
                <w:i/>
                <w:iCs/>
              </w:rPr>
              <w:t xml:space="preserve">„Idea wczesnej interwencji – skuteczność działań </w:t>
              <w:br/>
              <w:t>i kierunki rozwoju w opiece nad dzieckiem i jego rodziną</w:t>
            </w:r>
            <w:r>
              <w:rPr/>
              <w:t xml:space="preserve">” [w:] </w:t>
            </w:r>
            <w:r>
              <w:rPr>
                <w:i/>
                <w:iCs/>
              </w:rPr>
              <w:t xml:space="preserve">Interdyscyplinarność procesu wczesnej interwencji wobec dziecka i jego rodziny, </w:t>
            </w:r>
            <w:r>
              <w:rPr/>
              <w:t xml:space="preserve">Wydawnictwo Uniwersytetu Marii Skłodowskiej-Curie, Lublin 2007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Kastory-Bronowska Monika, </w:t>
            </w:r>
            <w:r>
              <w:rPr>
                <w:i/>
                <w:iCs/>
              </w:rPr>
              <w:t xml:space="preserve">„Model wczesnej interwencji i kompleksowej opieki realizowany w ośrodku wczesnej interwencji”, </w:t>
            </w:r>
            <w:r>
              <w:rPr/>
              <w:t xml:space="preserve">[w:] Wczesne wspomaganie rozwoju dziecka od chwili wykrycia niepełnosprawności do podjęcia nauki w szkole, Ministerstwo Edukacji Narodowej i Sportu, Warszawa 2005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>Serafin T. (red.), „</w:t>
            </w:r>
            <w:r>
              <w:rPr>
                <w:i/>
              </w:rPr>
              <w:t>Wczesne wspomaganie rozwoju dziecka od chwili wykrycia niepełnosprawności do podjęcia nauki w szkole. Poradnik dla organizatorów działań, dla terapeutów oraz dla rodziców”</w:t>
            </w:r>
            <w:r>
              <w:rPr/>
              <w:t>, MENiS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80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14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2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1:58:00Z</dcterms:modified>
  <cp:revision>7</cp:revision>
  <dc:subject/>
  <dc:title>KARTA KURSU</dc:title>
</cp:coreProperties>
</file>