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b/>
          <w:bCs/>
          <w:color w:val="FF0000"/>
          <w:sz w:val="28"/>
          <w:szCs w:val="28"/>
        </w:rPr>
        <w:t>Wczesne wspomaganie rozwoju dziecka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trendy w psychologii ogó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temporary trends in general psych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Tylik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Tylik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ursu jest prze</w:t>
            </w:r>
            <w:r>
              <w:rPr>
                <w:rFonts w:cs="Arial" w:ascii="Arial" w:hAnsi="Arial"/>
                <w:sz w:val="22"/>
                <w:szCs w:val="22"/>
              </w:rPr>
              <w:t>kazanie studentom wiedzy na temat najważniejszych współczesnych trendów w psychologii ogólnej, związanych zarówno z teorią, badaniami, jak i praktyką. Uczestnicy kursu zdobędą pogłębioną i aktualną wiedzę psychologiczną, która umożliwi im trafną ocenę rozmaitych oddziaływań pedagogicznych oraz ich projektowanie adekwatne do psychospołecznych realiów, ułatwi im także rozwój zawodow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z zakresu psychologii ogólnej, rozwoju i wychow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umienie mechanizmów rządzących ludzkim funkcjonowaniem psychicznym i rozwojem, także w szerokim, kulturowo-społecznym kontekśc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sychologia ogóln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Ma pogłębioną wiedzę na temat psychospołecznego funkcjonowania człowie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pogłębioną wiedzę na temat procesów uczenia się i funkcjonowania poznawczo-emocjonalno-motywacyjnego człowie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wykorzystywać wiedzę psychologiczną do analizowania, oceniania oraz projektowania działań diagnostycznych i terapeutycz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wykorzystywać wiedzą psychologiczną do rozwiązywania problemów zawod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Jest gotowy do współpracy z psychologami i rozwijania wiedzy psycholog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Jest przygotowany do rozwijania wiedzy psychologicznej potrzebnej do owocnego realizowania zadań zawodowych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interaktywny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kusja grup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ia przypadkó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amoobserwacja i obserwac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becność i aktywność na zajęci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dawna a współczesna: jej rozwój na przestrzeni dziesięciolec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wolucja poznawcza w psychologii, metody badawcze współczesnej psychologi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jnowsze ujęcia racjonalności, emocji, wolnej woli i innych fundamentalnych zagadnień psychologiczny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zwierząt innych niż ludz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Internetu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pozytywna i integralna psychologia pozytywn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jakości życia – znaczenie dialogu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środowiskowa – związki łączące człowieka z otoczeniem, nie tylko społecznym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czesna teorie uczenia się i ich konsekwencje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Współczesne ujęcia stresu i zaburzeń psychiczny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terapia oparta na dowoda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teoretyczny model zmiany psychologicznej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półczesne techniki psychoterapeutyczne – </w:t>
            </w:r>
            <w:r>
              <w:rPr>
                <w:rFonts w:cs="Arial" w:ascii="Arial" w:hAnsi="Arial"/>
                <w:i/>
                <w:sz w:val="22"/>
              </w:rPr>
              <w:t>mindfulness</w:t>
            </w:r>
            <w:r>
              <w:rPr>
                <w:rFonts w:cs="Arial" w:ascii="Arial" w:hAnsi="Arial"/>
                <w:sz w:val="22"/>
              </w:rPr>
              <w:t>, samodystansowanie, filmoterapia it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Aboujaoude E. (2012). </w:t>
            </w:r>
            <w:r>
              <w:rPr>
                <w:rFonts w:cs="Arial" w:ascii="Arial" w:hAnsi="Arial"/>
                <w:i/>
                <w:sz w:val="22"/>
                <w:szCs w:val="16"/>
              </w:rPr>
              <w:t>Wirtualna osobowość naszych czasów</w:t>
            </w:r>
            <w:r>
              <w:rPr>
                <w:rFonts w:cs="Arial" w:ascii="Arial" w:hAnsi="Arial"/>
                <w:sz w:val="22"/>
                <w:szCs w:val="16"/>
              </w:rPr>
              <w:t xml:space="preserve">. Kraków: Wydawnictwo Uniwersytetu Jagiellońskiego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Gladwell M. (2009). </w:t>
            </w:r>
            <w:r>
              <w:rPr>
                <w:rFonts w:cs="Arial" w:ascii="Arial" w:hAnsi="Arial"/>
                <w:i/>
                <w:sz w:val="22"/>
                <w:szCs w:val="16"/>
              </w:rPr>
              <w:t>Błysk! Potęga przeczucia</w:t>
            </w:r>
            <w:r>
              <w:rPr>
                <w:rFonts w:cs="Arial" w:ascii="Arial" w:hAnsi="Arial"/>
                <w:sz w:val="22"/>
                <w:szCs w:val="16"/>
              </w:rPr>
              <w:t>. Kraków: Zna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Grandin T., Johnson C. (2011). </w:t>
            </w:r>
            <w:r>
              <w:rPr>
                <w:rFonts w:cs="Arial" w:ascii="Arial" w:hAnsi="Arial"/>
                <w:i/>
                <w:sz w:val="22"/>
                <w:szCs w:val="16"/>
              </w:rPr>
              <w:t>Zrozumieć zwierzęta</w:t>
            </w:r>
            <w:r>
              <w:rPr>
                <w:rFonts w:cs="Arial" w:ascii="Arial" w:hAnsi="Arial"/>
                <w:sz w:val="22"/>
                <w:szCs w:val="16"/>
              </w:rPr>
              <w:t>. Poznań: Media Rodzin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Ciccarelli S. K., White J. N. (2015). </w:t>
            </w:r>
            <w:r>
              <w:rPr>
                <w:rFonts w:cs="Arial" w:ascii="Arial" w:hAnsi="Arial"/>
                <w:i/>
                <w:sz w:val="22"/>
                <w:szCs w:val="16"/>
              </w:rPr>
              <w:t>Psychologia</w:t>
            </w:r>
            <w:r>
              <w:rPr>
                <w:rFonts w:cs="Arial" w:ascii="Arial" w:hAnsi="Arial"/>
                <w:sz w:val="22"/>
                <w:szCs w:val="16"/>
              </w:rPr>
              <w:t>. Poznań: Rebi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zapiński J. (2012). </w:t>
            </w:r>
            <w:r>
              <w:rPr>
                <w:rFonts w:cs="Arial" w:ascii="Arial" w:hAnsi="Arial"/>
                <w:i/>
                <w:sz w:val="22"/>
                <w:szCs w:val="16"/>
              </w:rPr>
              <w:t>Psychologia pozytywna. Nauka o szczęściu, zdrowiu, sile i cnotach człowieka</w:t>
            </w:r>
            <w:r>
              <w:rPr>
                <w:rFonts w:cs="Arial" w:ascii="Arial" w:hAnsi="Arial"/>
                <w:sz w:val="22"/>
                <w:szCs w:val="16"/>
              </w:rPr>
              <w:t>. Warszawa: PW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ochaska, J. O., Norcross, J. C. (2011). </w:t>
            </w:r>
            <w:r>
              <w:rPr>
                <w:rFonts w:cs="Arial" w:ascii="Arial" w:hAnsi="Arial"/>
                <w:i/>
                <w:sz w:val="22"/>
                <w:szCs w:val="16"/>
              </w:rPr>
              <w:t>Systemy psychoterapeutyczne. Analiza transteoretyczna</w:t>
            </w:r>
            <w:r>
              <w:rPr>
                <w:rFonts w:cs="Arial" w:ascii="Arial" w:hAnsi="Arial"/>
                <w:sz w:val="22"/>
                <w:szCs w:val="16"/>
              </w:rPr>
              <w:t>. Warszawa: Instytut Psychologii Zdrow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Siegel R. (2011). </w:t>
            </w:r>
            <w:r>
              <w:rPr>
                <w:rFonts w:cs="Arial" w:ascii="Arial" w:hAnsi="Arial"/>
                <w:i/>
                <w:sz w:val="22"/>
                <w:szCs w:val="16"/>
              </w:rPr>
              <w:t>Uważność. Trening pokonywania codziennych trudności</w:t>
            </w:r>
            <w:r>
              <w:rPr>
                <w:rFonts w:cs="Arial" w:ascii="Arial" w:hAnsi="Arial"/>
                <w:sz w:val="22"/>
                <w:szCs w:val="16"/>
              </w:rPr>
              <w:t>. Warszawa: Wydawnictwo Czarna Owca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9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2:04:00Z</dcterms:modified>
  <cp:revision>13</cp:revision>
  <dc:subject/>
  <dc:title>KARTA KURSU</dc:title>
</cp:coreProperties>
</file>