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FF0000"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b/>
          <w:bCs/>
          <w:color w:val="FF0000"/>
          <w:sz w:val="28"/>
          <w:szCs w:val="28"/>
        </w:rPr>
        <w:t>Wczesne wspomaganie rozwoju dzieck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A BADAŃ W PEDAGOGICE SPECJAL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Methodology of research in special needs educ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Jolanta Zielińska, prof.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Cele kształcenia: W zakresie wiedzy: </w:t>
            </w:r>
            <w:r>
              <w:rPr>
                <w:sz w:val="22"/>
                <w:szCs w:val="16"/>
              </w:rPr>
              <w:t>Student powinien pozyskać wiedzę</w:t>
            </w:r>
            <w:r>
              <w:rPr>
                <w:rFonts w:cs="Arial" w:ascii="Arial" w:hAnsi="Arial"/>
                <w:sz w:val="22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o istocie badań pedagogicznych, zarówno ilościowych, jak  i jakościowych, poznać podstawowe pojęcia z zakresu diagnostyki pedagogicznej</w:t>
            </w:r>
            <w:r>
              <w:rPr/>
              <w:t xml:space="preserve"> oraz</w:t>
            </w:r>
            <w:r>
              <w:rPr>
                <w:sz w:val="22"/>
                <w:szCs w:val="22"/>
              </w:rPr>
              <w:t xml:space="preserve"> zasady gromadzenia materiału faktograficznego</w:t>
            </w:r>
            <w:r>
              <w:rPr/>
              <w:t xml:space="preserve">. Posiąść </w:t>
            </w:r>
            <w:r>
              <w:rPr>
                <w:sz w:val="22"/>
                <w:szCs w:val="22"/>
              </w:rPr>
              <w:t xml:space="preserve">wiedzę na temat prawidłowego doboru trafnych metod, technik i narzędzi badawczych, poznać ich walory i ograniczenia. Poznać </w:t>
            </w:r>
            <w:r>
              <w:rPr>
                <w:sz w:val="22"/>
                <w:szCs w:val="22"/>
                <w:lang w:eastAsia="en-US"/>
              </w:rPr>
              <w:t>zasady rzetelności i dokładności w zakresie planowania, realizowania badań oraz opracowywania ich wyników i wyciągania uogólnionych wniosków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 zakresie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 xml:space="preserve">umiejętności: </w:t>
            </w:r>
            <w:r>
              <w:rPr>
                <w:sz w:val="22"/>
                <w:szCs w:val="16"/>
              </w:rPr>
              <w:t>Student powinien nabyć umiejętność</w:t>
            </w:r>
            <w:r>
              <w:rPr>
                <w:sz w:val="22"/>
                <w:szCs w:val="22"/>
              </w:rPr>
              <w:t xml:space="preserve"> formułowania celu i przedmiotu badań</w:t>
            </w:r>
            <w:r>
              <w:rPr/>
              <w:t>,</w:t>
            </w:r>
            <w:r>
              <w:rPr>
                <w:sz w:val="22"/>
                <w:szCs w:val="22"/>
              </w:rPr>
              <w:t xml:space="preserve"> trafnego stawiania pytań badawczych</w:t>
            </w:r>
            <w:r>
              <w:rPr/>
              <w:t xml:space="preserve"> oraz </w:t>
            </w:r>
            <w:r>
              <w:rPr>
                <w:sz w:val="22"/>
                <w:szCs w:val="22"/>
              </w:rPr>
              <w:t>dobierania metody, techniki i narzędzia badań. Powinien umieć zaprezentować i zinterpretować materiał badawczy oraz sformułować wnioski o teoretycznym i praktycznym charakterz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W zakresie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 xml:space="preserve">kompetencji społecznych: </w:t>
            </w:r>
            <w:r>
              <w:rPr>
                <w:sz w:val="22"/>
                <w:szCs w:val="16"/>
              </w:rPr>
              <w:t>Student powinien uzyskać kompetencje w zakresie</w:t>
            </w:r>
            <w:r>
              <w:rPr>
                <w:rFonts w:cs="Arial" w:ascii="Arial" w:hAnsi="Arial"/>
                <w:sz w:val="22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krytycznego podchodzenia do oceny efektów własnej i cudzej pracy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oraz przestrzegania zasady solidności i rzetelności poszukiwań badawczych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 podstawowych praw i pojęć z zakresu psychospołecznego funkcjonowania człowiek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złożoności i wieloaspektowości zjawisk pedagogicz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spacing w:lineRule="auto" w:line="276"/>
              <w:rPr/>
            </w:pPr>
            <w:r>
              <w:rPr>
                <w:sz w:val="22"/>
                <w:szCs w:val="22"/>
              </w:rPr>
              <w:t>Umiejętność sprawnego i adekwatnego posługiwanie się podstawową terminologią pedagogiczną i psychologiczną odnoszącą się do właściwości człowieka i jego środowiska;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W01: Posiada wiedzę o istocie badań pedagogicznych, zarówno ilościowych, jak  i jakościowych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W02: Zna podstawowe pojęcia z zakresu diagnostyki pedagogicznej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W03 Zna zasady gromadzenia materiału faktograficzneg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W04:Posiada wiedzę na temat prawidłowego doboru trafnych metod, technik i narzędzi badawczych, zna ich walory i ograniczenia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  <w:lang w:eastAsia="en-US"/>
              </w:rPr>
              <w:t>W05: Zna zasady rzetelności i dokładności w zakresie planowania, realizowania badań oraz ich wynik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W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U01: Umie formułować cel i przedmiot badań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: Umie trafnie stawiać pytania badawcze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U03: Trafnie dobiera metody, techniki i narzędzia badań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U04: Prezentuje i interpretuje materiał badawczy, formułuje wnioski o teoretycznym i praktycznym charakter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U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K01: Krytycznie podchodzi do oceny efektów własnej i cudzej pracy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K02: Przestrzega zasadę solidności i rzetelności poszukiwań badawcz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16"/>
              </w:rPr>
              <w:t>Stosowane podczas prowadzenia zajęć metody dydaktyczne to :</w:t>
            </w:r>
          </w:p>
          <w:p>
            <w:pPr>
              <w:pStyle w:val="Zawartotabeli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 asymilacji wiedzy,</w:t>
            </w:r>
          </w:p>
          <w:p>
            <w:pPr>
              <w:pStyle w:val="Zawartotabeli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 problemowe,</w:t>
            </w:r>
          </w:p>
          <w:p>
            <w:pPr>
              <w:pStyle w:val="Zawartotabeli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 waloryzacyjne,</w:t>
            </w:r>
          </w:p>
          <w:p>
            <w:pPr>
              <w:pStyle w:val="Zawartotabeli"/>
              <w:rPr>
                <w:szCs w:val="16"/>
              </w:rPr>
            </w:pPr>
            <w:r>
              <w:rPr>
                <w:sz w:val="22"/>
                <w:szCs w:val="16"/>
              </w:rPr>
              <w:t>- praktycznego działania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43"/>
        <w:gridCol w:w="644"/>
        <w:gridCol w:w="644"/>
        <w:gridCol w:w="644"/>
        <w:gridCol w:w="644"/>
        <w:gridCol w:w="644"/>
        <w:gridCol w:w="644"/>
        <w:gridCol w:w="644"/>
        <w:gridCol w:w="555"/>
        <w:gridCol w:w="733"/>
        <w:gridCol w:w="644"/>
        <w:gridCol w:w="644"/>
        <w:gridCol w:w="1255"/>
      </w:tblGrid>
      <w:tr>
        <w:trPr>
          <w:trHeight w:val="1616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1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2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3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4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  <w:r>
              <w:rPr/>
              <w:t>W5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1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2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3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4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95B3D7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 w trakcie zajęć</w:t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95B3D7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276" w:before="57" w:after="57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Zaliczenie ćwiczeń na podstawie obecności i aktywnego udziału w dyskusjach dydaktycznych oraz  wykonywaniu projektu grupowego z zakresu diagnostyki pedagogicznej, ze szczególnym uwzględnieniem metod, technik i narzędzi badawczych, w tym  zastosowania i interpretowania wyników wybranego, wystandaryzowanego narzędzia badawczego. Zaliczenie kursu na podstawie ustnego egzaminu obejmującego wiedzę zawartą w dziale „Treści merytoryczne (wykaz tematów)”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. Badania pedagogiczne – najważniejsze pojęcia: temat badań i tytuł opisu wyników badań, przedmiot badań i cel dociekań empirycznych (rodzaje celów);</w:t>
            </w:r>
          </w:p>
          <w:p>
            <w:pPr>
              <w:pStyle w:val="Tekstdymka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Ilościowe i jakościowe badania w pedagogice – podejście komplementarne jako wyraz uwzględnienia paradygmatu podmiotowości w badaniach pedagogicznych;</w:t>
            </w:r>
          </w:p>
          <w:p>
            <w:pPr>
              <w:pStyle w:val="Tekstdymka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Metody, techniki i narzędzia badań – zróżnicowanie pojęć  i klasyfikacje;</w:t>
            </w:r>
          </w:p>
          <w:p>
            <w:pPr>
              <w:pStyle w:val="Tekstdymka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Pomiar w badaniach pedagogicznych;</w:t>
            </w:r>
          </w:p>
          <w:p>
            <w:pPr>
              <w:pStyle w:val="Tekstdymka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Metody stosowane w  ramach ilościowych strategii badań pedagogicznych:</w:t>
            </w:r>
          </w:p>
          <w:p>
            <w:pPr>
              <w:pStyle w:val="Tekstdymka1"/>
              <w:spacing w:lineRule="auto" w:line="276"/>
              <w:ind w:left="7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ondaż diagnostyczny jako metoda badań pedagogicznych – techniki badań stosowane w ramach sondażu diagnostycznego;</w:t>
            </w:r>
          </w:p>
          <w:p>
            <w:pPr>
              <w:pStyle w:val="Tekstdymka1"/>
              <w:spacing w:lineRule="auto" w:line="276"/>
              <w:ind w:left="7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Metoda i techniki eksperymentalne;</w:t>
            </w:r>
          </w:p>
          <w:p>
            <w:pPr>
              <w:pStyle w:val="Tekstdymka1"/>
              <w:spacing w:lineRule="auto" w:line="276"/>
              <w:ind w:left="7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Metoda indywidualnych przypadków jako metoda badań pedagogicznych;</w:t>
            </w:r>
          </w:p>
          <w:p>
            <w:pPr>
              <w:pStyle w:val="Tekstdymka1"/>
              <w:spacing w:lineRule="auto" w:line="276"/>
              <w:ind w:left="7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Metoda monograficzna w badaniach pedagogicznych;</w:t>
            </w:r>
          </w:p>
          <w:p>
            <w:pPr>
              <w:pStyle w:val="Tekstdymka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Metoda biograficzna jako przykład jakościowego podejścia w badaniach pedagogicznych.</w:t>
            </w:r>
          </w:p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Formułowanie, wyprowadzanie i interpretacja wniosków z rozpoznanego lub (i) rozwiązanego problemu,  raportowanie w postaci refleksji własnych i postulatów dla praktyki pedagogiczn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ind w:firstLine="6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obocki M. (2008). Metody i techniki badań pedagogicznych. Kraków: „Impuls”. </w:t>
            </w:r>
          </w:p>
          <w:p>
            <w:pPr>
              <w:pStyle w:val="Normal"/>
              <w:spacing w:lineRule="auto" w:line="276"/>
              <w:ind w:firstLine="6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ka S. (red.) (2006), Metodologia badania. Praktyka pedagogiczna. Gdańsk: GWP.</w:t>
            </w:r>
          </w:p>
          <w:p>
            <w:pPr>
              <w:pStyle w:val="Normal"/>
              <w:spacing w:lineRule="auto" w:line="276"/>
              <w:ind w:firstLine="6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lch T. i Bauman T. (2001). Zasady badań pedagogicznych. Strategie ilościowe i jakościowe. </w:t>
            </w:r>
          </w:p>
          <w:p>
            <w:pPr>
              <w:pStyle w:val="Normal"/>
              <w:spacing w:lineRule="auto" w:line="276"/>
              <w:ind w:firstLine="6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awa: „Żak”.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641"/>
              <w:jc w:val="both"/>
              <w:rPr/>
            </w:pPr>
            <w:r>
              <w:rPr>
                <w:sz w:val="22"/>
                <w:szCs w:val="22"/>
              </w:rPr>
              <w:t>Rubacha K. (2008) Metodologia badań nad edukacją. Warszawa: WSiP</w:t>
            </w:r>
            <w:r>
              <w:rPr/>
              <w:t>.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641"/>
              <w:jc w:val="both"/>
              <w:rPr/>
            </w:pPr>
            <w:r>
              <w:rPr>
                <w:sz w:val="22"/>
                <w:szCs w:val="22"/>
              </w:rPr>
              <w:t>Silverman D. (2010). Prowadzenie badań jakościowych. Warszawa: PW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firstLine="6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dkowska J. (1999). Poznanie ucznia szkoły specjalnej Warszawa: WSiP.</w:t>
            </w:r>
          </w:p>
          <w:p>
            <w:pPr>
              <w:pStyle w:val="Normal"/>
              <w:spacing w:lineRule="auto" w:line="276"/>
              <w:ind w:firstLine="6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óralski A. (red.) (1994), Metody badań pedagogicznych w zarysie. Warszawa: Wydawnictwo 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6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owe WSPS</w:t>
            </w:r>
          </w:p>
          <w:p>
            <w:pPr>
              <w:pStyle w:val="Normal"/>
              <w:ind w:firstLine="641"/>
              <w:rPr/>
            </w:pPr>
            <w:r>
              <w:rPr>
                <w:sz w:val="22"/>
                <w:szCs w:val="22"/>
              </w:rPr>
              <w:t xml:space="preserve">Palka S. (red.) (1998). Orientacje w metodologii badań pedagogicznych. Kraków: Wydawnictwo </w:t>
            </w:r>
          </w:p>
          <w:p>
            <w:pPr>
              <w:pStyle w:val="Normal"/>
              <w:ind w:firstLine="6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J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Żegnałek K. (2008). Metody i techniki stosowane w badaniach pedagogicznych. Warszawa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„</w:t>
            </w:r>
            <w:r>
              <w:rPr>
                <w:sz w:val="22"/>
                <w:szCs w:val="22"/>
              </w:rPr>
              <w:t>Comandor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641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basedOn w:val="Domylnaczcionkaakapitu"/>
    <w:qFormat/>
    <w:rPr>
      <w:rFonts w:ascii="Verdana" w:hAnsi="Verdana" w:cs="Verdan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20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09-30T21:58:00Z</dcterms:modified>
  <cp:revision>7</cp:revision>
  <dc:subject/>
  <dc:title>KARTA KURSU</dc:title>
</cp:coreProperties>
</file>