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WCZESNE WSPOMAGANIE ROZWOJ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E ZAGADNIENIA Z AUDI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OOSEN TOPIC OF AUDI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 Anna Czyż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 Anna Czyż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wiedzy: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wyposażenie słuchaczy w podstawową wiedzą dotyczącą anatomii, fizjologii i patologii ludzkiego narządu słuchu oraz wpływu możliwości przetwarzania bodźców akustycznych  na psychospołeczne funkcjonowanie człowieka. Zapoznanie z podstawowymi badaniami narządu słuchu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umiejętności: umiejętność diagnozowania i projektowania terapii dla osób z uszkodzonym słuch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- kompetencji społecznych: kształtowanie rozumienia potrzeb osób niesłyszących i słabosłysząc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1 Słuchacz zna normy i patologie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2  Posiada wiedzę na temat zadań, procedur oraz norm stosowanych w audi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1Słuchacz potrafi różnicować normy i patologie w obrębie budowy i funkcjonowania narządu słuchu dla projektowania działań rewalid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2 Ocenia przydatność typowych metod, procedur i dobrych praktyk do realizacji zadań związanych projektowaniem działań audiologicznych </w:t>
            </w:r>
          </w:p>
        </w:tc>
        <w:tc>
          <w:tcPr>
            <w:tcW w:w="241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1 Rozumie potrzebę wieloaspektowości terapii, potrafi współpracować w wielospecjalistycznym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2 Odpowiedzialnie przygotowuje się do swojej pracy, projektuje </w:t>
              <w:br/>
              <w:t>i wykonuje działania audiologiczne dla wsparcia terapii surdopedagog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zentacje multimedial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*Inne – zaliczenie końcowe obejmujące proce pisemną lub analizę wyników badań pacjent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łuchacz uczestniczy we wszystkich zajęciach, ew. nieobecności zalicza podczas dyżurów prowadzącego. Przedstawia analizą i interpretację badań słuchu, wykonuje studium przypadk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tomia i fizjologia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ój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udowa i funkcje drogi słuch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fizjologia przewodzenia bodźca słuch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fizjologia słys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ybrane zagadnienia z zakresu diagnostyki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atologia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rofilaktyka zaburzeń narządu słuch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Audiologia kliniczna </w:t>
            </w:r>
            <w:r>
              <w:rPr>
                <w:rFonts w:cs="Times New Roman" w:ascii="Times New Roman" w:hAnsi="Times New Roman"/>
              </w:rPr>
              <w:t>(2005)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(red.)M. Śliwińska – Kowalska: Oficyna Wydawnicza Mediton, Łódź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Zarys audiologii klinicznej (2000) (red.) A. Pruszewicz: Wydawnictwo Akademii Medycznej im. Karola Marcinkowskiego, Poznań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ndner G.(1976), Podstawy audiologii pedagogicznej. Wydawnictwo Naukowe PWN, Warszawa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Charaziak K. (2007), Skrypt szkoleniowy, Wyd. Audiofon, Wrocław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Moore B. (1999), Wprowadzenie do psychologii słyszenia. Wydawnictwo Naukowe PWN, Warszawa – Poznań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kowski  (2002)(red.) Poradnik dla Protetyków Słuchu, Wyd. Geers Akustyka Słuchu, Łód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Otolaryngologia. Skrypt dla studentów medycyny i stomatologii. (1995) (red.) B. Latkowski: Wydawnictwo Lekarskie PZWL, Warszaw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Ozimek E. (2002). Dźwięk i jego percepcja. Aspekty fizyczne i psychoakustyczne. </w:t>
            </w:r>
            <w:r>
              <w:rPr>
                <w:rFonts w:cs="Times New Roman" w:ascii="Times New Roman" w:hAnsi="Times New Roman"/>
              </w:rPr>
              <w:t xml:space="preserve">Wydawnictwo Naukowe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PWN, Warszawa- Pozn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43:00Z</dcterms:created>
  <dc:creator>Monika</dc:creator>
  <dc:description/>
  <cp:keywords/>
  <dc:language>en-US</dc:language>
  <cp:lastModifiedBy>Administrator</cp:lastModifiedBy>
  <cp:lastPrinted>2012-01-27T08:28:00Z</cp:lastPrinted>
  <dcterms:modified xsi:type="dcterms:W3CDTF">2017-09-30T13:43:00Z</dcterms:modified>
  <cp:revision>10</cp:revision>
  <dc:subject/>
  <dc:title>KARTA KURSU (realizowanego w module specjalności ……………………</dc:title>
</cp:coreProperties>
</file>