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ychologia w biegu życi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hd w:fill="FFFFFF" w:val="clear"/>
              <w:jc w:val="center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  <w:lang w:val="en"/>
              </w:rPr>
              <w:t>Psychology course of life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Dominika Sznajd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Katedry Psychologii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is kursu (cele kształc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8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kursu jest zaznajomienie studenta z podstawową wiedzą dotycząca rozwoju człowieka w biegu życia, z uwzględnieniem poszczególnych sfer rozwojowych fizycznej, poznawczej, emocjonalnej i społecznej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i wstęp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podstawowych terminów stosowanych w psychologii tj. procesy poznawcze, motywacyjne, emocje oraz wiedza w zakresie głównych koncepcji psychologicznych.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ogólna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fekty kształc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student posiada wiedzę z zakresu podstawowych pojęć odnoszących się do rozwoju człowieka (rozwój, zmiana, mechanizmy rozwoj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, student posiada podstawowa wiedzę dotyczącą mechanizmów rozwoju człowi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03, student charakteryzuje wybrane koncepcje rozwoju człowi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4,  student charakteryzuje rozwój człowieka w cyklu życia z uwzględnieniem podstawowych sfer rozwoj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A_W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, student potrafi interpretować prawidłowości rozwoju człowieka w ciągu ży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, student samodzielnie rozpoznaje i analizuje sytuacje mające wpływ na rozwój człowieka, ze szczególnym uwzględnieniem czynników stymulujących prawidłowy rozwój oraz czynników ry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, student potrafi wykorzystać wiedzę z zakresu psychologii rozwojowej w życiu codziennym, wskazując prawidłowości rozwojowe charakterystyczne dla danego etapu oraz ewentualne opóźni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A_U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2A_U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2A_U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, student prezentuje postawę, w której uwzględnia znaczenie wiedzy teoretycznej z zakresu psychologii rozwojowej w funkcjonowaniu człowieka, na różnych etapach rozwoj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, student przejawia postawę aktywnego wspierania rozwoju włas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, student wykazuje wrażliwość na etyczne aspekty badań nad rozwoj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K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2A_K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2A_K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2A_K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2A_K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is metod prowadzenia zaję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rzypadków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  <w:t>Formy sprawdzania efektów kształcenia</w:t>
      </w:r>
    </w:p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arunkiem zaliczenia kursu  jest  aktywny udział w zajęciach, uzyskanie zaliczenia z ćwiczeń  oraz pozytywny wynik egzaminu końcowego. 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ści merytoryczne (wykaz temat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g życia ludzkiego- wprowadzenie w tematykę przedmiotu, mechanizmy zmian rozwojowych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koncepcje rozwoju człowieka w biegu życia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dziecka w okresie prenatalnym z uwzględnieniem trzech trymestrów, płodowy zespół alkoholowy i jego przyczyny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 rozwojowe w okresie wczesnego dzieciństw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wiązanie i jego znaczenie dla funkcjonowania człowiek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dziecka w okresie przedszkolnym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styka zmian rozwojowych w okresie szkolnym,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olescencja- jej miejsce i rola w biegu życia ludzkiego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 rozwojowe w okresie wczesnej dorosłości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 rozwojowe w okresie średniej dorosłości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zmian w okresie starzenia się i starości</w:t>
            </w:r>
          </w:p>
          <w:p>
            <w:pPr>
              <w:pStyle w:val="BalloonText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az literatury podstaw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mpała J. (2014). Psychologia rozwoju człowieka. Warszawa: P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was- Napierała B., Trempała J. (2002). Psychologia rozwoju człowieka (t.2). Warszawa: P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en H. (2004). Psychologia rozwoju człowieka. Poznań: Zysk i S-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ffer R. (2005). Psychologia dziecka. Warszawa: PW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ykaz literatury uzupełniającej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ezińska A. (2005). Psychologiczne portrety człowieka. Gdańsk: GW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acznik- Gierowska M., Tyszkowa M., (2007). Psychologia rozwoju człowieka. Zagadnienia ogólne. Warszawa: PW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ch A., Malim T. (2001). Psychologia rozwojowa w zarysie. Od niemowlęctwa do dorosłości. Warszawa: PW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alloonTex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2:00Z</dcterms:created>
  <dc:creator>Barbara Wilk</dc:creator>
  <dc:description/>
  <cp:keywords/>
  <dc:language>en-US</dc:language>
  <cp:lastModifiedBy>Ewa Dyduch</cp:lastModifiedBy>
  <cp:lastPrinted>2015-04-14T13:14:00Z</cp:lastPrinted>
  <dcterms:modified xsi:type="dcterms:W3CDTF">2017-10-01T13:11:00Z</dcterms:modified>
  <cp:revision>9</cp:revision>
  <dc:subject/>
  <dc:title>KARTA KURSU</dc:title>
</cp:coreProperties>
</file>