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Edukacja i rehabilitacja uczniów z niepełnosprawnością intelektualną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YKOTERAP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C THERAP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  <w:br/>
              <w:br/>
              <w:t>mgr Anna Michalczyk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Anna Michalczy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podstawowej wiedzy z zakresu historii muzykoterapii, jej form, celów i funkcji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wiedzy na temat efektywności wpływu muzyki na odbiorcę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wiedzy na temat dostępnych form zajęć muzykoterapeutycznych w zależności od rodzaju i stopnia niepełnosprawności dzieck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wiedzy związanej z wykorzystaniem muzykoterapii jako metody wspierającej pozostałe oddziaływania terapeutyczne, ze szczególnym uwzględnieniem terapii logopedycznej (logorytmika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iejętności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anie umiejętności słuchowego rozpoznawania materiału muzycznego, zapamiętywania go i operowania nim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anie umiejętności adaptacji działań z zakresu rytmiki, logorytmiki, choreoterapii, elementów dramy na potrzeby muzykoterapii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20"/>
              </w:rPr>
              <w:t>Kształtowanie umiejętności komunikowania się za pomocą muzyki i instrumentu muzyczneg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mpetencje społeczn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owanie umiejętności samooceny i konstruktywnej krytyki w obszarze własnych działań muzykoterapeutyczny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Kształtowanie umiejętności zorganizowania własnych działań muzykoterapeutyczny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drażanie do odczuwania potrzeby ciągłego rozwoju kompetencji w zakresie organizowania zajęć z elementami muzykoterapi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Student posiada wiedzę z zakresu historii muzykoterapii, jej roli w procesie rewalidacyjnym oraz zna techniki muzykoterapii aktywnej i receptyw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3 – Student potrafi zaplanować działania muzykoterapeutyczne w odniesieniu do uczniów z różnego rodzaju niepełnosprawnością, student zna zasady doboru repertuaru muzycznego niezbędnego do celów terapeut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– Student zna zasady doboru repertuaru muzycznego do celów terapii oraz zasady oddziaływania materiałem muzycznym, student dysponuje wiedzą dotyczącą działań interdyscyplinarnych w kontekście tworzenia programów muzykoterapeu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, W10, 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Student potrafi konstruować zadania muzyczno-ruchowe o charakterze terapeutycz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 – Student ma umiejętności adaptacji działań z zakresu rytmiki, logorytmiki i choreoterapii na potrzeb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ykoterapii, student posiada umiejętności doboru muzyki i aranżowania zajęć terapeutycznych w zakresie wspomagania procesu rewalidac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Student umie podejmować samodzielne prace, potrafi zbierać, selekcjonować i analizować potrzebne do ich realizacji informacj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Student posiada umiejętność organizacji pracy własnej i zespołowej w ramach wspólnych projektów i zadań oraz współpracy z innymi specjalista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ntacje multimedialne,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kaz, 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praktyczne,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</w:t>
              <w:br/>
              <w:t>(pokaz, zajęcia praktyczne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Obecność na zajęciach oraz aktywne uczestnictwo w zaplanowanych aktywnościach. Warunkiem uzyskania zaliczenia jest przygotowanie scenariusza zajęć z elementami muzykoterapii dla określonej grupy niepełnosprawnych uczestników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kaz oraz uczestnictwo w grach i zabawach muzycznych oraz muzyczno-rytmicznych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ytmizowanie tekstów, komponowanie melodii, ilustrowanie muzyki ruchem ciała, </w:t>
            </w:r>
          </w:p>
          <w:p>
            <w:pPr>
              <w:pStyle w:val="BalloonTex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</w:rPr>
              <w:t>Nauka prostych układów tanecznych, zabawy muzyczno-ruchowe z akompaniamentem,</w:t>
            </w:r>
          </w:p>
          <w:p>
            <w:pPr>
              <w:pStyle w:val="BalloonTex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Zapoznanie uczestników z podstawowymi wartościami rytmicznymi nut. 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uka gry na „bum bum rurkach” oraz naciskanych dzwonkach diatonicznych w parze z nowoczesnym oprogramowaniem komputerowym. 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brane metody muzykoterapeutyczne: muzykoterapia C. Orff’a, aktywne słuchanie muzyki metodą Batti Strauss, elementy metody Dalcroze`a i Kodaly`ego. 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znajomienie studentów z instrumentarium Orff`a, gra na instrumentach perkusyjnych.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gorytmika jako metoda wspierająca rozwój mowy dziecka z niepełnosprawnością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56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SIĄŻKI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. Sacher „Wczesnoszkolna edukacja muzyczna”, Kraków, 199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. Barańska „Sensorycznie wszystko gra – zabawy i piosenki rozwijające integrację sensoryczną”, Gdańsk 201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. Gulińska-Grzeluszka, „Muzykoterapia dzieci agresywnych”, Łódź 2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. Pilhofer, H. Day, „Teoria muzyki dla bystrzaków”, Gliwice 201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. Ławrowska, „Muzyka i ruch”, Warszawa 198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. Dymara, „Dziecko w świecie muzyki”, Kraków 20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. Stasińska, „Instrumentarium Orff`a w szkole”, Warszawa 198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RTYKUŁY: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Galijska E., Psychoterapeutyczne założenia muzykoterapii i ich realizacja „Psychoterapia”, nr 22 z. XXII, Kraków 1977,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Glińska – Lachowicz A., Choreoterapia i muzykoterapia jako techniki arteterapeutyczne wykorzystywane w oddziaływaniach resocjalizacyjnych, skierowanych do osób nieprzystosowanych społecznie (propozycje ćwiczeń), materiały z Konferencji Warszawa – Popowo,  21-22.11.2008 r.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3"/>
                <w:szCs w:val="23"/>
              </w:rPr>
              <w:t>Paszkiewicz – Mes E., Muzykoterapia jako metoda wspomagająca leczenie, Hygeia Public Health 2013, 48(2): 168-176,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Cylkowska-Nowak M. i in.,</w:t>
            </w:r>
            <w:r>
              <w:rPr>
                <w:rFonts w:cs="Times New Roman" w:ascii="FrankGotItcTEEHea;FrankGotItcTEEHea" w:hAnsi="FrankGotItcTEEHea;FrankGotItcTEEHea"/>
                <w:color w:val="00000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uzykoterapia pacjenta starszego jako wspomaganie oddziaływania konwencjonalnej medycyny, Gerontologia Polska 2013, nr 4, s. 138-142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Strzelecki W., Cybulski M.: Opieka muzykoterapeutyczna. [W:] Wybrane obszary opieki. Konteksty historyczne i współczesne. Pr. zbior. pod red.: Józefa Skrzypczaka, Doroty Żołądź-Strzelczyk, Mirosławy Cylkowskiej-Nowak. Wydawnictwo Naukowe Uniwersytetu Medycznego im. Karola Marcinkowskiego w Poznaniu, Poznań, 2009, s. 199-210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chyra K.,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Rola muzyki i wyobraźni w muzykoterapii metodą „Guided Ima gery and Music” (GIM), </w:t>
            </w:r>
            <w:r>
              <w:rPr>
                <w:rFonts w:eastAsia="TimesNewRomanPSMT;MS Mincho" w:cs="Arial" w:ascii="Arial" w:hAnsi="Arial"/>
                <w:sz w:val="22"/>
                <w:szCs w:val="22"/>
              </w:rPr>
              <w:t>Psychoterapia 2 (145) 2008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eastAsia="TimesNewRomanPSMT;MS Mincho" w:cs="Arial" w:ascii="Arial" w:hAnsi="Arial"/>
                <w:sz w:val="22"/>
                <w:szCs w:val="22"/>
              </w:rPr>
              <w:t>s. 63–68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FrankGotItcTEEHea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7:31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9-30T21:27:00Z</dcterms:modified>
  <cp:revision>4</cp:revision>
  <dc:subject/>
  <dc:title>KARTA KURSU</dc:title>
</cp:coreProperties>
</file>