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 xml:space="preserve">Specjalność: EDUKACJA I REHABILITACJA UCZNIÓW Z NIEPEŁNOSPRAWNOŚCIĄ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                      </w:t>
      </w:r>
      <w:r>
        <w:rPr>
          <w:rFonts w:cs="Arial" w:ascii="Arial" w:hAnsi="Arial"/>
          <w:b/>
          <w:bCs/>
          <w:szCs w:val="28"/>
        </w:rPr>
        <w:t>INTELEKTUALNĄ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ategie Integracji Sensorycz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ategies of Sensory Integr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amara Cierpiał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amara Cierpiał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 zakresie wiedzy) ugruntowanie wiedzy studentów na temat typologii i charakterystyki zaburzeń procesów  integracji sensorycznej wg  J.Ayres; metod diagnozy stosowanych w wykrywaniu tych zaburzeń oraz zasad terapii SI oraz zapoznanie studentów z wybranymi strategiami stosowanymi w terapii 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 zakresie umiejętności) wyposażenie studentów w umiejętności umożliwiające  wstępne identyfikowanie zaburzeń integracji sensorycznej u dzieci w różnym wieku, umożliwiające realizację działań profilaktycznych i zaleceń terapeutycznych w zakresie zaburzeń integracji sensorycznej wpisanych w obszar oddziaływań psychopedagogicznych oraz umożliwiające zaimplementowanie wybranych elementów strategii SI do własnej pracy pedagogicznej w celu jej optymaliz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w zakresie kompetencji) uświadomienie roli współpracy między specjalistami w zakresie pracy z dzieckiem z zaburzeniami integracji sensorycznej w transdyscyplinarnych zespołach a także między specjalistami a członkami środowiska rodzinnego dziecka opartej na odpowiedzialności, zrozumieniu i empatii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znajomość teorii integracji sensoryczn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stawowe umiejętności umożliwiające wstępne identyfikowanie zaburzeń integracji sensorycznej u dzieci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y integracji sensorycz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"/>
              <w:overflowPunct w:val="false"/>
              <w:autoSpaceDE w:val="false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Student:</w:t>
            </w:r>
          </w:p>
          <w:p>
            <w:pPr>
              <w:pStyle w:val="Standard"/>
              <w:overflowPunct w:val="false"/>
              <w:autoSpaceDE w:val="false"/>
              <w:spacing w:lineRule="auto" w:line="264"/>
              <w:jc w:val="both"/>
              <w:rPr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  <w:t>W 01: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 xml:space="preserve"> posiada wiedzę dotyczącą teorii integracji percepcyjno-motorycznej; prawidłowości jej rozwoju, typologii i charakterystyki zaburzeń integracji sensorycznej,</w:t>
            </w:r>
          </w:p>
          <w:p>
            <w:pPr>
              <w:pStyle w:val="Standard"/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spacing w:lineRule="auto" w:line="264"/>
              <w:jc w:val="both"/>
              <w:rPr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  <w:t xml:space="preserve">W 02: 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zna cele i zasady terapii SI,</w:t>
            </w:r>
          </w:p>
          <w:p>
            <w:pPr>
              <w:pStyle w:val="Standard"/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 03: </w:t>
            </w:r>
            <w:r>
              <w:rPr>
                <w:rFonts w:cs="Arial" w:ascii="Arial" w:hAnsi="Arial"/>
                <w:sz w:val="20"/>
                <w:szCs w:val="20"/>
              </w:rPr>
              <w:t>posiada wiedzę na temat  metod diagnozy stosowanych w wykrywaniu zaburzeń integracji sensorycznej (wywiad, metody kwestionariuszowe, obserwacja kliniczna, wystandaryzowane Południowo-Kalifornijskie Testy Integracji Sensorycznej, Profil Sensoryczny Uczni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4</w:t>
            </w:r>
            <w:r>
              <w:rPr>
                <w:rFonts w:cs="Arial" w:ascii="Arial" w:hAnsi="Arial"/>
                <w:sz w:val="20"/>
                <w:szCs w:val="20"/>
              </w:rPr>
              <w:t>: zna wybrane strategie integracji sensorycznej użyteczne w pracy pedagog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-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Student:</w:t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  <w:t>U01: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 xml:space="preserve"> posiada umiejętności umożliwiające  wstępne identyfikowanie zaburzeń integracji sensorycznej u dzieci w różnym wieku (od niemowlęcego po młodszy szkoln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>: Potrafi zaplanować i zaimplementować wybrane elementy strategii SI do własnej pracy pedagogicznej w celu jej optymaliz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Student:</w:t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Arial" w:hAnsi="Arial"/>
                <w:b/>
                <w:sz w:val="20"/>
                <w:szCs w:val="20"/>
                <w:lang w:val="pl-PL"/>
              </w:rPr>
              <w:t>K02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: rozumie znaczenie współpracy między specjalistami</w:t>
            </w:r>
          </w:p>
          <w:p>
            <w:pPr>
              <w:pStyle w:val="Standard"/>
              <w:overflowPunct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i domem rodzinnym dziecka z zaburzeniami SI i posiada</w:t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kompetencje w zakresie takiej współpracy</w:t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rPr/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  <w:t>K04: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 xml:space="preserve"> posiada wrażliwość  i wykazuje się odpowiedzialnością i empatią wobec dzieci obciążonych zaburzeniami SI i ich rodzin</w:t>
            </w:r>
          </w:p>
          <w:p>
            <w:pPr>
              <w:pStyle w:val="Standard"/>
              <w:overflowPunct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symilacji wiedzy:</w:t>
            </w:r>
            <w:r>
              <w:rPr>
                <w:rFonts w:cs="Arial" w:ascii="Arial" w:hAnsi="Arial"/>
                <w:szCs w:val="16"/>
              </w:rPr>
              <w:t xml:space="preserve"> interaktywny wykład, dyskusja, analiza artykułów naukowych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blemowe: burza mózgów</w:t>
            </w:r>
          </w:p>
          <w:p>
            <w:pPr>
              <w:pStyle w:val="Zawartotabeli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praktycznego działania:</w:t>
            </w:r>
            <w:r>
              <w:rPr>
                <w:rFonts w:cs="Arial" w:ascii="Arial" w:hAnsi="Arial"/>
              </w:rPr>
              <w:t xml:space="preserve"> pokaz ćwiczeń, instruktaż, symulacja ćwiczeń</w:t>
            </w:r>
            <w:r>
              <w:rPr>
                <w:rFonts w:cs="Arial" w:ascii="Arial" w:hAnsi="Arial"/>
                <w:sz w:val="22"/>
                <w:szCs w:val="16"/>
              </w:rPr>
              <w:t>,- elementy pracy warsztatowej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ność oraz aktywny udział w wykładach i ćwiczeniach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zentacja projektu grupowego o charakterze warsztatowym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ńcowy egzamin w formie testu pisemnego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/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Pojęcie Integracji Sensorycznej, przebieg procesów SI (etapy), zaburzenia SI i skala zjawiska,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Główne założenia teorii SI (plastyczność neuronalna, sekwencyjność, integralność systemu nerwowego, reakcje adaptacyjne, wewnętrzny popęd sensoryczny)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Ontogenetyczny rozwój integracji percepcyjno-motorycznej - poziomy integracji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Charakterystyka i znaczenie bazowych układów sensorycznych (układu przedsionkowego, proprioceptywnego i dotykowego)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Typologia i charakterystyka zaburzeń integracji sensorycznej. Bliskie i dalekie konsekwencje zaburzeń procesów SI.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Cel i zasady oraz znaczenie terapii SI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/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Metody diagnozy stosowane w wykrywaniu zaburzeń integracji sensorycznej (obserwacja kliniczna, metody kwestionariuszowe, Południowo-Kalifornijskie Testy Integracji Sensorycznej, Profil sensoryczny dziecka)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/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Sprzęt terapeutyczny wykorzystywany w terapii metodą Integracji Sensorycznej.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Wykorzystywanie w pracy pedagogicznej elementów strategii pracy z dzieckiem z nadwrażliwością / podwrażliwością układu przedsionkowego / proprioceptywnego / dotykowego / zmysłu słuchu /wzroku / smaku/ powonienia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Praca pedagogiczna z dzieckiem z zaburzeniami ruchowymi na bazie zaburzeń SI ( z dyspraksją i / lub problemami w zakresie małej motoryki)</w:t>
            </w:r>
          </w:p>
          <w:p>
            <w:pPr>
              <w:pStyle w:val="BalloonText"/>
              <w:rPr>
                <w:rFonts w:ascii="Arial" w:hAnsi="Arial" w:eastAsia="Times New Roman" w:cs="Arial"/>
                <w:sz w:val="22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70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iot L., (2003), Co tam się dzieje? Poznań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edia Rodzin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mons G.P., Anderson  L., McKendry L., (2007), Dzieci z zaburzeniami integracji sensorycznej. Warszawa: Wydaw. K.E.Liber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>Kranowitz C.S., (2012). Nie – zgrane dziecko. Zaburzenia przetwarzania sensorycznego – diagnoza i postępowanie. Gdańsk: Harmonia Universalis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aas V.F., (1998), Uczenie się przez zmysły. Warszawa: WSiP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wska – Szlachcic B., (2010), Metoda integracji sensorycznej we wspomaganiu rozwoju mowy u dzieci z uszkodzeniami ośrodkowego układu nerwowego. Gdańsk: Wydaw. Harmoni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wska – Szlachcic B., (2010), Terapia integracji sensorycznej. Ćwiczenia usprawniające bazowe układy zmysłowe i korygujące zaburzenia planowania motorycznego. Zeszyt 1. Gdańsk: Wydaw. Harmoni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wska – Szlachcic B., (2011), Terapia integracji sensorycznej. Strategie terapeutyczne i ćwiczenia stymulujące układy: słuchowy, wzrokowy, węchu i smaku oraz terapia światłem i kolorami. Zeszyt 2. Gdańsk: Wydaw. Harmoni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wska – Szlachcic B., Markowska D., (2015), Wzrok i słuch – zmysły wiodące w uczeniu się w aspekcie integracji sensorycznej. Gdańsk: Wydaw. Harmonia Universali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wine B., (2016). Rozpoczynanie terapii integracji sensorycznej. Gdańsk: Wydaw. Harmonia Universalis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dzis D., (2014). Dysfunkcje integracji sensorycznej a sprawność językowa dzieci w młodszym wieku szkolnym. Gdańsk: Wydaw. Harmonia Universalis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arga M., (2008), Podstawowe zasady obserwacji i terapii zaburzeń integracji sensorycznej u małego dziecka [w:] Wczesna interwencja i wspomaganie rozwoju małego dziecka, red. B. Cytowska, B. Winczura. Kraków: Oficyna Wydawnicza Impuls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ind w:left="708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anowitz C.S., (2012). Nie – zgrane dziecko w świecie gier i zabaw. Zajęcia dla dzieci z zaburzeniami przetwarzania sensorycznego. Gdańsk: Harmonia Universalis. </w:t>
              <w:tab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eczka-Raszewska M., Markowska D., (2012). Uczę się przez ruch. Program terapii dla dzieci autystycznych i z niepełnosprawnością sprzężoną. Gdańsk: Wydaw. Harmonia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ind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Pauli S., Kisch A., (2004), Co się dzieje z moim dzieckiem. Warszawa: Wydaw. PZWL. </w:t>
            </w:r>
          </w:p>
          <w:p>
            <w:pPr>
              <w:pStyle w:val="NormalnyWeb"/>
              <w:tabs>
                <w:tab w:val="clear" w:pos="708"/>
                <w:tab w:val="left" w:pos="1440" w:leader="none"/>
              </w:tabs>
              <w:spacing w:before="0" w:after="0"/>
              <w:ind w:left="708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er B., (2013), Gry i zabawy we wczesnej interwencji. Ćwiczenia dla dzieci z zaburzeniami ze spektrum autyzmu i przetwarzania sensorycznego. Gdańsk: Harmonia Universalis. </w:t>
            </w:r>
          </w:p>
          <w:p>
            <w:pPr>
              <w:pStyle w:val="NormalnyWeb"/>
              <w:tabs>
                <w:tab w:val="clear" w:pos="708"/>
                <w:tab w:val="left" w:pos="1440" w:leader="none"/>
              </w:tabs>
              <w:spacing w:before="0" w:after="0"/>
              <w:ind w:left="708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>Kałużna A. (2004 ), Zasady diagnostyki i terapii zaburzeń rozwoju integracji sensorycznej u dzieci, (W:) Sadowska L. (red.):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urofizjologiczne metody usprawniania dzieci z zaburzeniami rozwoju. Wrocław: Wyd. AWF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 V.F. (2007), Integracja sensoryczna a neuronauka – od narodzin do starości. Warszawa: Fundacja Innowacj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6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11:00Z</dcterms:created>
  <dc:creator>Barbara Wilk</dc:creator>
  <dc:description/>
  <cp:keywords/>
  <dc:language>en-US</dc:language>
  <cp:lastModifiedBy>TC</cp:lastModifiedBy>
  <cp:lastPrinted>2017-09-28T12:47:00Z</cp:lastPrinted>
  <dcterms:modified xsi:type="dcterms:W3CDTF">2017-09-28T11:37:00Z</dcterms:modified>
  <cp:revision>8</cp:revision>
  <dc:subject/>
  <dc:title>KARTA KURSU</dc:title>
</cp:coreProperties>
</file>