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2017/2018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</w:rPr>
        <w:t>Kierunek</w:t>
      </w:r>
      <w:r>
        <w:rPr>
          <w:sz w:val="24"/>
        </w:rPr>
        <w:t xml:space="preserve">: </w:t>
      </w:r>
      <w:r>
        <w:rPr>
          <w:b/>
          <w:sz w:val="24"/>
        </w:rPr>
        <w:t>PEDAGOGIKA  SPECJALNA</w:t>
      </w:r>
    </w:p>
    <w:p>
      <w:pPr>
        <w:pStyle w:val="Heading4"/>
        <w:rPr>
          <w:color w:val="FF0000"/>
          <w:sz w:val="24"/>
          <w:szCs w:val="20"/>
        </w:rPr>
      </w:pPr>
      <w:r>
        <w:rPr>
          <w:sz w:val="24"/>
        </w:rPr>
        <w:t>Specjalność: Edukacja i rehabilitacja uczniów z niepełnosprawnością intelektualną</w:t>
      </w:r>
    </w:p>
    <w:p>
      <w:pPr>
        <w:pStyle w:val="Heading5"/>
        <w:rPr/>
      </w:pPr>
      <w:r>
        <w:rPr/>
        <w:t>Forma studiów: stacjonarne</w:t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topień: II</w:t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Rok: II     </w:t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emestr: zimow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autoSpaceDE w:val="false"/>
              <w:spacing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Wspomagające i alternatywne metody komunik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autoSpaceDE w:val="false"/>
              <w:spacing w:before="60" w:after="6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Augmentative and Alternative Methods of Communication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a Brzdę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Dostarczenie, w oparciu o efekty kształcenia, wiedzy związanej z alternatywną i wspomagającą komunikacją. Zapoznanie studentów z podstawowymi, wykorzystywanymi w Polsce, w edukacji systemami i pomocami porozumiewania się w obszarze AAC, metodami pracy z dziećmi i dorosłymi niemówiącymi lub z ograniczoną umiejętnością mówienia oraz trudnościami  we wzajemnej komunikacji osób niepełnosprawnych i sprawnych.</w:t>
            </w:r>
          </w:p>
          <w:p>
            <w:pPr>
              <w:pStyle w:val="Zwykytekst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0"/>
              </w:rPr>
              <w:t>W 1:</w:t>
            </w:r>
            <w:r>
              <w:rPr>
                <w:rFonts w:cs="Arial" w:ascii="Arial" w:hAnsi="Arial"/>
                <w:sz w:val="20"/>
                <w:szCs w:val="16"/>
              </w:rPr>
              <w:t xml:space="preserve"> zna elementarną terminologię używaną w </w:t>
            </w:r>
            <w:r>
              <w:rPr>
                <w:rFonts w:cs="Arial" w:ascii="Arial" w:hAnsi="Arial"/>
                <w:sz w:val="20"/>
              </w:rPr>
              <w:t>komunikacji alternatywnej i wspomagającej (Alternative i Augmentative Communikcation), rozumie jej źródła oraz zastosowanie w obrębie dyscyplin pokrewnych: komunikacja, porozumiewanie się, komunikacja alternatywna i wspomagająca, komunikacja wspomagana, niewspomagana, zależna, niezależna, elementy modelu komunikacji (nadawca, odbiorca, komunikat, kod – językowy, parajęzykowy, pozajęzykowy, kanał, kontakt, kontekst), mowa, mówienie, rozumienie, język a mowa, porozumienie, znak językowy (indeksy, ikony, symbole), użytkownicy AAC, systemy porozumiewania się w AAC, pomoce do porozumiewania się w AAC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2: ma uporządkowaną wiedzę o historii i miejscu komunikacji alternatywnej i wspomagającej w systemie nauk oraz o jej przedmiotowych powiązaniach z innymi dyscyplinami nauk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3: ma uporządkowaną wiedzę na temat mowy dziecka – okresów rozwoju, rozwoju umiejętności komunikacyjnych, specyficznych form porozumiewania się dzieci niemówiących lub z ograniczoną mową, gotowości dzieci do ekspresji i rozumienia znaków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4: ma uporządkowaną wiedzę dotyczącą trzech grup użytkowników AAC – grupy ekspresji językowej, grupy wymagającej wsparcia językowego, grupy języka alternatywnego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5: ma uporządkowaną wiedzę na temat systemów komunikacji alternatywnej i wspomagającej jako kodów porozumiewania się i ich zastosowania w praktyce edukacyjnej: np.: przestrzenno – dotykowe – np. klocki Premacka, manualne – język migowy, migany, daktylografia, graficzne – PIC, PCS, pismo Blissa, dotykowe – pismo Braille’a, systemy dla głuchoniewidomych, łączone – Makaton, Coghamo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6: ma elementarną wiedzę na temat diagnozy umiejętności językowych i komunikacyjnych dzieci niemówiących lub z ograniczoną umiejetnością mówieni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7: zna podstawowe pomoce do porozumiewania się w AAC – pomoce proste (tablice, książki, foldery), elektroniczne komunikatory, pomoce wyższej technologii,</w:t>
            </w:r>
          </w:p>
          <w:p>
            <w:pPr>
              <w:pStyle w:val="Zwykytekst"/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W 8: ma elementarną wiedzę o metodyce: pracy z małym dzieckiem, nauczania systemów porozumiewania się, nauczania używania pomocy do komunikacji, rozwijania słownictwa, wypowiedzi złożonych, rozwijania umiejętności konwersacyj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W 9: posiada wiedzę dotyczącą trudności porozumiewania się systemami AAC w środowiskach językowych dzieci niemówiąc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3: Ma pogłębioną wiedzę na temat rozwoju człowieka w cyklu życia, zarówno w aspekcie biologicznym, psychologicznym, jak i społecz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10: Ma pogłębioną i uporządkowaną wiedzę w wybranych zakresach o uczestnikach działalności edukacyjnej, wychowawczej, opiekuńczej, kulturalnej i pomocowej i terapeutycznej, o potrzebach rozwojowych i edukacyjnych, ich uwarunkowaniach oraz sposobach zaspokajania tych potrzeb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1: potrafi wykorzystywać podstawową wiedzę teoretyczną z zakresu komunikacji alternatywnej i wspomagającej oraz powiązanych z nią dyscyplin w celu analizowania i interpretowania komunikacyjnych sytuacji edukacyjnych, wychowawczych i opiekuńczych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2: potrafi samodzielnie zdobywać wiedzę i rozwijać swoje profesjonalne umiejętności dotyczące metod AAC, korzystając z różnych źródeł (w języku rodzimym i obcym) i nowoczesnych technologii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3: potrafi ocenić przydatność metod i strategii nauczania systemów komunikacji, zastosowania pomocy w komunikacji w celu osiągania efektu właściwego porozumiewania się osób niemówiących w społeczeństwie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 4: potrafi dokonać analizy własnych działań i wskazać ewentualne obszary wymagające modyfikacji w przyszłym działani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2: Sprawnie porozumiewa się przy pomocy różnych kanałów i technik komunikacyjnych ze specjalistami w zakresie pedagogiki specjalnej i nauk pokrewnych, jak i odbiorcami spoza grona specjalistów, korzystając z nowoczesnych rozwiązań technol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1: ma świadomość poziomu swojej wiedzy i umiejętności z zakresu komunikacji alternatywnej i wspomagającej, rozumie potrzebę ciągłego dokształcania się zawodowego i rozwoju osobistego, dokonuje samooceny własnych kompetencji i doskonali umiejętności, wyznacza kierunki własnego rozwoju i kształcenia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2: ma przekonanie o sensie, wartości i potrzebie komunikacji z osobami niepełnosprawnymi za pomocą zastępczych lub wspomagających systemów porozumiewania się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 3: ma przekonanie o roli zachowania się w sposób profesjonalny w procesie edukacji osób posługujących się alternatywnymi i wspomagającymi systemami komunikacji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4: odpowiedzialnie przygotowuje się do swojej pracy, projektuje i wykonuje działania pedagogiczne,</w:t>
            </w:r>
          </w:p>
          <w:p>
            <w:pPr>
              <w:pStyle w:val="Zwykytekst"/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K 5: dostrzega i formułuje problemy moralne i dylematy etyczne związane z własną i cudzą pracą w obszarze integracji komunikacji osób pełnosprawnych i niepełnospraw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4: Odznacza się odpowiedzialnością za własne przygotowanie do pracy, podejmowane decyzje i prowadzone działania oraz ich skutki, czuje się odpowiedzialny wobec ludzi, dla których stara się działać, wyraża taką postawę w środowisku specjalistów i pośrednio modeluje to podejście wśród in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dydaktyczn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ymilacji wiedzy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owe - dyskusja, praca w grupach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aktycznego działania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sz w:val="20"/>
              </w:rPr>
              <w:t>1. K</w:t>
            </w:r>
            <w:r>
              <w:rPr>
                <w:rFonts w:cs="Arial" w:ascii="Arial" w:hAnsi="Arial"/>
                <w:sz w:val="20"/>
              </w:rPr>
              <w:t>omunikacja alternatywna i wspomagająca w kontekście komunikacji społecznej.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Rozwój komunikacji, możliwości, trudności i bariery porozumiewania się osób ze specjalnymi potrzebami komunikacyjnymi.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Gotowość dziecka do ekspresji i rozumienia słów, znaków (symboli), gestów, mimiki, wskaźniki gotowości. </w:t>
            </w:r>
          </w:p>
          <w:p>
            <w:pPr>
              <w:pStyle w:val="TextBodyIndent"/>
              <w:spacing w:before="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Systemy porozumiewania się: przestrzenno – dotykowe, manualne, graficzne, dotykowe, łączone.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agnoza umiejętności językowych i komunikacyjnych: testy, kwestionariusze, karty obserwacji.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e do porozumiewania się w AAC: etykietowanie, tablice wyboru, tematyczne, uczestnictwa itp., foldery, słowniki, książki osobiste, pomoce elektroniczne, komunikatory, pomoce wysokiej technologii – programy komputerowe, komputerowe wspomaganie edukacji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gadnienia z edukacji dzieci niemówiących, używających strategii komunikacji alternatywnej i wspomagającej, umiejetności konwersacyjne, współpraca z rodziną, nauka umiejętności używania pomocy do porozumiewania się, praca z małym dzieckiem, czytanie uczestniczące, nauka czytania i pisania uczniów niemówiących, rozwijanie słownictwa, wypowiedzi złożonych.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łeszyński  J. J Red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ternatywne i wspomagające metody komunikacji</w:t>
            </w:r>
            <w:r>
              <w:rPr>
                <w:rFonts w:cs="Arial" w:ascii="Arial" w:hAnsi="Arial"/>
                <w:sz w:val="20"/>
                <w:szCs w:val="20"/>
              </w:rPr>
              <w:t>. Kraków: Oficyna Wydawnicza „Impuls”, 200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. Baczała, </w:t>
            </w:r>
            <w:r>
              <w:rPr>
                <w:rFonts w:cs="Arial" w:ascii="Arial" w:hAnsi="Arial"/>
                <w:sz w:val="20"/>
                <w:szCs w:val="20"/>
              </w:rPr>
              <w:t xml:space="preserve">J. J. Błeszyński (red.)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etody komunikacj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lternatywnych i wspomagających. Wybrane zagadnienia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dawnictwo Naukowe Uniwersytetu Mikołaja Kopernika, Toruń 20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M. Grycman, B. B. Kaczmarek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dręczny słownik terminów AAC (komunikacji wspomagajacej i alternatywnej),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Impuls, Kraków 2014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B. Kaczmarek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katon w rozwoju osób ze złożonymi potrzebami komunikacyjnymi</w:t>
            </w:r>
            <w:r>
              <w:rPr>
                <w:rFonts w:cs="Arial" w:ascii="Arial" w:hAnsi="Arial"/>
                <w:sz w:val="20"/>
                <w:szCs w:val="20"/>
              </w:rPr>
              <w:t>, Impuls, Kraków 2014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cman M. Smyczek A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m, czego chcę! Doświadczenia polskich terapeutów i użytkowników wspomagających sposobów porozumiewania się (AAC),</w:t>
            </w:r>
            <w:r>
              <w:rPr>
                <w:rFonts w:cs="Arial" w:ascii="Arial" w:hAnsi="Arial"/>
                <w:sz w:val="20"/>
                <w:szCs w:val="20"/>
              </w:rPr>
              <w:t xml:space="preserve"> Stowarzyszenie „Mówić bez Słów”, Kraków 2004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ilch A., Przebinda E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Gestem – obrazem – słowem. Materiały z III Krajowej Konferencji Wspomagające sposoby porozumiewania się,</w:t>
            </w:r>
            <w:r>
              <w:rPr>
                <w:rFonts w:cs="Arial" w:ascii="Arial" w:hAnsi="Arial"/>
                <w:sz w:val="20"/>
                <w:szCs w:val="20"/>
              </w:rPr>
              <w:t xml:space="preserve"> Stowarzyszenie „Mówić bez Słów”, Kraków 2005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kowska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ęzyk, komunikacja niepełnosprawność. Wybrane zagadnienia. </w:t>
            </w:r>
            <w:r>
              <w:rPr>
                <w:rFonts w:cs="Arial" w:ascii="Arial" w:hAnsi="Arial"/>
                <w:sz w:val="20"/>
                <w:szCs w:val="20"/>
              </w:rPr>
              <w:t>Wydawnictwo Naukowe AP, Kraków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tzchner S.v., Martinsen H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prowadzenie do wspomagających i alternatywnych sposobów porozumiewania się</w:t>
            </w:r>
            <w:r>
              <w:rPr>
                <w:rFonts w:cs="Arial" w:ascii="Arial" w:hAnsi="Arial"/>
                <w:sz w:val="20"/>
                <w:szCs w:val="20"/>
              </w:rPr>
              <w:t>. Warszawa: Stowarzyszenie „Mówić bez Słów”, 2002.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Indent"/>
              <w:spacing w:before="0" w:after="2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Grycman M., Kaniecka K., Gregorczyk B., Konieczek A. </w:t>
            </w:r>
            <w:r>
              <w:rPr>
                <w:rFonts w:cs="Arial" w:ascii="Arial" w:hAnsi="Arial"/>
                <w:i/>
                <w:iCs/>
                <w:sz w:val="20"/>
              </w:rPr>
              <w:t>Od czego zacząć? Praca z małym dzieckiem z zaburzeniami rozwojowymi z trudnościami w porozumiewaniu się.</w:t>
            </w:r>
            <w:r>
              <w:rPr>
                <w:rFonts w:cs="Arial" w:ascii="Arial" w:hAnsi="Arial"/>
                <w:sz w:val="20"/>
              </w:rPr>
              <w:t xml:space="preserve"> W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estem – obrazem – słowem. Materiały z III Krajowej Konferencji Wspomagające sposoby porozumiewania się. Red. A. Pilch, E. Przebinda. Kraków: Stowarzyszenie „Mówić bez Słów”, s. 33-41, 2005.</w:t>
            </w:r>
          </w:p>
          <w:p>
            <w:pPr>
              <w:pStyle w:val="TextBodyIndent"/>
              <w:spacing w:before="0" w:after="2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Minczakiewicz E. M.,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Mowa – Rozwój – Zaburzenia – Terapia. </w:t>
            </w:r>
            <w:r>
              <w:rPr>
                <w:rFonts w:cs="Arial" w:ascii="Arial" w:hAnsi="Arial"/>
                <w:sz w:val="20"/>
              </w:rPr>
              <w:t>Kraków: Wyd. Naukowe Akademii Pedagogicznej,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Loebl W., </w:t>
            </w:r>
            <w:r>
              <w:rPr>
                <w:rFonts w:cs="Arial" w:ascii="Arial" w:hAnsi="Arial"/>
                <w:i/>
                <w:iCs/>
                <w:sz w:val="20"/>
              </w:rPr>
              <w:t>Uwagi o wczesnej interwencji komunikacyjnej wobec dzieci z zaburzeniami rozwoju</w:t>
            </w:r>
            <w:r>
              <w:rPr>
                <w:rFonts w:cs="Arial" w:ascii="Arial" w:hAnsi="Arial"/>
                <w:sz w:val="20"/>
              </w:rPr>
              <w:t>. W: Alternatywne i wspomagające metody komunikacji. Red. J. J Błeszyński. Kraków: Oficyna Wydawnicza „Impuls”, s.35-43, 200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yto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45:00Z</dcterms:created>
  <dc:creator>Monika</dc:creator>
  <dc:description/>
  <cp:keywords/>
  <dc:language>en-US</dc:language>
  <cp:lastModifiedBy>Ewa Dyduch</cp:lastModifiedBy>
  <cp:lastPrinted>2012-10-24T12:07:00Z</cp:lastPrinted>
  <dcterms:modified xsi:type="dcterms:W3CDTF">2017-09-26T17:38:00Z</dcterms:modified>
  <cp:revision>5</cp:revision>
  <dc:subject/>
  <dc:title>KARTA KURSU (realizowanego w module specjalności ……………………</dc:title>
</cp:coreProperties>
</file>