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2017/201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ierunek studiów: PEDAGOGIKA  SPECJALNA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Specjalność: EDUKACJA I REHABILITACJA UCZNIÓW Z NIEPEŁNOSPRAWNOŚCIĄ I NTELEKTUALNĄ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Forma prowadzenia: STACJONAR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Stopień: 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Rok: 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szCs w:val="28"/>
        </w:rPr>
        <w:t>Semestr: zimowy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brane elementy metodyki pracy logopedycznej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Grażyna Guni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Cele kształcenia:</w:t>
            </w:r>
          </w:p>
          <w:p>
            <w:pPr>
              <w:pStyle w:val="Normal"/>
              <w:rPr/>
            </w:pPr>
            <w:r>
              <w:rPr/>
              <w:t>- zapoznanie studentów  z problematyką zagadnień związanych z diagnozą, profilaktyką oraz terapią zaburzonej zdolności komunikacyjnej osób z niepełnosprawnością intelektualną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/>
              <w:t>- kształtowanie umiejętności programowania terapii pedagogicznej kompetencji komunikacyjnych dzieci zgodnie z zasadami i metodami interwencji logopedycznej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/>
              <w:t>Podstawowe wiadomości z gramatyki języka polskiego i podstaw logopedii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</w:rPr>
              <w:t>Emisji i higieny aparatu głosowego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xtBody"/>
              <w:widowControl/>
              <w:suppressAutoHyphens w:val="false"/>
              <w:spacing w:before="0" w:after="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W 1. Charakteryzuje główne zadania interwencji logopedycznej wobec osób z niepełnosprawnością intelektualną</w:t>
            </w:r>
          </w:p>
          <w:p>
            <w:pPr>
              <w:pStyle w:val="Normal"/>
              <w:rPr/>
            </w:pPr>
            <w:r>
              <w:rPr/>
              <w:t>W 2 Wyjaśnia różnice między mową a mówieniem, zdolnością komunikacyjną i kompetencją komunikacyjną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 w:eastAsia="pl-PL"/>
              </w:rPr>
              <w:t>W 3 Omawia  działania profilaktyki logopedycznej</w:t>
            </w:r>
          </w:p>
          <w:p>
            <w:pPr>
              <w:pStyle w:val="TextBody"/>
              <w:widowControl/>
              <w:suppressAutoHyphens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lang w:val="pl-PL" w:eastAsia="pl-PL"/>
              </w:rPr>
              <w:t>W 4 Wymienia i omawia metody i zasady terapii logopedycznej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rPr>
                <w:rFonts w:ascii="Times New Roman" w:hAnsi="Times New Roman" w:cs="Courier New"/>
                <w:sz w:val="22"/>
                <w:szCs w:val="22"/>
                <w:lang w:val="pl-PL" w:eastAsia="pl-PL"/>
              </w:rPr>
            </w:pPr>
            <w:r>
              <w:rPr>
                <w:rFonts w:cs="Courier New" w:ascii="Times New Roman" w:hAnsi="Times New Roman"/>
                <w:sz w:val="22"/>
                <w:szCs w:val="22"/>
                <w:lang w:val="pl-PL" w:eastAsia="pl-PL"/>
              </w:rPr>
              <w:t>U 1 Posiada umiejętność diagnozy rozwoju mowy dziecka od urodzenia do 6.r. ż.</w:t>
            </w:r>
          </w:p>
          <w:p>
            <w:pPr>
              <w:pStyle w:val="Zwykytekst"/>
              <w:rPr>
                <w:rFonts w:ascii="Times New Roman" w:hAnsi="Times New Roman" w:cs="Courier New"/>
                <w:sz w:val="22"/>
                <w:szCs w:val="22"/>
                <w:lang w:val="pl-PL" w:eastAsia="pl-PL"/>
              </w:rPr>
            </w:pPr>
            <w:r>
              <w:rPr>
                <w:rFonts w:cs="Courier New" w:ascii="Times New Roman" w:hAnsi="Times New Roman"/>
                <w:sz w:val="22"/>
                <w:szCs w:val="22"/>
                <w:lang w:val="pl-PL" w:eastAsia="pl-PL"/>
              </w:rPr>
              <w:t xml:space="preserve">U 2 Dokonuje wyboru  metod i form interwencji logopedycznego w pracy terapeutycznej  z uczniami z niepełnosprawnością intelektualną </w:t>
            </w:r>
          </w:p>
          <w:p>
            <w:pPr>
              <w:pStyle w:val="Zwykytekst"/>
              <w:rPr>
                <w:rFonts w:ascii="Times New Roman" w:hAnsi="Times New Roman" w:cs="Courier New"/>
                <w:sz w:val="22"/>
                <w:szCs w:val="22"/>
                <w:lang w:val="pl-PL" w:eastAsia="pl-PL"/>
              </w:rPr>
            </w:pPr>
            <w:r>
              <w:rPr>
                <w:rFonts w:cs="Courier New" w:ascii="Times New Roman" w:hAnsi="Times New Roman"/>
                <w:sz w:val="22"/>
                <w:szCs w:val="22"/>
                <w:lang w:val="pl-PL" w:eastAsia="pl-PL"/>
              </w:rPr>
              <w:t>U 3 Prowadzi ćwiczenia  zgodnie z zasadami logopedi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U 4 Samodzielnie tworzy pomoce do ćwiczeń  logopedycznych i prezentuje j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0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 0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rPr>
                <w:rFonts w:ascii="Times New Roman" w:hAnsi="Times New Roman" w:cs="Courier New"/>
                <w:sz w:val="22"/>
                <w:szCs w:val="22"/>
                <w:lang w:val="pl-PL" w:eastAsia="pl-PL"/>
              </w:rPr>
            </w:pPr>
            <w:r>
              <w:rPr>
                <w:rFonts w:cs="Courier New" w:ascii="Times New Roman" w:hAnsi="Times New Roman"/>
                <w:sz w:val="22"/>
                <w:szCs w:val="22"/>
                <w:lang w:val="pl-PL" w:eastAsia="pl-PL"/>
              </w:rPr>
              <w:t>K 1 Ma świadomość odpowiedzialności za kształtowanie prawidłowej mowy dziecka i dbanie o kulturę żywego słowa</w:t>
            </w:r>
          </w:p>
          <w:p>
            <w:pPr>
              <w:pStyle w:val="Zwykytekst"/>
              <w:rPr>
                <w:rFonts w:ascii="Times New Roman" w:hAnsi="Times New Roman" w:cs="Courier New"/>
                <w:sz w:val="22"/>
                <w:szCs w:val="22"/>
                <w:lang w:val="pl-PL" w:eastAsia="pl-PL"/>
              </w:rPr>
            </w:pPr>
            <w:r>
              <w:rPr>
                <w:rFonts w:cs="Courier New" w:ascii="Times New Roman" w:hAnsi="Times New Roman"/>
                <w:sz w:val="22"/>
                <w:szCs w:val="22"/>
                <w:lang w:val="pl-PL" w:eastAsia="pl-PL"/>
              </w:rPr>
              <w:t>K 2 Jest świadomy współpracy z nauczycielami, rodzicami nad rozwojem zdolności komunikacyjnej dziecka/ucznia z niepełnosprawnością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K 3 Pracuje w zespole przy ustalaniu indywidualnych programów diagnozy, terapii i prewencji logopedycznej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 o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 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 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59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etody dydaktyczne:</w:t>
            </w:r>
          </w:p>
          <w:p>
            <w:pPr>
              <w:pStyle w:val="Zwykytekst"/>
              <w:jc w:val="both"/>
              <w:rPr>
                <w:rFonts w:ascii="Arial" w:hAnsi="Arial" w:cs="Arial"/>
                <w:sz w:val="22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16"/>
                <w:lang w:val="pl-PL" w:eastAsia="pl-PL"/>
              </w:rPr>
              <w:t>- asymilacji wiedzy (</w:t>
            </w:r>
            <w:r>
              <w:rPr>
                <w:rFonts w:cs="Courier New" w:ascii="Arial" w:hAnsi="Arial"/>
                <w:lang w:val="pl-PL" w:eastAsia="pl-PL"/>
              </w:rPr>
              <w:t>wykład, dyskusja, praca z książką, czasopismem)</w:t>
            </w:r>
          </w:p>
          <w:p>
            <w:pPr>
              <w:pStyle w:val="Zwykytekst"/>
              <w:jc w:val="both"/>
              <w:rPr>
                <w:rFonts w:ascii="Arial" w:hAnsi="Arial" w:cs="Arial"/>
                <w:sz w:val="22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16"/>
                <w:lang w:val="pl-PL" w:eastAsia="pl-PL"/>
              </w:rPr>
              <w:t>- problemowe (</w:t>
            </w:r>
            <w:r>
              <w:rPr>
                <w:rFonts w:cs="Courier New" w:ascii="Arial" w:hAnsi="Arial"/>
                <w:lang w:val="pl-PL" w:eastAsia="pl-PL"/>
              </w:rPr>
              <w:t>gry dydaktyczne, burza mózgów)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raktycznego działania (</w:t>
            </w:r>
            <w:r>
              <w:rPr>
                <w:rFonts w:cs="Arial" w:ascii="Arial" w:hAnsi="Arial"/>
              </w:rPr>
              <w:t>pokaz ćwiczeń, instruktaż, symulacja ćwiczeń)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 w:eastAsia="pl-PL"/>
              </w:rPr>
              <w:t>Zaliczenie przedmiotu: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 w:eastAsia="pl-PL"/>
              </w:rPr>
              <w:t xml:space="preserve">Obecność i aktywność na zajęciach. Udział w dyskusji, grach dydaktycznych, w symulacji i pokazie ćwiczeń. 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/>
              <w:t>Prezentacja referatu i opracowanie projektu zajęć wspomagających rozwój zdolności komunikacyjnych /rewalidacji indywidulnej dziecka z prostą – jednoraką dyslalią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xtBody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before="0" w:after="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Teoretyczne założenia interwencji logopedycznej. Współczesne podejście do celów i zadań logopedii, jej działów i specjalizacji oraz podmiotu i przedmiotu badań interwencji logopedycznej.</w:t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before="0" w:after="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Metody i zasady interwencji logopedycznej;</w:t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before="0" w:after="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Kształtowanie się zdolności komunikacyjnej dziecka. </w:t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before="0" w:after="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Diagnoza rozwoju zdolności komunikacyjnych. Przegląd testów, kwestionariuszy</w:t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before="0" w:after="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Wspomaganie rozwoju umiejętności komunikacyjnych dzieci z różnymi rodzajami i stopniami niepełnosprawności</w:t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before="0" w:after="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Zaburzona zdolność komunikacyjna - przyczyny, objawy, konsekwencje i sposoby terapii.</w:t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before="0" w:after="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 </w:t>
            </w:r>
            <w:r>
              <w:rPr>
                <w:lang w:val="pl-PL" w:eastAsia="pl-PL"/>
              </w:rPr>
              <w:t>Profilaktyka logopedyczna.</w:t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before="0" w:after="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lang w:val="pl-PL" w:eastAsia="pl-PL"/>
              </w:rPr>
              <w:t>Elementy logopedii artystycznej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eszyński J. /red./ (2012). Medycyna w logopedii. Terapia, wspomaganie, wsparcie. Harmonia Universalis, Gdańsk</w:t>
            </w:r>
          </w:p>
          <w:p>
            <w:pPr>
              <w:pStyle w:val="Normal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nia G. Terapia logopedyczna dzieci z zaburzeniami słuchu i mowy. Wybrane problemy teorii i praktyki surdologopedycznej.  Impuls, Kraków, 2010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sz w:val="22"/>
                <w:szCs w:val="22"/>
              </w:rPr>
              <w:t>Gunia G., Lechta V. Wprowadzenie do logopedii. Impuls, Kraków, 201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bias S. (2000). Mowa i jej zaburzenia. „Logopedia” tom 28, s. 7-36</w:t>
            </w:r>
          </w:p>
          <w:p>
            <w:pPr>
              <w:pStyle w:val="Normal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czmarek L. Nasze dziecko uczy się mowy. Lublin, 1983</w:t>
            </w:r>
          </w:p>
          <w:p>
            <w:pPr>
              <w:pStyle w:val="TextBody"/>
              <w:spacing w:before="0" w:after="0"/>
              <w:ind w:left="72" w:hanging="0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Minczakiewicz E. Mowa – język w diagnozie i terapii zaburzeń rozwoju u dzieci i młodzieży niepełnosprawnej. WN AP, Kraków, 2001</w:t>
            </w:r>
          </w:p>
          <w:p>
            <w:pPr>
              <w:pStyle w:val="Normal"/>
              <w:ind w:left="502" w:hanging="0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sz w:val="22"/>
                <w:szCs w:val="22"/>
              </w:rPr>
              <w:t xml:space="preserve">Czasopisma: </w:t>
            </w:r>
            <w:r>
              <w:rPr>
                <w:i/>
                <w:sz w:val="22"/>
                <w:szCs w:val="22"/>
              </w:rPr>
              <w:t>Logopedi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0"/>
                <w:szCs w:val="20"/>
              </w:rPr>
              <w:t xml:space="preserve">Forum Logopedyczne, </w:t>
            </w:r>
            <w:r>
              <w:rPr>
                <w:sz w:val="20"/>
                <w:szCs w:val="20"/>
              </w:rPr>
              <w:t>Logopedia Silesiana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wykytekstZnak1">
    <w:name w:val="Zwykły tekst Znak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Zwykytekst">
    <w:name w:val="Zwykły tekst"/>
    <w:basedOn w:val="Normal"/>
    <w:qFormat/>
    <w:pPr>
      <w:widowControl/>
      <w:suppressAutoHyphens w:val="false"/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18:16:00Z</dcterms:created>
  <dc:creator>Barbara Wilk</dc:creator>
  <dc:description/>
  <cp:keywords/>
  <dc:language>en-US</dc:language>
  <cp:lastModifiedBy>Ewa Dyduch</cp:lastModifiedBy>
  <cp:lastPrinted>2012-01-27T08:28:00Z</cp:lastPrinted>
  <dcterms:modified xsi:type="dcterms:W3CDTF">2017-09-26T20:47:00Z</dcterms:modified>
  <cp:revision>4</cp:revision>
  <dc:subject/>
  <dc:title>KARTA KURSU</dc:title>
</cp:coreProperties>
</file>