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DUKACJA I REHABILITACJA UCZNIÓW Z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ka wychowania i nauczania osób </w:t>
              <w:br/>
              <w:t>z głębszą niepełnosprawnością intelektualną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ethodology of Education and Teaching of People with Severe Mental Retard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Kościół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Sylwia Niemiec-Elan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realizacji zajęć student powinien zdobyć orientację w zagadnieniach dotyczących specyfiki wychowania, nauczania oraz terapii dzieci i młodzieży z umiarkowanym i znacznym stopniem niepełnosprawności intelektualnej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5053"/>
        <w:gridCol w:w="2555"/>
      </w:tblGrid>
      <w:tr>
        <w:trPr>
          <w:trHeight w:val="930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0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realizujący zajęcia posiada uporządkowaną wiedzę o przyczynach niepełnosprawności intelektualnej, właściwościach funkcjonowania, potrzebach rozwojowych i edukacyjnych uczniów z głębszym stopniem niepełnosprawności, zna strukturę szkolnictwa specjalnego dla tej grupy, posiada orientację dotycząca metod i form pracy stosowanych w placówkach edukacyjnych i rehabilitacyjnych dla osób z głębszą niepełnosprawnością intelektualną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posiada wiedzę na temat pracy edukacyjno-terapeutycznej i metod wspomagających rozwój dzieci/uczniów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 posiad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ętność zastosowania zdobytej wiedzy w praktyce, w szczególności umiejętności diagnostyczne oraz umiejętności planowania, organizacji i prowadzenia zajęć edukacyjno-terapeutycznych z uczniami z głębszym stopniem niepełnosprawności intelektualnej na dowolnym etapie edukacji (przedszkole specjalne, szkoła podstawowa, szkoła przysposabiająca do prac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wykorzystać posiadana wiedzę do zaplanowania i prowadzenia programu usprawniania ucznia/ wychowanka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5004"/>
        <w:gridCol w:w="2575"/>
      </w:tblGrid>
      <w:tr>
        <w:trPr>
          <w:trHeight w:val="800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ie przez studenta kompetencji społecznych warunkujących nawiązanie kontaktu z uczniami/wychowankami z głębszą niepełnosprawnością intelektualną oraz podjęcie współpracy z innymi specjalistami wspomagającymi rozwój uczniów/wychowanków. Ponadto posiada także poczucie odpowiedzialności za podejmowane działania edukacyjne i rehabilitacyjne.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podjąć współpracę z osobą niepełnosprawną, jej rodziną, potrafi również współdziałać i pracować w grupie osób, przyjmując w niej różne r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realizowane są w formie prezentacji multimedialnej, w ostatniej części studenci mogą formułować pytania dotyczące tematyki wykładu. W toku ćwiczeń audytoryjnych uwzględnia się formę dyskusji wokół podjętej tematyki zajęć, w oparciu o analizę literatury przedmiotu, materiał dydaktyczny (filmy instruktażowe wydane przez CMPPP-MEN, karty pracy dla uczniów wydawane przez Wydawnictwo Harmonia, przewodniki metodyczne) i obserwacje własne prowadzone przez studenta w trakcie zajęć praktycznych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jęciach praktycznych poprzez obserwacje i analizowanie pod kątem merytoryczno-dydaktycznym przebiegu hospitowanych w placówkach zajęć studenci przygotowują się do samodzielnego projektowania i prowadzenia zajęć z dziećmi/uczniami głębiej niepełnosprawnymi intelektualnie na wybranym etapie edukacji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45"/>
        <w:gridCol w:w="645"/>
        <w:gridCol w:w="645"/>
        <w:gridCol w:w="645"/>
        <w:gridCol w:w="645"/>
        <w:gridCol w:w="645"/>
        <w:gridCol w:w="645"/>
        <w:gridCol w:w="645"/>
        <w:gridCol w:w="554"/>
        <w:gridCol w:w="737"/>
        <w:gridCol w:w="645"/>
        <w:gridCol w:w="645"/>
        <w:gridCol w:w="825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ocenie końcowej brana jest pod uwagę ocena z kolokwium zaliczeniowego ćwiczeń audytoryjnych oraz ocena udziału studenta w zajęciach praktycznych (prowadzenie zajęć własnych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136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treści realizowane w toku zajęć dotyczą: przyczyn głębszego stopnia niepełnosprawności intelektualnej, sytuacji psychologiczno-socjologicznej rodziny osoby niepełnosprawnej,  możliwości rozwojowych i przystosowawczych osób z niepełnosprawnością intelektualną, organizacji kształcenia oraz organizacji procesu wychowawczo-terapeutycznego placówek dla dzieci i młodzieży z umiarkowanym lub znacznym stopniem niepełnosprawności intelektualnej. W realizacji ćwiczeń szczególnie uwzględnienia się  zagadnienia dotyczące metod i form pracy z uczniami/wychowankami z głębszym stopniem niepełnosprawności intelektualnej na poszczególnych etapach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Carr J., (1993), Pomoc dziecku upośledzonemu, PZWL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Garda-Łukaszewska J., Szperkowski T, (1997), Współtworzenie, zajęcia plastyczne z osobami upośledzonymi umysłowo, WSiP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Janosz B., (1993), Zajęcia muzyczno - rytmiczne w szkole życia, WSiP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red.), (2010), Rozwój daje radość, Gdańskie Wydawnictwo Psychologiczne, Gdań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2003), Jak pracować z rodzicami dziecka upośledzonego, Gdańskie Wydawnictwo Psychologiczne, Gdań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Klimek-Markowicz K.,(2013), Krok po kroku. Nauczanie i terapia dzieci z umiarkowana, znaczną i głęboką niepełnosprawnością intelektualną, Gdańskie Wydawnictwo Psychologiczne, Sop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Lausch-Żuk J.,(2005), Pedagogika osób z umiarkowanym, znacznym i głębokim upośledzeniem umysłowym, [w:] Dykcik W. (red.), Pedagogika specjalna, Wydawnictwo Naukowe UAM, Pozna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Naprawa R., Maternicka K., Tanajewska A., (2007,2008), Indywidualne programy edukacyjno-terapeutyczne, Wydawnictwo Harmonia, Gdańsk – </w:t>
            </w:r>
            <w:r>
              <w:rPr>
                <w:rFonts w:eastAsia="Times New Roman" w:cs="Times New Roman" w:ascii="Times New Roman" w:hAnsi="Times New Roman"/>
                <w:i/>
                <w:iCs/>
                <w:szCs w:val="16"/>
                <w:lang w:eastAsia="pl-PL"/>
              </w:rPr>
              <w:t>trzy etapy edu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Konarzewska E., (2012), Gotowi do startu. Program edukacji i wychowania dla dzieci i młodzieży z niepełnosprawnością intelektualną w stopniu umiarkowanym, Wydawnictwo Harmonia, Gdań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Wenta J., (2012), Nie jesteś sam. Program edukacji dla dzieci i młodzieży z niepełnosprawnością intelektualną w stopniu umiarkowanym, znacznym i głębokim, Wydawnictwo Harmonia, Gdań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Olechnowicz H., (2010), Terapia dzieci z niepełnosprawnością intelektualną, PWN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 xml:space="preserve">Pilecki J., (red.), (2002), Usprawnianie, wychowanie i nauczanie osób </w:t>
              <w:br/>
              <w:t>z głębszym upośledzeniem umysłowym, Wydawnictwo Naukowe AP, Krak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Piszczek M., (red.) (2011), Diagnoza wielospecjalistyczna i konstruowanie indywidualnych programów edukacyjno-terapeutycznych dla uczniów głębiej upośledzonych umysłowo, KOMPENDIUM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iszczek M., (red.), (2002), Przewodnik metodyczny dla nauczycieli uczniów ze znacznym i umiarkowanym upośledzeniem umysłowym, cz. I i II, CMPPP MEN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 xml:space="preserve">Polkowska I, (1999), Praca rewalidacyjna z dzieckiem upośledzonym umysłowo w szkole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życia, WSiP, Warsza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Zasępa E. (2017), Osoba z niepełnosprawnością intelektualną, </w:t>
            </w:r>
            <w:r>
              <w:rPr>
                <w:rFonts w:cs="Times New Roman" w:ascii="Times New Roman" w:hAnsi="Times New Roman"/>
              </w:rPr>
              <w:t>Oficyna Wydawnicza IMPULS, Kraków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Akty prawn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28 III 2017 w sprawie ramowych planów nauczania dla publicznych szkó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14 II 2017 w sprawie podstawy programowej wychowania przedszkolnego oraz podstawy programowej kształcenia ogólnego dla szkół podstawowych, w tym dla uczniów z niepełnosprawnością intelektualną w stopniu umiarkowanym lub znacznym (…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ścielska M., (1998), Oblicza upośledzenia, PWN, Warszaw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szczek M., (1997), Terapia zabawą, terapia przez sztukę, CMPPP MEN, Warszaw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czesany J., (2011), Pedagogika upośledzonych umysłowo. Wybrane zagadnienia, Oficyna Wydawnicza IMPULS, Krakó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ta A., (2004), Rodzeństwo osób z głębszą niepełnosprawnością intelektualną, Oficyna Wydawnicza IMPULS, Krak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34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+15</w:t>
            </w:r>
          </w:p>
        </w:tc>
      </w:tr>
      <w:tr>
        <w:trPr>
          <w:trHeight w:val="67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7:00Z</dcterms:created>
  <dc:creator>Maryla</dc:creator>
  <dc:description/>
  <cp:keywords/>
  <dc:language>en-US</dc:language>
  <cp:lastModifiedBy>Maryla</cp:lastModifiedBy>
  <dcterms:modified xsi:type="dcterms:W3CDTF">2017-09-21T11:47:00Z</dcterms:modified>
  <cp:revision>5</cp:revision>
  <dc:subject/>
  <dc:title>Semestr zimowy</dc:title>
</cp:coreProperties>
</file>