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2017/201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ierunek studiów: PEDAGOGIKA  SPECJALNA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 xml:space="preserve">Specjalność: </w:t>
      </w:r>
      <w:r>
        <w:rPr>
          <w:rFonts w:cs="Arial" w:ascii="Arial" w:hAnsi="Arial"/>
          <w:b/>
          <w:bCs/>
          <w:color w:val="FF0000"/>
          <w:szCs w:val="28"/>
        </w:rPr>
        <w:t>EDUKACJA I REHABILITACJA UCZNIÓW Z NIEPEŁNOSPRAWNOŚCIĄ INTELEKTUALNĄ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Forma prowadzenia: STACJONAR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Stopień: 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Rok: 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szCs w:val="28"/>
        </w:rPr>
        <w:t>Semestr: zimowy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ZYKOTERAP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IC THERAP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  <w:br/>
              <w:br/>
              <w:t>mgr Anna Michalczyk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prowadząca 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---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Anna Michalczy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iedza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rczenie podstawowej wiedzy z zakresu historii muzykoterapii, jej form, celów i funkcji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rczenie wiedzy na temat efektywności wpływu muzyki na odbiorcę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rczenie wiedzy na temat dostępnych form zajęć muzykoterapeutycznych w zależności od rodzaju i stopnia niepełnosprawności dzieck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rczenie wiedzy związanej z wykorzystaniem muzykoterapii jako metody wspierającej pozostałe oddziaływania terapeutyczne, ze szczególnym uwzględnieniem terapii logopedycznej (logorytmika)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miejętności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ztałtowanie umiejętności słuchowego rozpoznawania materiału muzycznego, zapamiętywania go i operowania nim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ztałtowanie umiejętności adaptacji działań z zakresu rytmiki, logorytmiki, choreoterapii, elementów dramy na potrzeby muzykoterapii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20"/>
              </w:rPr>
              <w:t>Kształtowanie umiejętności komunikowania się za pomocą muzyki i instrumentu muzycznego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mpetencje społeczne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ztałtowanie umiejętności samooceny i konstruktywnej krytyki w obszarze własnych działań muzykoterapeutycznych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sz w:val="20"/>
              </w:rPr>
              <w:t>Kształtowanie umiejętności zorganizowania własnych działań muzykoterapeutycznych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drażanie do odczuwania potrzeby ciągłego rozwoju kompetencji w zakresie organizowania zajęć z elementami muzykoterapii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2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– Student posiada wiedzę z zakresu historii muzykoterapii, jej roli w procesie rewalidacyjnym oraz zna techniki muzykoterapii aktywnej i receptywnej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03 – Student potrafi zaplanować działania muzykoterapeutyczne w odniesieniu do uczniów z różnego rodzaju niepełnosprawnością, student zna zasady doboru repertuaru muzycznego niezbędnego do celów terapeutyczn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 – Student zna zasady doboru repertuaru muzycznego do celów terapii oraz zasady oddziaływania materiałem muzycznym, student dysponuje wiedzą dotyczącą działań interdyscyplinarnych w kontekście tworzenia programów muzykoterapeuty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9, W10, W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– Student potrafi konstruować zadania muzyczno-ruchowe o charakterze terapeutyczny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3 – Student ma umiejętności adaptacji działań z zakresu rytmiki, logorytmiki i choreoterapii na potrzeb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zykoterapii, student posiada umiejętności doboru muzyki i aranżowania zajęć terapeutycznych w zakresie wspomagania procesu rewalidacj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U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– Student umie podejmować samodzielne prace, potrafi zbierać, selekcjonować i analizować potrzebne do ich realizacji informacj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– Student posiada umiejętność organizacji pracy własnej i zespołowej w ramach wspólnych projektów i zadań oraz współpracy z innymi specjalistam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K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59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zentacje multimedialne,</w:t>
            </w:r>
          </w:p>
          <w:p>
            <w:pPr>
              <w:pStyle w:val="Normal"/>
              <w:numPr>
                <w:ilvl w:val="0"/>
                <w:numId w:val="2"/>
              </w:numPr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kaz, </w:t>
            </w:r>
          </w:p>
          <w:p>
            <w:pPr>
              <w:pStyle w:val="Normal"/>
              <w:numPr>
                <w:ilvl w:val="0"/>
                <w:numId w:val="2"/>
              </w:numPr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praktyczne,</w:t>
            </w:r>
          </w:p>
          <w:p>
            <w:pPr>
              <w:pStyle w:val="Normal"/>
              <w:numPr>
                <w:ilvl w:val="0"/>
                <w:numId w:val="2"/>
              </w:numPr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9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ne </w:t>
              <w:br/>
              <w:t>(pokaz, zajęcia praktyczne)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Obecność na zajęciach oraz aktywne uczestnictwo w zaplanowanych aktywnościach. Dopuszcza się jedną nieobecność studenta, każdą kolejną należy odpracować w ustalony indywidualnie sposób. Warunkiem uzyskania zaliczenia jest przygotowanie scenariusza zajęć z elementami muzykoterapii dla określonej grupy niepełnosprawnych uczestników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8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kaz oraz uczestnictwo w grach i zabawach muzycznych oraz muzyczno-rytmicznych</w:t>
            </w:r>
          </w:p>
          <w:p>
            <w:pPr>
              <w:pStyle w:val="BalloonText"/>
              <w:numPr>
                <w:ilvl w:val="0"/>
                <w:numId w:val="8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ytmizowanie tekstów, komponowanie melodii, ilustrowanie muzyki ruchem ciała, </w:t>
            </w:r>
          </w:p>
          <w:p>
            <w:pPr>
              <w:pStyle w:val="BalloonText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22"/>
              </w:rPr>
              <w:t>Nauka prostych układów tanecznych, zabawy muzyczno-ruchowe z akompaniamentem,</w:t>
            </w:r>
          </w:p>
          <w:p>
            <w:pPr>
              <w:pStyle w:val="BalloonText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22"/>
              </w:rPr>
              <w:t xml:space="preserve">Zapoznanie uczestników z podstawowymi wartościami rytmicznymi nut. </w:t>
            </w:r>
          </w:p>
          <w:p>
            <w:pPr>
              <w:pStyle w:val="BalloonText"/>
              <w:numPr>
                <w:ilvl w:val="0"/>
                <w:numId w:val="8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uka gry na „bum bum rurkach” oraz naciskanych dzwonkach diatonicznych w parze z nowoczesnym oprogramowaniem komputerowym. </w:t>
            </w:r>
          </w:p>
          <w:p>
            <w:pPr>
              <w:pStyle w:val="BalloonText"/>
              <w:numPr>
                <w:ilvl w:val="0"/>
                <w:numId w:val="8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ozwijanie kreatywności i stymulowanie twórczej ekspresji poprzez muzyczne improwizacje, ilustrowanie muzyki ruchem i słowem. </w:t>
            </w:r>
          </w:p>
          <w:p>
            <w:pPr>
              <w:pStyle w:val="BalloonText"/>
              <w:numPr>
                <w:ilvl w:val="0"/>
                <w:numId w:val="8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ybrane metody muzykoterapeutyczne: muzykoterapia C. Orff’a, aktywne słuchanie muzyki metodą Batti Strauss, elementy metody Dalcroze`a i Kodaly`ego. </w:t>
            </w:r>
          </w:p>
          <w:p>
            <w:pPr>
              <w:pStyle w:val="BalloonText"/>
              <w:numPr>
                <w:ilvl w:val="0"/>
                <w:numId w:val="8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znajomienie studentów z instrumentarium Orff`a, gra na instrumentach perkusyjnych.</w:t>
            </w:r>
          </w:p>
          <w:p>
            <w:pPr>
              <w:pStyle w:val="BalloonText"/>
              <w:numPr>
                <w:ilvl w:val="0"/>
                <w:numId w:val="8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zykoterapia w leczeniu psychiatrycznym.</w:t>
            </w:r>
          </w:p>
          <w:p>
            <w:pPr>
              <w:pStyle w:val="BalloonText"/>
              <w:numPr>
                <w:ilvl w:val="0"/>
                <w:numId w:val="8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zykoterapia w usprawnianiu dzieci niewidomych i słabowidzących.</w:t>
            </w:r>
          </w:p>
          <w:p>
            <w:pPr>
              <w:pStyle w:val="BalloonText"/>
              <w:numPr>
                <w:ilvl w:val="0"/>
                <w:numId w:val="8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zykoterapia w pracy z dziećmi z niepełnosprawnością intelektualną.</w:t>
            </w:r>
          </w:p>
          <w:p>
            <w:pPr>
              <w:pStyle w:val="BalloonText"/>
              <w:numPr>
                <w:ilvl w:val="0"/>
                <w:numId w:val="8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gorytmika jako metoda wspierająca rozwój mowy dziecka z niepełnosprawnością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356" w:hanging="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SIĄŻKI: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. Sacher „Wczesnoszkolna edukacja muzyczna”, Kraków, 1997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. Barańska „Sensorycznie wszystko gra – zabawy i piosenki rozwijające integrację sensoryczną”, Gdańsk 2015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D. Gulińska-Grzeluszka, „Muzykoterapia dzieci agresywnych”, Łódź 2009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. Pilhofer, H. Day, „Teoria muzyki dla bystrzaków”, Gliwice 2014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R. Ławrowska, „Muzyka i ruch”, Warszawa 1988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. Dymara, „Dziecko w świecie muzyki”, Kraków 200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. Stasińska, „Instrumentarium Orff`a w szkole”, Warszawa 198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ARTYKUŁY: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Galijska E., Psychoterapeutyczne założenia muzykoterapii i ich realizacja „Psychoterapia”, nr 22 z. XXII, Kraków 1977,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Glińska – Lachowicz A., Choreoterapia i muzykoterapia jako techniki arteterapeutyczne wykorzystywane w oddziaływaniach resocjalizacyjnych, skierowanych do osób nieprzystosowanych społecznie (propozycje ćwiczeń), materiały z Konferencji Warszawa – Popowo,  21-22.11.2008 r. </w:t>
            </w:r>
          </w:p>
          <w:p>
            <w:pPr>
              <w:pStyle w:val="Default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3"/>
                <w:szCs w:val="23"/>
              </w:rPr>
              <w:t>Paszkiewicz – Mes E., Muzykoterapia jako metoda wspomagająca leczenie, Hygeia Public Health 2013, 48(2): 168-176,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Cylkowska-Nowak M. i in.,</w:t>
            </w:r>
            <w:r>
              <w:rPr>
                <w:rFonts w:cs="Times New Roman;Times New Roman" w:ascii="FrankGotItcTEEHea;FrankGotItcTEEHea" w:hAnsi="FrankGotItcTEEHea;FrankGotItcTEEHea"/>
                <w:color w:val="000000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uzykoterapia pacjenta starszego jako wspomaganie oddziaływania konwencjonalnej medycyny, Gerontologia Polska 2013, nr 4, s. 138-142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Strzelecki W., Cybulski M.: Opieka muzykoterapeutyczna. [W:] Wybrane obszary opieki. Konteksty historyczne i współczesne. Pr. zbior. pod red.: Józefa Skrzypczaka, Doroty Żołądź-Strzelczyk, Mirosławy Cylkowskiej-Nowak. Wydawnictwo Naukowe Uniwersytetu Medycznego im. Karola Marcinkowskiego w Poznaniu, Poznań, 2009, s. 199-210 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achyra K.,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Rola muzyki i wyobraźni w muzykoterapii metodą „Guided Ima gery and Music” (GIM), </w:t>
            </w:r>
            <w:r>
              <w:rPr>
                <w:rFonts w:eastAsia="TimesNewRomanPSMT;MS Mincho" w:cs="Arial" w:ascii="Arial" w:hAnsi="Arial"/>
                <w:sz w:val="22"/>
                <w:szCs w:val="22"/>
              </w:rPr>
              <w:t>Psychoterapia 2 (145) 2008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eastAsia="TimesNewRomanPSMT;MS Mincho" w:cs="Arial" w:ascii="Arial" w:hAnsi="Arial"/>
                <w:sz w:val="22"/>
                <w:szCs w:val="22"/>
              </w:rPr>
              <w:t>s. 63–68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FrankGotItcTEEHea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;Cambria" w:hAnsi="Cambria;Cambria" w:eastAsia="Times New Roman;Times New Roman" w:cs="Cambria;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6:48:00Z</dcterms:created>
  <dc:creator>Barbara Wilk</dc:creator>
  <dc:description/>
  <dc:language>en-US</dc:language>
  <cp:lastModifiedBy>Ania</cp:lastModifiedBy>
  <cp:lastPrinted>2012-01-27T08:28:00Z</cp:lastPrinted>
  <dcterms:modified xsi:type="dcterms:W3CDTF">2017-09-25T16:54:00Z</dcterms:modified>
  <cp:revision>4</cp:revision>
  <dc:subject/>
  <dc:title>KARTA KURSU</dc:title>
</cp:coreProperties>
</file>