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8"/>
          <w:lang w:eastAsia="pl-PL"/>
        </w:rPr>
        <w:t>Edukacja i rehabilitacja uczniów z niepełnosprawnością intelektualn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NIE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sualność osób z niepełnosprawnością intelektualną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horttext"/>
                <w:rFonts w:cs="Arial" w:ascii="Arial" w:hAnsi="Arial"/>
                <w:sz w:val="20"/>
                <w:szCs w:val="20"/>
                <w:lang w:val="en"/>
              </w:rPr>
              <w:t>Sexuality of people with intellectual disabilities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elina Soboch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elina Soboch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sualność stanowi istotny aspekt życia każdego człowieka, w tym również z niepełnosprawnością intelektualną. Celem zajęć jest zapoznanie studentów z tematyką seksualności osób z  niepełnosprawnością intelektualną i jej specyfiką. Omówienie możliwości włączenia edukacji seksualnej w proces rehabilitacji osób z niepełnosprawnością intelektualną, z uwzględnieniem profilaktyki wykorzystywania seksualnego. Poznanie dylematów dotyczących  osób  dorosłych z niepełnosprawnością intelektualną. Przybliżenie praktycznych rozwiązań problemów związanych z seksualnością osób z intelektualną niepełnosprawnością</w:t>
            </w:r>
            <w:r>
              <w:rPr>
                <w:rFonts w:cs="Calibri" w:ascii="Arial Narrow" w:hAnsi="Arial Narrow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1: Ma pogłębioną i uporządkowaną wiedzę na temat rehabilitacji społecznej osób niepełnosprawnych uwzględnia filozoficzne, społeczno-kulturowe, historyczne, biologiczne, psychologiczne podstawy tego procesu w kontekście rozwoju seksu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2: Ma uporządkowaną wiedzę o strukturze i funkcjach systemu rehabilitacji społecznej osób niepełnosprawnych, zna wybrane rozwiązania z zakresu rehabilitacji osób niepełnosprawnych w kontekście rozwoju seksu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3: Wie jak przebiega rozwój psychoseksualny osób niepełnosprawnych intelektual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4: Wie i zna sposoby oceny zachowań seksualnych w oparciu o kryteria normy seksuologicz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: W17: W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 1: potrafi Sprawnie posługiwać się wybranymi ujęciami teoretycznymi w celu analizowania podejmowanych działań z zakresu rehabilitacji społecznej osób niepełnosprawnych szczególnie w aspekcie rehabilitacji seksualnej t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 2: Ma pogłębione umiejętności obserwowania, diagnozowania i racjonalnego oceniania przebiegu procesu rehabilitacji seksualnej osób niepełnospraw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: Konstruuje rozwiązania sprzyjające skutecznej rehabilitacji społecznej w tym seksualnej  prognozuje ich przebieg oraz przewiduje skutki planowanych działa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: potrafi przygotować i przeprowadzić warsztat na temat seksualności osób niepełnospraw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: U06 U13: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 1: ma świadomość poziomu swojej wiedzy i umiejętności, rozumie potrzebę ciągłego doskonalenia się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: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br/>
        <w:br/>
        <w:br/>
        <w:br/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br/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dydaktyczn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asymilacji wiedz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oblemow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aloryzacyj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aktycznego działani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becność i aktywność na zajęciach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liczenie w formie pisemnej pracy na ostatnich zajęciach; zakres problemowy zostanie podany na zajęci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amodzielne przygotowanie warsztatu i przeprowadzeni go w grupie na jednej z wybranych tematów składających się na ogólną problematykę edukacji seksualnej osób niepełnospraw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cam  film pt.: "Ja też", reżyseria: Antonio Naharro, Álvaro Pastor, produkcja: Hiszpania (2009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hce się żyć (2013), reżyseria :Maciej Pieprzyca, produkcja Pols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sje (2012), reżyseria:</w:t>
              <w:tab/>
              <w:t>, Ben Lewin, produkcj : US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jęcia seksualizm, norma seksualna, modele seksualności człowieka, zaburzenia i perwersje seksual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runkowania społeczne i psychologiczne seksualności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moc seksualna wobec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blemy rodzicielstwa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wój psychoseksualny osób z niepełnosprawnością intelektualną. Dojrzewanie płciowe u osób z intelektualną niepełnosprawnością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właściwe reakcje młodzieży z niepełnosprawnością intelektualna na przejawy dojrzewania płciowego. Potrzeba seksualna u osób z niepełnosprawnością intelektualną. Aktywność seksualna osób z niepełnosprawnością intelektualną: formy, zakres i przyczyny masturbacj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stawy rodziców, opiekunów i nauczycieli wobec seksualności osób z niepełnosprawnością intelektualną.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czyny wykorzystywania seksualnego osób z niepełnosprawnością intelektualną.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żliwości i ograniczenia realizacji edukacji seksualnej o w odniesieniu do osób z niepełnosprawnością intelektualn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udytoria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"Przygotowanie warsztatów skierowanych do  osób z niepełnosprawnością intelektualną – zajęcia warsztat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nalik I. Mam Autyzm, mam seksualność i co dalej?, Fundacja JiM, Łódź 2017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énault I., Zespół Aspergera a seksualność Od dojrzewania poprzez dorosłość, Wydawnictwo Harmonia Universalis, Gdańsk 20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nalik I., Dojrzewanie. Miłość. Seks. Poradnik dla rodziców osób z niepełnosprawnością intelektualną, Warszawa, Stowarzyszenie Rodzin i Opiekunów Osób z Zespołem Downa Bardziej Kochani, 20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nalik I.(2010) Jak edukować seksualnie osoby z niepełnosprawnością intelektualną? Poradnik dla specjalistów, Warszawa, Stowarzyszenie Rodzin i Opiekunów Osób z Zespołem Downa Bardziej Koch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Kijak J.R. Seks i niepełnosprawność. Doświadczenia seksualne osób z niepełnosprawnością intelektualną, Oficyna Wydawnicza Impuls, Kraków 2010 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ścielska M. (2004). Niechciana seksualność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d. Ostrowska A., O seksualności osób niepełnosprawnych, IRSS, Warszawa 2007</w:t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isert M, Seksualność w Cyklu Życia Człowieka, Wydawnictwo Naukowe PWN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zdebski Z. (2012). Seksualność Polaków na początku XXI wie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chomiuk M. (2013), Postawy pedagogów specjalnych wobec seksualności osób z niepełnosprawnością intelektualną, UMCS, Lublin 20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3:03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10-01T18:29:00Z</dcterms:modified>
  <cp:revision>6</cp:revision>
  <dc:subject/>
  <dc:title>KARTA KURSU (realizowanego w module specjalności ……………………</dc:title>
</cp:coreProperties>
</file>