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KACJA I REHABILIITACJA UCZNIÓW NIESŁYSZĄCYCH I SŁABOSŁYSZĄCYCH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</w:rPr>
        <w:t>( SURDOPEDAGOGI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Surdopedagog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Hps"/>
                <w:lang w:val="en"/>
              </w:rPr>
              <w:t>Surdopedag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Grażyna Guni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kształce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poznanie studentów z  koncepcjami teoretycznymi współczesnej surdopedagogiki jako subdyscypliny pedagogiki specjalnej, zajmującej się szeroko rozumianym procesem nauczania-wychowania-rewalidacji/rehabilitacji osób głuch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Uświadomienie słuchaczom studiów doniosłej roli surdopedagoga w procesie edukacyj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zbudzenie i rozwijanie zainteresowań problematyką rehabilitacji i edukacji osób głuchych i słabosłysząc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widowControl/>
              <w:suppressAutoHyphens w:val="false"/>
              <w:autoSpaceDE w:val="tru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W 01. Ma uporządkowana wiedzę na temat terminów stosowanych w surdopedagogice. </w:t>
            </w:r>
          </w:p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02. Charakteryzuje główne zadania surdopedagogiki i ich specyfik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03. Wymienia i omawia współczesne formy i środki rewalidacji dzieci niesłyszących i słabosłyszących.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 04. Wymienia i przedstawia sylwetki pierwszych nauczycieli dzieci głuchych i ich wkład we współczesną surdopedagogikę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1 Posiada umiejętność oceny gotowości szkolnej dziecka w wieku przedszkolnym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02 Dokonuje wyboru form i metod postępowania edukacyjno-terapeutycznego w pracy z dzieć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3. Posiada umiejętność orientacji się we współczesnych dyskursach surdopedagogi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 1 Ma świadomość odpowiedzialności za wychowanie i terapię dziecka niesłyszącego i słabosłyszącego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 2 Jest świadomy współpracy ze specjalistami w procesie rehabilitacji i edukacji osób niesłysz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 3 Uzasadnia potrzebę wczesnej diagnozy i rehabilitacji oraz badań przesiewowych słuch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 (wykład, dyskusja, praca z książką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problemowe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 (ekspresyjne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becność i aktywność na zajęciach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ozytywne zaliczenie  egzaminu ustn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Opracowanie zagadnień do wyboru wg podanej problematyki i literatury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xtBody"/>
              <w:widowControl/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>Zagadnienia do egzaminu: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>Przedstaw różne poglądy na temat pojęcia osoby głuchej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b/>
                <w:b/>
              </w:rPr>
            </w:pPr>
            <w:r>
              <w:rPr/>
              <w:t>Przedstaw pojęcie osoby niesłyszącej wg różnych autorów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>Podaj klasyfikację głuchoty wg różnych kryteriów typologicznych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>Wymień etiologię zaburzeń słuchu o charakterze odbiorczym nabytym w życiu płodowym, w czasie porodu, w życiu osobniczym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>Wymień etiologię zaburzeń słuchu o charakterze przewodzeniowym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>Scharakteryzuj trójstopniowy charakter organizacji opieki nad dzieckiem niesłyszącym w Polsce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>Omów znaczenie wczesnej diagnozy i interwencji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>Omów postawy rodziców. Przedstaw poradnictwo i pomoc rodzico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Przedstaw zadania i cele poradni rehabilitacyjnej PZ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Przedstaw założenia badań przesiewowych słuchu w Pols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Przedstaw założenia programu wczesnej interwencji w Polsce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 xml:space="preserve">Wymień i omów zasady surdopedagogiki.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 xml:space="preserve">Przedstaw życie głuchych w starożytności i średniowieczu. 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ind w:left="360" w:hanging="0"/>
              <w:jc w:val="both"/>
              <w:rPr/>
            </w:pPr>
            <w:r>
              <w:rPr/>
              <w:t>20.Scharakteryzuj drugi okres w dziejach wychowania głuchych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ind w:left="360" w:hanging="0"/>
              <w:jc w:val="both"/>
              <w:rPr/>
            </w:pPr>
            <w:r>
              <w:rPr/>
              <w:t>21. Scharakteryzuj nauczanie indywidualne – jako etap ewolucji poglądów na wychowanie głuchych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ind w:left="360" w:hanging="0"/>
              <w:jc w:val="both"/>
              <w:rPr/>
            </w:pPr>
            <w:r>
              <w:rPr/>
              <w:t>22. Cardano, Pablo de Ponce, Bonet, Helmont, Amman – ich wkład do współczesnej surdopedagogiki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ind w:left="360" w:hanging="0"/>
              <w:jc w:val="both"/>
              <w:rPr/>
            </w:pPr>
            <w:r>
              <w:rPr/>
              <w:t>27. Omów znaczenie trzeciego okresu w wychowaniu głuchych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ind w:left="360" w:hanging="0"/>
              <w:jc w:val="both"/>
              <w:rPr/>
            </w:pPr>
            <w:r>
              <w:rPr/>
              <w:t>28. Omów szkołę francuską i niemiecką – jej zalety i wady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ind w:left="360" w:hanging="0"/>
              <w:jc w:val="both"/>
              <w:rPr/>
            </w:pPr>
            <w:r>
              <w:rPr/>
              <w:t xml:space="preserve">29. Przedstaw historię pierwszej szkoły dla głuchych w Polsce. 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ind w:left="360" w:hanging="0"/>
              <w:jc w:val="both"/>
              <w:rPr/>
            </w:pPr>
            <w:r>
              <w:rPr/>
              <w:t>30. Życie i działalność J. Falkowskiego i J. Siestrzyński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agadnienie do wyboru: Współczesne tendencje surdopedagogiki w świetle literatury przedmiot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oria surdopedagog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dopedagogika jako dyscyplina naukowa. Przedmiot badań, ogólne problemy badań. Cele i zadania surdopedagogiki. Cele surdopedagogiki a cele pedagogiki specjalnej i pedagogiki ogólnej. Różne poglądy na temat celów rewalidacyjnych.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terminy stosowane w surdopedagogice . Pojęcie osoby niesłyszącej. Klasyfikacje i ich kryteria. Zapobieganie wadom słuchu. Etiologia zaburzeń słuch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Współczesne formy i środki rewalidacji dzieci niesłyszących i słabosłyszących.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ójstopniowy charakter organizacji opieki nad dzieckiem niesłyszącym w Polsce. 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czenie wczesnej opieki i diagnozy. Wczesna rewalidacja. Model poradnictwa, wczesnej diagnozy i rehabilitacji. Badania przesiewowe słuch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szczebla diagnostyczno- rewalidacyjnego. Postawy rodziców. Poradnictwo i pomoc rodzicom. Listy o wychowaniu dziecka głuchego.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opieki i kształcenia: izolacyjne i integracyjne. Edukacja specjalna, integracyjna, inkluzyjna – podobieństwa i różnice, zalety i wad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Zasady rewalidacji dzieci niesłysząc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rewalidacji, ortodydaktyki a zasady surdopedagogi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surdodydaktyki i surdologii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>. Różne sposoby porozumiewania się głuchych i niedosłysząc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komunikacji, mowy, języ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ozumiewanie się osób głuch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migowy (wąskie i szerokie ujęcie). System językowo-mig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ktylografia. Totalna Komunikacja. Komunikacja alternatywna. Fonoges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kształtowania mowy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/>
                <w:sz w:val="20"/>
                <w:szCs w:val="20"/>
              </w:rPr>
              <w:t>Rys historyczny (</w:t>
            </w:r>
            <w:r>
              <w:rPr>
                <w:sz w:val="20"/>
                <w:szCs w:val="20"/>
              </w:rPr>
              <w:t xml:space="preserve"> Życie głuchych w starożytności i średniowieczu. Drugi okres w dziejach wych.: Cardano, Pablo de Ponce, Bonet, Helmont, Amman. Trzeci okres w wych.. Szkolnictwo w Polsce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  <w:t xml:space="preserve">Diagnoza surdopedagogiczna. 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y towarzyszące głuchocie.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tosowanie społeczne. Trudności adaptacyjne. Trudności i niepowodzenia szkolne</w:t>
            </w:r>
          </w:p>
          <w:p>
            <w:pPr>
              <w:pStyle w:val="TextBody"/>
              <w:widowControl/>
              <w:suppressAutoHyphens w:val="false"/>
              <w:autoSpaceDE w:val="tru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rzałość szkolna. Wychowanie społeczne i moralne. Zaburzenia zachow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zędzia badawcze do oceny kompetencji uczniów niesłysząc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Bouvet D. (1996). Mowa dziecka. Wychowanie dwujęzykowe dziecka niesłyszącego. Wsi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kert U. (1997). Pedagogika niesłyszących i niedosłyszących (w: ) Pedagogika specjalna [red.] W. Dykcik. WN UAM, Poznań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al M. Rehabilitacja małych dzieci z wadą słuchu. PZWL, Warszawa, 19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nia G. (2006). Terapia logopedyczna dzieci z zaburzeniami słuchu i mowy. Wybrane problemy teorii i praktyki surdologopedycznej.  Impuls, Kraków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ejczyk K.: Ewolucja systemów kształcenia dzieci głuchych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on A. ( 1998). Totalna komunikacja jako podejście wspomagające rozwój zdolności językowych uczniów głuchych.. Prace monograficzne nr 220, Wyd. Naukowe WSP, Kraków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kowiak K. Fonogesty jako narzędzie formowania jezyka dzieci z uszkodzonym narządem słuchu. (w : ) Komunikacja jezykowa i jej zaburzenia nr 9, 1995, UMCS, Lublin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e H. Maska dobroczynności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e A. (1999). Każde dziecko może nauczyć się słyszeć i mówić. Media Rodzina.Poznań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er O. (1992): Dziecko z uszkodzonym narządem słuchu, WSiP, Warszawa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pankowski B. 2000. Niesłyszący, głusi, głuchonie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asopism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oła specjalna, Nowa Audiofonologia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Bartnikowska U. (2004). Małżeństwa mieszane. Impuls, Kra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an J. (2012). Problemy i konteksty wychowania dzieci z uszkodzonym słuchem w przekazach ich słyszących matek. Wydawnictwo Naukowe Uniwersytetu Pedagogicznego, Krakó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nia G. (2010), Subiektywny obraz zdrowia oraz zachowań zdrowotnych uczniów z wadą słuchu.  Kraków, Wydawnictwo  Naukowe UP im Komisji Edukacji Narodowej.</w:t>
            </w:r>
          </w:p>
          <w:p>
            <w:pPr>
              <w:pStyle w:val="TextBody"/>
              <w:spacing w:before="0" w:after="0"/>
              <w:rPr/>
            </w:pPr>
            <w:r>
              <w:rPr/>
              <w:t>Plutecka K. (2006). Kompetencje zawodowe surdopedagoga z wadą słuchu. Impuls, Kraków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utecka K. (2013). Ojciec wobec osiągnięć edukacyjnych dziecka niesłyszącego. Prace nr 648. UP, Kraków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oria i praktyka oddziaływań profilaktyczno-wspierających rozwój osób z niepełnosprawnością (2013). /red./ J. Baran, G. Gunia. Impuls, Krak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">
    <w:name w:val="hps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2:15:00Z</dcterms:created>
  <dc:creator>Monika</dc:creator>
  <dc:description/>
  <dc:language>en-US</dc:language>
  <cp:lastModifiedBy>Grażyna</cp:lastModifiedBy>
  <cp:lastPrinted>2012-01-27T08:28:00Z</cp:lastPrinted>
  <dcterms:modified xsi:type="dcterms:W3CDTF">2017-09-23T13:06:00Z</dcterms:modified>
  <cp:revision>3</cp:revision>
  <dc:subject/>
  <dc:title>KARTA KURSU (realizowanego w module specjalności ……………………</dc:title>
</cp:coreProperties>
</file>