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EDUKAJCA  I  REHABILITACJA  UCZNIÓW Z NIEPEŁNOSPRAWNOŚCIĄ INTELEKTUALNĄ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osób z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Sexuality of people with intellectual disabil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stanowi istotny aspekt życia każdego człowieka, w tym również z niepełnosprawnością intelektualną. Celem zajęć jest zapoznanie studentów z tematyką seksualności osób z  niepełnosprawnością intelektualną i jej specyfiką. Omówienie możliwości włączenia edukacji seksualnej w proces rehabilitacji osób z niepełnosprawnością intelektualną, z uwzględnieniem profilaktyki wykorzystywania seksualnego. Poznanie dylematów dotyczących  osób  dorosłych z niepełnosprawnością intelektualną. Przybliżenie praktycznych rozwiązań problemów związanych z seksualnością osób z intelektualną niepełnosprawnością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: Ma pogłębioną i uporządkowaną wiedzę na temat rehabilitacji społecznej osób niepełnosprawnych uwzględnia filozoficzne, społeczno-kulturowe, historyczne, biologiczne, psychologiczne podstawy tego procesu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2: Ma uporządkowaną wiedzę o strukturze i funkcjach systemu rehabilitacji społecznej osób niepełnosprawnych, zna wybrane rozwiązania z zakresu rehabilitacji osób niepełnosprawnych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3: Wie jak przebiega rozwój psychoseksualny osób niepełnosprawnych intelektual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4: Wie i zna sposoby oceny zachowań seksualnych w oparciu o kryteria normy seksu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W17: 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1: potrafi Sprawnie posługiwać się wybranymi ujęciami teoretycznymi w celu analizowania podejmowanych działań z zakresu rehabilitacji społecznej osób niepełnosprawnych szczególnie w aspekcie rehabilitacji seksualnej t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2: Ma pogłębione umiejętności obserwowania, diagnozowania i racjonalnego oceniania przebiegu procesu rehabilitacji seksualnej osób niepełnospraw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Konstruuje rozwiązania sprzyjające skutecznej rehabilitacji społecznej w tym seksualnej  prognozuje ich przebieg oraz przewiduje skutki planowanych dział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: potrafi przygotować i przeprowadzić warsztat na temat seksualności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: U06 U13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1: ma świadomość poziomu swojej wiedzy i umiejętności, rozumie potrzebę ciągłego doskonalenia si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  <w:br/>
        <w:br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cność i aktywność na zajęciach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w formie pisemnej pracy na ostatnich zajęciach; zakres problemowy zostanie podany na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dzielne przygotowanie warsztatu i przeprowadzeni go w grupie na jednej z wybranych tematów składających się na ogólną problematykę edukacji seksualnej osób niepełnospraw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cam  film pt.: "Ja też", reżyseria: Antonio Naharro, Álvaro Pastor, produkcja: Hiszpania (2009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ce się żyć (2013), reżyseria :Maciej Pieprzyca, produkcja Pol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sje (2012), reżyseria:</w:t>
              <w:tab/>
              <w:t>, Ben Lewin, produkcj : US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ęcia seksualizm, norma seksualna, modele seksualności człowieka, zaburzenia i perwersje seksual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połeczne i psychologiczne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oc seksualna wobec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rodzicielstwa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ój psychoseksualny osób z niepełnosprawnością intelektualną. Dojrzewanie płciowe u osób z intelektualną niepełnosprawnością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właściwe reakcje młodzieży z niepełnosprawnością intelektualna na przejawy dojrzewania płciowego. Potrzeba seksualna u osób z niepełnosprawnością intelektualną. Aktywność seksualna osób z niepełnosprawnością intelektualną: formy, zakres i przyczyny masturb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tawy rodziców, opiekunów i nauczycieli wobec seksualności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czyny wykorzystywania seksualnego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ci i ograniczenia realizacji edukacji seksualnej o w odniesieniu do osób z niepełnosprawnością intelektualn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dytoria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Przygotowanie warsztatów skierowanych do  osób z niepełnosprawnością intelektualną – zajęcia warszta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 Mam Autyzm, mam seksualność i co dalej?, Fundacja JiM, Łódź 2017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énault I., Zespół Aspergera a seksualność Od dojrzewania poprzez dorosłość, Wydawnictwo Harmonia Universalis, Gdańsk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, Dojrzewanie. Miłość. Seks. Poradnik dla rodziców osób z niepełnosprawnością intelektualną, Warszawa, Stowarzyszenie Rodzin i Opiekunów Osób z Zespołem Downa Bardziej Kochani,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(2010) Jak edukować seksualnie osoby z niepełnosprawnością intelektualną? Poradnik dla specjalistów, Warszawa, Stowarzyszenie Rodzin i Opiekunów Osób z Zespołem Downa Bardziej Koc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jak J.R. Seks i niepełnosprawność. Doświadczenia seksualne osób z niepełnosprawnością intelektualną, Oficyna Wydawnicza Impuls, Kraków 2010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elska M. (2004). Niechciana seksu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d. Ostrowska A., O seksualności osób niepełnosprawnych, IRSS, Warszawa 2007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sert M, Seksualność w Cyklu Życia Człowieka, Wydawnictwo Naukowe PWN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zdebski Z. (2012). Seksualność Polaków na początku XXI wie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chomiuk M. (2013), Postawy pedagogów specjalnych wobec seksualności osób z niepełnosprawnością intelektualną, UMCS, Lublin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26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10-01T18:49:00Z</dcterms:modified>
  <cp:revision>8</cp:revision>
  <dc:subject/>
  <dc:title>KARTA KURSU (realizowanego w module specjalności ……………………</dc:title>
</cp:coreProperties>
</file>