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</w:rPr>
        <w:t>EDUKACJA I REHABILIITACJA UCZNIÓW NIESŁYSZĄCYCH I SŁABOSŁYSZĄC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( SURDOPEDAGOGI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a osób niesłyszących i słabosłysząc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y of deaf and hard-of-hea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Justyna Kot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wiedz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nie wiedzy na temat osób głuchych i słabosłyszących, ich właściwości funkcjonowania psychologicznego w sferze: komunikacyjnej, osobowościowej, emocjonalnej i poznawczej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ształtowanie znajomości potrzeb rozwojowych oraz psychologicznych podstaw nabywania umiejętności szkolnych przez osoby głuche i słabosłysząc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jęt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wykorzystania podstawowej wiedzy teoretycznej z zakresu surdo psychologii w celu analizowania i interpretowania problemów edukacyjnych, wychowawczych, opiekuńczych, terapeutycznych, kulturalnych i pomocowych dotyczących edukacji i rehabilitacji osób niesłyszących i słabosłysz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etencje społeczn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przekonania o psychologicznym sensie, wartości i potrzebie podejmowania działań w edukacji i rehabilitacji osób niesłyszących i słabosłyszących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dza na temat osób głuchych i słabosłyszących, ich właściwości funkcjonowania psychologicznego w sferze: komunikacyjnej, osobowościowej, emocjonalnej i poznawczej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potrzeb rozwojowych oraz psychologicznych podstaw nabywania umiejętności szkolnych przez osoby głuche i słabosłyszące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wykorzystania podstawowej wiedzy teoretycznej z zakresu surdo psychologii w celu analizowania i interpretowania problemów edukacyjnych, wychowawczych, opiekuńczych, terapeutycznych, kulturalnych i pomocowych dotyczących edukacji i rehabilitacji osób niesłyszących i słabosłysząc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onania o psychologicznym sensie, wartości i potrzebie podejmowania działań w edukacji i rehabilitacji osób niesłyszących i słabosłysząc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a asymilacji wiedz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gadanka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a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(konwencjonalny, problemowy i konwersatoryjny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a samodzielnego dochodzenia do wiedz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a przypadków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iełda pomysłów („burza mózgów”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a metoda problemow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dopuszczenia do egzaminu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ecność na zajęciach (możliwa 1 nieobecność na ćwiczeniach w grupie)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z materiału omawianego na ostatnich zajęciach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zytanie teksów na zajęcia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okwium zaliczeniowe (zaliczenie od 60%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końcowy w formie pisemnej (zaliczenie od 51%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 oceny końcowej wliczają się: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nik z egzaminu pisemnego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ktywne uczestniczenie w zajęciach (max +7%)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sej (+2%)</w:t>
            </w:r>
          </w:p>
          <w:p>
            <w:pPr>
              <w:pStyle w:val="NormalnyWeb"/>
              <w:spacing w:lineRule="auto" w:line="276" w:before="0" w:after="9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Web"/>
              <w:spacing w:lineRule="auto" w:line="276"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teria oceny końcowej:</w:t>
            </w:r>
          </w:p>
          <w:p>
            <w:pPr>
              <w:pStyle w:val="NormalnyWeb"/>
              <w:spacing w:lineRule="auto" w:line="276"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-60% dst,</w:t>
            </w:r>
          </w:p>
          <w:p>
            <w:pPr>
              <w:pStyle w:val="NormalnyWeb"/>
              <w:spacing w:lineRule="auto" w:line="276"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-70% dst+</w:t>
            </w:r>
          </w:p>
          <w:p>
            <w:pPr>
              <w:pStyle w:val="NormalnyWeb"/>
              <w:spacing w:lineRule="auto" w:line="276"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-80% db,</w:t>
            </w:r>
          </w:p>
          <w:p>
            <w:pPr>
              <w:pStyle w:val="NormalnyWeb"/>
              <w:spacing w:lineRule="auto" w:line="276"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-90% db+</w:t>
            </w:r>
          </w:p>
          <w:p>
            <w:pPr>
              <w:pStyle w:val="NormalnyWeb"/>
              <w:spacing w:lineRule="auto" w:line="276"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-100% bdb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 związane z głuchotą i ubytkiem słuchu. Paradygmaty głuchoty. Klasyfikacje głuchot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ikacja osób głuchych i słabosłyszących. Język migowy z perspektywy psychologicznej.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ozwój tożsamości społeczno-kulturowa osób głuchych i słabosłysząc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ria umysłu u osób głuchych i słabosłyszących w aspekcie rozwojowym.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cesy poznawcze w rozwoju osób głuchych i słabosłyszących.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ozwój emocjonalny dziecka głuchego i słabosłyszącego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onowanie dzieci i dorosłych z implantem ślimakowy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16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ychologiczne podstawy umiejętności szkolnych uczniów głuchych i słabosłyszących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illwitz S., (1996). Język, komunikacja i zdolności poznawcze niesłyszących. Warszawa: WSiP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chyra J., (2001). Zdolności poznawcze i możliwości umysłowe uczniów z uszkodzonym słuchem. Lublin: UMC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Tomaszewski, P.</w:t>
            </w:r>
            <w:r>
              <w:rPr>
                <w:rFonts w:cs="Arial" w:ascii="Arial" w:hAnsi="Arial"/>
                <w:sz w:val="20"/>
                <w:szCs w:val="20"/>
              </w:rPr>
              <w:t> (2002).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aburzenia komunikacji a problemy emocjonalne dziecka głuchego</w:t>
            </w:r>
            <w:r>
              <w:rPr>
                <w:rFonts w:cs="Arial" w:ascii="Arial" w:hAnsi="Arial"/>
                <w:sz w:val="20"/>
                <w:szCs w:val="20"/>
              </w:rPr>
              <w:t>. W: J. Rola, M. Zalewska (red.)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Wybrane zagadnienia z psychologii klinicznej dziecka. </w:t>
            </w:r>
            <w:r>
              <w:rPr>
                <w:rFonts w:cs="Arial" w:ascii="Arial" w:hAnsi="Arial"/>
                <w:sz w:val="20"/>
                <w:szCs w:val="20"/>
              </w:rPr>
              <w:t>Warszawa: Wydawnictwo Akademii Pedagogiki Specj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unaj M. (2015). Głuchy-świat: głuchota w perspektywie antropologii zaangażowanej. Łódź: Uniwersytet Łódzk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bosko J. (2015). Poczucie niepełnosprawności a percepcja siebie i objawy depresji u osób dorosłych z głuchotą postlingwalną korzystających z implantu ślimakowego. Nowa audiofonologia, 4(1), 41-54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ssewska. J. (2012). Językowe i kulturowe wyznaczniki rozwoju teorii umysłu u osób głuchych. Annales Universitates Paedagogicae Cracoviensis. Studia Psychologica V. 67-8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maszewski P., (2003). Przyswajanie języka migowego przez dziecko głuche rodziców głuchych. Przegląd Psychologiczny, 46 (1), 101-12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maszewski P., (2014). Funkcjonowanie poznawcze i językowe dzieci głuchych. [w:] Sak M., (red.), Edukacja głuchych. Warszawa: Biuro Rzecznika Praw Obywatelski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Zalewska M. (2011). Psychoterapia małych dzieci głuchych. Psychoterapia. Problemy pacjentów, 395-407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25:00Z</dcterms:created>
  <dc:creator>Monika</dc:creator>
  <dc:description/>
  <cp:keywords/>
  <dc:language>en-US</dc:language>
  <cp:lastModifiedBy>justyna</cp:lastModifiedBy>
  <cp:lastPrinted>2012-01-27T08:28:00Z</cp:lastPrinted>
  <dcterms:modified xsi:type="dcterms:W3CDTF">2017-09-28T12:21:00Z</dcterms:modified>
  <cp:revision>46</cp:revision>
  <dc:subject/>
  <dc:title>KARTA KURSU (realizowanego w module specjalności ……………………</dc:title>
</cp:coreProperties>
</file>