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Style w:val="StrongEmphasis"/>
          <w:rFonts w:cs="Arial" w:ascii="Arial" w:hAnsi="Arial"/>
          <w:sz w:val="20"/>
          <w:szCs w:val="20"/>
        </w:rPr>
        <w:t>Edukacja i rehabilitacja uczniów z niepełnosprawnością intelektualną</w:t>
      </w:r>
      <w:r>
        <w:rPr>
          <w:rFonts w:cs="Arial" w:ascii="Arial" w:hAnsi="Arial"/>
          <w:sz w:val="20"/>
          <w:szCs w:val="20"/>
        </w:rPr>
        <w:t xml:space="preserve"> (oligofrenopedagogika) oraz </w:t>
      </w:r>
      <w:r>
        <w:rPr>
          <w:rStyle w:val="StrongEmphasis"/>
          <w:rFonts w:cs="Arial" w:ascii="Arial" w:hAnsi="Arial"/>
          <w:sz w:val="20"/>
          <w:szCs w:val="20"/>
        </w:rPr>
        <w:t xml:space="preserve">Edukacja i rehabilitacja uczniów niesłyszących i słabosłyszących </w:t>
      </w:r>
      <w:r>
        <w:rPr>
          <w:rFonts w:cs="Arial" w:ascii="Arial" w:hAnsi="Arial"/>
          <w:sz w:val="20"/>
          <w:szCs w:val="20"/>
        </w:rPr>
        <w:t>(surdopedagogika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UDIA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emestr: zimowy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rowadzenie do dydaktyki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Dydu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nie specyfiki wychowania i nauczania uczniów z niepełnosprawnościami oraz znaczenia rewalidacyjnego tej działalnośc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nie strategii, metod i form kształcenia specjaln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nie metod i technik diagnozowania specjalnych potrzeb edukacyjnych uczniów z niepełnosprawnościam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ształtowanie umiejętności planowania i organizowania procesu wychowawczo – dydaktyczneg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nabycie  elementarnych umiejętności w takich kompetencjach pedagoga specjalnego jak: komunikatywność, autonomia i autokreacja, instrumentalnoś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SPOŁECZN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e do krytycznej analizy działalności wychowawczo-dydaktycznej i poszukiwania twórczych rozwiązań w pracy z niepełnosprawnościami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0"/>
                <w:szCs w:val="20"/>
              </w:rPr>
              <w:t>Słuchacz ma podstawową wiedzę na temat pojęcia i klasyfikacji niepełnosprawności oraz różnych koncepcji kształcenia. Zna podstawowe zasady dydaktyki i ortodydaktyki, klasyfikacje metod kształcenia w koncepcji W. Okonia</w:t>
            </w:r>
          </w:p>
        </w:tc>
      </w:tr>
      <w:tr>
        <w:trPr>
          <w:trHeight w:val="5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0"/>
                <w:szCs w:val="20"/>
              </w:rPr>
              <w:t>Zastosowanie wiedzy psycho-pedagogicznej do wstępnej diagnozy aktualnych możliwości ucznia; opracowanie konspektu zajęć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0"/>
                <w:szCs w:val="20"/>
              </w:rPr>
              <w:t>Dydaktyka ogólna, pedagogika ogólna, pedagogika specjalna, psychologia ogólna, psychologia osób z niepełnosprawności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9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: wie na czym polega specyfika kształcenia specj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: wie jak projektować i prowadzić działania diagnos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03: zna strategie, metody i formy kształcenia specjal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:potrafi planować i organizować proces rehabilitacyjno-wychowawczo-edukacyjny uczniów z niepełnosprawnościami w oparciu o dokonaną diagnozę aktualnych potrzeb edukacyjnych ucz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sz w:val="20"/>
                <w:szCs w:val="20"/>
              </w:rPr>
              <w:t>dokonuje krytycznej analizy własnej działalności wychowawczo-dydaktycznej i poszukuje twórczych rozwiązań w pracy z osobami z niepełnosprawności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K01, 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ymilacji wiedzy: wykład,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owe: pogadanka, dyskusja, metoda biograficzna, przypadków, sytuacyjna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- praktycznego działania: ćwiczebne, projektowanie zajęć dydaktycz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loryzacyjne: dram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Formy pracy: indywidualna, grup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b/>
          <w:b/>
        </w:rPr>
      </w:pPr>
      <w:r>
        <w:rPr>
          <w:b/>
        </w:rPr>
        <w:t>Formy sprawdzania efektów kształcenia</w:t>
      </w:r>
    </w:p>
    <w:p>
      <w:pPr>
        <w:pStyle w:val="Zawartotabeli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501"/>
        <w:gridCol w:w="1523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multimedialna 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potrzeb ucz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jęć dydaktycznych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, sposób przygotowania się do zajęć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ryteria oceny: wykład: obecność na zajęciach, 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: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ność i poprawność merytoryczna w dyskusji, 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aty i urozmaicony język i poprawność terminologiczna w dyskusji i podczas prezentacji,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dział w dyskusji, prezentacje multimedialne na temat wpływu niepełnosprawności na proces uczenia się i   charakterystyka wybranych metod dydaktycznych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kwencja: (100% -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aktyka specjalna - przedmiot, cele, zadania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lne i swoiste zagadnienia w procesie kształcenia uczniów z niepełnosprawnościami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enie specjalne i jego specyfika w różnych formach edukacji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nauczania i uczenia się w pracy pedagoga specjalnego – klasyfikacja, charakterystyka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, formy aktywnego nauczania, strategie i zasady nauczania wspierającego proces uczenia się uczniów z niepełnosprawnościami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e integrowania wiedzy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pedagoga specjalnego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ie przestrzeni edukacyjnej i przestrzeni życiowej na zajęciach szkolnych wynikające z poznanych koncepcji: humanistycznej, kreatywnej, holistycznej, promocji zdrowia, zintegrowanej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literatury podstaw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nds R. (1998): Uczymy sie nauczać,WSiP, Warsz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eźnicki F. (2007), Dydaktyka kształcenia ogólnego, Oficyna Wydawnicza „Impuls”, Kraków 200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dzica Z. (2004),  Ortodydaktyka, [w:] Encyklopedia Pedagogiczna XXI wieku, Tom III, (red.) T. Pilch, Wyd. Akademickie „Żak”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dkowska J. (red.), (2012), Dydaktyka specjalna w przygotowaniu do kształcenia uczniów ze specjalnymi potrzebami edukacyjnymi, Wyd. APS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dkowska J.red.  (2011): Uczeń ze specjalnymi potrzebami edukacyjnymi w szkole ogólnosostępnej, Wydawnictwo APS, Warsz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ewski K. (2004): Sztuka nauczania. Czynności nauczyciela, Wydawnictwo Naukowe PWN, Warsz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pisiewicz Cz. (2012), Dydaktyka. Podręcznik częściowo programowany, Oficyna Wydawnicza „Impuls”, Kra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oń W. (2003), Wprowadzenie do dydaktyki ogólnej, Wyd. Akademickie „Żak”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chowska A. (2001), Wspieranie uczniów ze specjalnymi potrzebami edukacyjnymi: wskazówki dla nauczycieli, Wyd. APS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ółturzycki J. (1997), Dydaktyka dla nauczycieli, Wydawnictwo Adam Marszałek, Toruń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owy – Wojnarowska I. (1989), Podstawy kształcenia specjalnego, WSiP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>Śnieżyński M. (1998): Zarys dydaktyki dialogu. Wyd. Naukowe PAT, Kra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zesany J. (red.), (2014),  Dydaktyka specjalna – wybrane zagadnienia, Wyd. Harmonia Universalis Gdańsk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czesany J., Gajdzica Z. (2006), Uwarunkowania edukacji i rehabilitacji uczniów </w:t>
              <w:br/>
              <w:t>o specjalnych potrzebach w rozwoju. Wyd. Nauk. AP, Kraków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dnik E, Moszyńska , Owczarska (2000): Ja i mój uczeń pracujemy aktywnie, SFS, Kiel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>Buzan T., Buzan N. (1999): MapyTwoich myśli. Rawi, Łódźsię, Wyd. Zyśk, Poznań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 xml:space="preserve">Dryden G., Vos J. (2003): Rewolicja w uczeniu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dkowska J. (1999), Poznanie ucznia szkoły specjalnej; wrażliwość edukacyjna dzieci upośledzonych umysłowo w stopniu lekkim: diagnoza i interpretacja, WSIP SA,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ubowski S., (red.), (2001), Poradnik dydaktyczny: dla nauczycieli realizujących podstawę programową w zakresie szkoły podstawowej i gimnazjum z uczniami niewidomymi i słabo widzącymi, MEN, Warszawa 2001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iszewska - Nieścioruk Z., (red.), (2010), Uczeń o specjalnych potrzebach w przestrzeni współczesnego systemu edukacji, Uniwersytet Zielonogórski, Zielona Gór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on A., Plutecka K. (2010), Kształcenie zintegrowane uczniów niesłyszących w teorii </w:t>
              <w:br/>
              <w:t>i praktyce edukacyjnej, Oficyna Wydawnicza „Impuls” Kraków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ska M., Myślińska D., (red.), (2005), Uczeń z niepełnosprawnością ruchową </w:t>
              <w:br/>
              <w:t>w szkole ogólnodostępnej: poradnik dla nauczycieli szkół ogólnodostępnych, MENiS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iarz A. (1992),  Uczniowie niepełnosprawni w szkole powszechnej: poradnik dla nauczycieli, WSiP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jewski T. (1997), Poradnik metodyczny dla nauczycieli pracujących z dziećmi </w:t>
              <w:br/>
              <w:t>z uszkodzonym wzrokiem w systemie integracyjnym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ńczyk J. (1990), Metody dydaktyczne wykorzystywane przez nauczycieli przedmiotów ogólnokształcących w szkołach podstawowych dla upośledzonych umysłowo w stopniu lekkim, WSPS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ternak E., Materiały z metodyki kształcenia upośledzonych umysłowo w stopniu lekkim </w:t>
              <w:br/>
              <w:t>w szkole specjalnej, Wyd. UMCS, Lublin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ławska J., Sierpińska B. (2001), Zacznijmy razem. Dzieci specjalnej troski w szkole podstawowej. Poradnik dla nauczycieli szkół integracyjnych, WSiP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ylińska M. (2013): Neurodydaktyka. </w:t>
            </w: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>Nauczanie i uczenie się przyjazne mózgowi, Wydawnictwo Naukowe UMK, Toruń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Ewa Dyduch</cp:lastModifiedBy>
  <cp:lastPrinted>2017-09-13T10:09:00Z</cp:lastPrinted>
  <dcterms:modified xsi:type="dcterms:W3CDTF">2017-10-01T08:58:00Z</dcterms:modified>
  <cp:revision>6</cp:revision>
  <dc:subject/>
  <dc:title>KARTA KURSU</dc:title>
</cp:coreProperties>
</file>