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>Specjalność: -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metodyki wychowania przedszkoln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"/>
              </w:rPr>
              <w:t>Fundamentals of methodology of pre-school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049"/>
        <w:gridCol w:w="3402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04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Lucyna Smółka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Bożena Muchac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Grochowal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arbara Kurow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Jolanta Sajder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Lucyna Smół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Urszula Dworska-Kaczmarczy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neta Wojnar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0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oznanie studentów z wiedzą na temat organizowania i planowania różnorodnych form aktywności dziecka w przedszkolu. Przygotowanie ich do samodzielnego konstruowania propozycji zajęć wychowawczo-dydaktycznych w przedszkolu, uwzględniających potrzeby </w:t>
              <w:br/>
              <w:t>i możliwości rozwojowe dzieci oraz dynamikę całej grupy. Rozwinięcie u studentów refleksyjności w myśleniu o wychowaniu i edukacji dziecka. Uwrażliwienie studentów na potrzebę ich ciągłego rozwoju osobistego i zawodow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sychologia rozwojowa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- prezentuje wiedzę na temat sposobów organizowania różnorodnych form aktywności dziecka w przedszkolu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2- wyjaśnia uwarunkowania planowania pracy wychowawczo-dydaktycznej w przedszkolu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- ma uporządkowaną i wiedzę na temat podmiotów współdziałających ze sobą na etapie edukacji przedszkol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1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- właściwie dobiera treści edukacyjne oraz odpowiadające im metody i formy pracy indywidualnej lub grupowej w celu zaplanowania aktywności dziecka w przedszkolu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- wykorzystuje wiedzę teoretyczną podczas samodzielnego konstruowania scenariuszy zajęć wychowawczo-dydaktycznych w przedszkolu 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- posługuje się wiedzę teoretyczną do rozwiązywania problemów w praktyce pedagogicznej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, 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10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K01- wykazuje się refleksyjną i twórczą postawą w organizowaniu środowiska w warunkach przedszkolnych</w:t>
            </w:r>
          </w:p>
          <w:p>
            <w:pPr>
              <w:pStyle w:val="Zwykytekst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K02- bierze pod uwagę aspekt etyczny podczas organizowania i planowania różnorodnych form aktywności dziecka w przedszkolu</w:t>
            </w:r>
          </w:p>
          <w:p>
            <w:pPr>
              <w:pStyle w:val="Zwykytekst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K03- ma świadomość potrzeby ciągłego rozwoju osobistego oraz zawod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05, K1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9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informacyjny, wykład problemowy, praca z tekstem naukowym, udział w dyskusjach, metody aktywizujące, opracowywanie projektów i prac indywidualnych i/lub grupowych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recenzja artykułu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3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60"/>
        <w:gridCol w:w="7775"/>
      </w:tblGrid>
      <w:tr>
        <w:trPr>
          <w:trHeight w:val="1581" w:hRule="atLeast"/>
        </w:trPr>
        <w:tc>
          <w:tcPr>
            <w:tcW w:w="19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7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30% aktywność  w czasie zajęć i udział w dyskusja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% przygotowanie projektu grupowego/prezentacji multimedialnej/referatu/   </w:t>
              <w:br/>
              <w:t xml:space="preserve">         scenariusza zajęć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840"/>
      </w:tblGrid>
      <w:tr>
        <w:trPr>
          <w:trHeight w:val="4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niestacjonarne pierwszego stopn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136" w:hRule="atLeast"/>
        </w:trPr>
        <w:tc>
          <w:tcPr>
            <w:tcW w:w="100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reści wykład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ważniejsze dokumenty regulujące pracę wychowawczo-dydaktyczną w przedszkolu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 konstruktywizmu do procesu organizowania aktywności własnej dzieci w przedszkolu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spółpraca z rodziną dziecka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osoby poznawania dziecka w przedszkolu, zagadnienie adaptacji do warunków przedszkola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pedagogiczne uwarunkowania startu szkolnego dziecka. Zadania przedszkola w przygotowaniu dzieci do szkoły. Czynniki warunkujące gotowość szkolną dziecka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reści ćwiczeń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materialne i społeczne pracy przedszkol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aptacja społeczna dziecka w instytucji – przyczyny trudności i ich przeciwdziałani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Formy aktywności dziecka w przedszkolu (dowolne/swobodne i organizowane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ie pracy wychowawczo-dydaktycznej w przedszkolu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Uwarunkowania i metodyka zajęć organizowanych przez nauczyciela w przedszkol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owanie scenariuszy zajęć wychowawczo-dydaktycznych w przedszkolu oraz ich krytyczna analiz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owanie spacerów, wycieczek, zabaw i zajęć ruchowych w przedszkol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owanie uroczystości i przedstawień teatralnych w przedszkol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gotowanie dziecka do rozpoczęcia nauki w szkole (wybrane zagadnienia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szczyk-Kolczyńska (red.), 2014,  Starsze przedszkolaki. Jak skutecznie je wychowywać </w:t>
              <w:br/>
              <w:t xml:space="preserve">i kształcić w przedszkolu i w domu.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Wyd. Centrum Edukacji Bliżej Przedszkola, Kraków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szczyk-Kolczyńska E., Zielińska E., 2012, 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wulatki i trzylatki w przedszkolu i w domu. Jak świadomie je wychowywać i uczyć? Wyd. Centrum Edukacji Bliżej Przedszkola, Kraków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bowniczek J., Kwaśniewska M., Surma B., 2011, Podstawy pedagogiki przedszkolnej </w:t>
              <w:br/>
              <w:t>z metodyką. Wyd. WAM, Kraków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wowska-Struczyk M., Hajnicz W., 1998, Obserwacja w poznawaniu dziecka, WSiP, Warszaw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m-Klimaszewska A., 2010, Witamy w przedszkolu. Wspomaganie procesu adaptacji dziecka do środowiska przedszkolnego. Instytut Wydawniczy „ERICA”, Warszaw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owiecka J., 2003, Przystosowanie psychospołeczne dziecka do przedszkola. WSiP, Warszawa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owicz M., W co się bawić z dziećmi? Piosenki i zabawy wspomagające rozwój dziecka. Harmonia, Gdańsk 2009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m-Klimaszewska A., Pedagogika przedszkoln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Instytut Wydawniczy „ERICA”,  Warszawa 2011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uchacka B., 1992, Zabawy badawcze dzieci w przedszkolu. Wyd. Nauk. WSP, Kraków.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jcik Z., Zabawy w teatr (cz. 1-3). Wydawnictwo Didasko, Warszawa 20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/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acy pisemnej po zapoznaniu się z 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metodyki wychowania przedszkoln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"/>
              </w:rPr>
              <w:t>Fundamentals of methodology of pre-school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049"/>
        <w:gridCol w:w="3402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04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Lucyna Smółka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Bożena Muchac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Grochowal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arbara Kurow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Jolanta Sajder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Lucyna Smół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Urszula Dworska-Kaczmarczy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neta Wojnar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0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poznanie studentów z wiedzą na temat organizowania i planowania różnorodnych form aktywności dziecka w przedszkolu. Przygotowanie ich do samodzielnego konstruowania propozycji zajęć wychowawczo-dydaktycznych w przedszkolu, uwzględniających potrzeby </w:t>
              <w:br/>
              <w:t>i możliwości rozwojowe i edukacyjne dzieci oraz dynamikę całej grupy. Rozwinięcie u studentów refleksyjności w myśleniu o wychowaniu i edukacji dziecka.. Uwrażliwienie studentów na potrzebę ich ciągłego rozwoju osobistego i zawodow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sychologia rozwojowa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- prezentuje wiedzę na temat sposobów organizowania różnorodnych form aktywności dziecka w przedszkolu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2- wyjaśnia uwarunkowania planowania pracy wychowawczo-dydaktycznej w przedszkolu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3- ma uporządkowaną i wiedzę na temat podmiotów współdziałających ze sobą na etapie edukacji przedszkol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1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- właściwie dobiera treści edukacyjne oraz odpowiadające im metody i formy pracy indywidualnej lub grupowej w celu zaplanowania aktywności dziecka w przedszkolu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- wykorzystuje wiedzę teoretyczną podczas samodzielnego konstruowania scenariuszy zajęć wychowawczo-dydaktycznych w przedszkolu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- posługuje się wiedzę teoretyczną do rozwiązywania problemów w praktyce pedagogiczn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8, 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10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Arial" w:ascii="Arial" w:hAnsi="Arial"/>
                <w:lang w:val="pl-PL" w:eastAsia="pl-PL"/>
              </w:rPr>
              <w:t>K01- wykazuje się refleksyjną i twórczą postawą w organizowaniu środowiska w warunkach przedszkolnych</w:t>
            </w:r>
          </w:p>
          <w:p>
            <w:pPr>
              <w:pStyle w:val="Zwykytekst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K02- bierze pod uwagę aspekt etyczny podczas organizowania i planowania różnorodnych form aktywności dziecka w przedszkolu</w:t>
            </w:r>
          </w:p>
          <w:p>
            <w:pPr>
              <w:pStyle w:val="Zwykytekst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K03- ma świadomość potrzeby ciągłego rozwoju osobistego oraz zawod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05, K1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9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informacyjny, wykład problemowy, praca z tekstem naukowym, udział w dyskusjach, metody aktywizujące (np.prezentacje multimedialne, omawianie sytuacji wychowawczych i edukacyjnych,  warsztaty grupowe, gry dydaktyczne), opracowywanie projektów i prac indywidualnych i/lub grupowych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recenzja artykułu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3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60"/>
        <w:gridCol w:w="7775"/>
      </w:tblGrid>
      <w:tr>
        <w:trPr>
          <w:trHeight w:val="1581" w:hRule="atLeast"/>
        </w:trPr>
        <w:tc>
          <w:tcPr>
            <w:tcW w:w="19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7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30% aktywność  w czasie zajęć i udział w dyskusja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% przygotowanie projektu grupowego/prezentacji multimedialnej/referatu/   </w:t>
              <w:br/>
              <w:t xml:space="preserve">         scenariusza zajęć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840"/>
      </w:tblGrid>
      <w:tr>
        <w:trPr>
          <w:trHeight w:val="4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stacjonarne pierwszego stopn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136" w:hRule="atLeast"/>
        </w:trPr>
        <w:tc>
          <w:tcPr>
            <w:tcW w:w="100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reści wykładu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ważniejsze dokumenty regulujące pracę wychowawczo-dydaktyczną w przedszkolu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 konstruktywizmu do procesu organizowania aktywności własnej dzieci w przedszkolu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praca z rodziną dziecka oraz środowiskiem społecznym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soby poznawania dziecka w przedszkolu, zagadnienie adaptacji do warunków przedszkola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pedagogiczne uwarunkowania startu szkolnego dziecka. Zadania przedszkola w przygotowaniu dzieci do szkoły. Czynniki warunkujące gotowość szkolną dziecka, dynamiczny charakter kształtowania gotowości szkolnej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wacyjne metody w edukacji przedszkolnej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reści ćwiczeń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materialne i społeczne pracy przedszkola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bezpieczeństwa i higieny pracy w przedszkolu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aptacja społeczna dziecka w instytucji – przyczyny trudności i ich przeciwdziałani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Kształtowanie umiejętności samoobsługowych dziecka w przedszkolu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ormy aktywności dziecka w przedszkolu (dowolne/swobodne i organizowane)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ie pracy wychowawczo-dydaktycznej w przedszkolu </w:t>
              <w:br/>
              <w:t>(Dokumenty programowe w edukacji przedszkolnej i ich zastosowanie w pracy nauczyciela, dokumenty obowiązujące w placówce przedszkolnej i sposoby ich konstruowania - wybrane zagadnienia)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runkowania i metodyka zajęć organizowanych przez nauczyciela w przedszkolu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owanie scenariuszy zajęć wychowawczo-dydaktycznych w przedszkolu oraz ich krytyczna analiza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owanie spacerów, wycieczek, zabaw i zajęć ruchowych w przedszkolu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owanie uroczystości i przedstawień teatralnych w przedszkolu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gotowanie dziecka do rozpoczęcia nauki w szkole – dojrzałość szkolna a dojrzałość szkoły (wybrane zagadnienia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szczyk-Kolczyńska (red.), 2014,  Starsze przedszkolaki. Jak skutecznie je wychowywać </w:t>
              <w:br/>
              <w:t xml:space="preserve">i kształcić w przedszkolu i w domu.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Wyd. Centrum Edukacji Bliżej Przedszkola, Kraków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szczyk-Kolczyńska E., Zielińska E., 2012, 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wulatki i trzylatki w przedszkolu i w domu. Jak świadomie je wychowywać i uczyć? Wyd. Centrum Edukacji Bliżej Przedszkola, Kraków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uszczyk-Kolczyńska E., Zielińska E., 2011, 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Nauczycielska diagnoza gotowości do podjęcia nauki szkolnej. Jak prowadzić obserwację dzieci, interpretować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wyniki</w:t>
              </w:r>
            </w:hyperlink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br/>
              <w:t>i formułować wnioski. Wyd. Centrum Edukacji Bliżej Przedszkola, Kraków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rbowniczek J., Kwaśniewska M., Surma B., 2011, Podstawy pedagogiki przedszkolnej </w:t>
              <w:br/>
              <w:t>z metodyką. Wyd. WAM, Kraków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wowska-Struczyk M., Hajnicz W., 1998, Obserwacja w poznawaniu dziecka, WSiP, Warszaw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m-Klimaszewska A., 2010, Witamy w przedszkolu. Wspomaganie procesu adaptacji dziecka do środowiska przedszkolnego. Instytut Wydawniczy „ERICA”, Warszaw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bowiecka J., 2003, Przystosowanie psychospołeczne dziecka do przedszkola. WSiP, Warszawa. 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Perry R., 2000, Teoria i praktyka : proces stawania się nauczycielem, Warszawa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owicz M., W co się bawić z dziećmi? Piosenki i zabawy wspomagające rozwój dziecka. Harmonia, Gdańsk 2009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hen L., Manion L., Morrisom  K., Przygotowanie i planowanie zajęć. W: L. Cohen, L. Manion, K. Morrisom, Wprowadzenie do nauczania. Poznań 1999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m-Klimaszewska A., Pedagogika przedszkoln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Instytut Wydawniczy „ERICA”,  Warszawa 2011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uchacka B., 1992, Zabawy badawcze dzieci w przedszkolu. Wyd. Nauk. WSP, Kraków.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jcik Z., Zabawy w teatr (cz. 1-3). Wydawnictwo Didasko, Warszawa 20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acy pisemnej po zapoznaniu się z 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Verdana" w:hAnsi="Verdana" w:cs="Verda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7:39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10-01T06:50:00Z</dcterms:modified>
  <cp:revision>7</cp:revision>
  <dc:subject/>
  <dc:title>KARTA KURSU</dc:title>
</cp:coreProperties>
</file>