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osób z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ychology of persons with intellectual disabili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chał Gac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psychologicznych aspektów funkcjonowania osób z niepełnosprawnością intelektualną. W czasie wykładów przedstawione zostaną definicje, kryteria diagnostyczne i klasyfikacje niepełnosprawności intelektualnej. Zaprezentowane zostaną przyczyny i czynniki ryzyka tego rodzaju niepełnosprawności. Omówione zostaną poznawcze i osobowościowe wyznaczniki jakości funkcjonowania psychospołecznego osób z niepełnosprawnością intelektualną. Zaprezentowane zostaną wybrane zaburzenia najczęściej współwystępujące z niepełnosprawnością intelektualną. W czasie ćwiczeń przedstawione zostaną narzędzia wykorzystywane w diagnozie psychologicznej niepełnosprawności intelektualnej. Wskazane zostaną implikacje ustaleń diagnostycznych dla praktyki pracy pedagogicznej z osobami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edagogika specjalna, Oligofrenopedagogika, 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3, Znajomość aktualnych definicji i klasyfikacji niepełnospraw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A_W05 Znajomość poznawczych i osobowościowych wyznaczników funkcjonowania osób z niepełnosprawnością intelektualn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1A_W03 Znajomość przyczyn i czynników ryzyka niepełnospraw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1</w:t>
            </w:r>
          </w:p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  <w:t>K1_W05</w:t>
            </w:r>
          </w:p>
          <w:p>
            <w:pPr>
              <w:pStyle w:val="Normal"/>
              <w:rPr/>
            </w:pPr>
            <w:r>
              <w:rPr/>
              <w:t>K1_W08</w:t>
            </w:r>
          </w:p>
          <w:p>
            <w:pPr>
              <w:pStyle w:val="Normal"/>
              <w:rPr/>
            </w:pPr>
            <w:r>
              <w:rPr/>
              <w:t>K1_W12</w:t>
            </w:r>
          </w:p>
          <w:p>
            <w:pPr>
              <w:pStyle w:val="Normal"/>
              <w:rPr/>
            </w:pPr>
            <w:r>
              <w:rPr/>
              <w:t>K1_W15</w:t>
            </w:r>
          </w:p>
          <w:p>
            <w:pPr>
              <w:pStyle w:val="Normal"/>
              <w:rPr/>
            </w:pPr>
            <w:r>
              <w:rPr/>
              <w:t xml:space="preserve">K1_W1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A_U08, Umiejętność rozpoznania potrzeb z niepełnosprawnością intelektualną w różnych kontekstach społeczn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_U05, Umiejętność przełożenia na praktykę treści zawartych w diagnozie psychologicznej niepełnospraw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  <w:t>K1_U02</w:t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A_K04, Kształtowanie postawy akceptacji i zrozumienia wobec osób z niepełnosprawnością intelektualn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A_K05, Kształtowanie wrażliwości na specyficzne potrzeby osób z niepełnosprawnością intelektu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2</w:t>
            </w:r>
          </w:p>
          <w:p>
            <w:pPr>
              <w:pStyle w:val="Normal"/>
              <w:rPr/>
            </w:pPr>
            <w:r>
              <w:rPr/>
              <w:t xml:space="preserve">K1_K04 </w:t>
            </w:r>
          </w:p>
          <w:p>
            <w:pPr>
              <w:pStyle w:val="Normal"/>
              <w:rPr/>
            </w:pPr>
            <w:r>
              <w:rPr/>
              <w:t>K1_K05</w:t>
            </w:r>
          </w:p>
          <w:p>
            <w:pPr>
              <w:pStyle w:val="Normal"/>
              <w:rPr/>
            </w:pPr>
            <w:r>
              <w:rPr/>
              <w:t>K1_K06</w:t>
            </w:r>
          </w:p>
          <w:p>
            <w:pPr>
              <w:pStyle w:val="Normal"/>
              <w:rPr/>
            </w:pPr>
            <w:r>
              <w:rPr/>
              <w:t>K1_K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ykład połączony z dyskusją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prezentacja multimedialna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dyskusja dydaktyczna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pogadank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ość na zajęciach, egzamin ust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wolucja poglądów na niepełnosprawność intelektualną w psychologii i naukach medycznych – podejście biologiczno-medyczne i psychometryczne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wolucja poglądów na niepełnosprawność intelektualną w psychologii i naukach medycznych – podejście społeczno-adaptacyjne i dwukryterialne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zyny i czynniki ryzyka niepełnosprawności intelektualn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ój osobowości osób z niepełnosprawnością intelektualn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uczona bezradność osób z niepełnosprawnością intelektualn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urzenia najczęściej współwystępujące z niepełnosprawnością intelektualną. 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prowadzenie do diagnozy psychologicznej niepełnosprawności intelektualnej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ecyfika funkcjonowania poznawczego osób z niepełnosprawnością intelektualną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Wspomaganie osób z niepełnosprawnością intelektualną w sytuacjach edukacyjnych.</w:t>
            </w:r>
          </w:p>
          <w:p>
            <w:pPr>
              <w:pStyle w:val="BalloonText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4. Podsumowanie zajęć. Egzamin ust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Gacek M.J. (2016). Kwestionariusz osobowości Edwarda Ziglera (EZPQ) - podstawy teoretyczne i struktura czynnikowa polskiej wersji narzędzia [w:] Otrębski W., Mariańczyk K. (red.) Przepis na rehabilitację. Dzieci i młodzież z niepełnosprawnością. Gdańsk: Harmonia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Gacek M.J., Pilecka W. (2015). Bezradność edukacyjna dzieci i młodzieży z lekkim stopniem niepełnosprawności intelektualnej na etapie kształcenia podstawowego, gimnazjalnego i zawodowego. Polskie Forum Psychologiczne, 2 (20), 216-235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Kościelska M. (1995). </w:t>
            </w:r>
            <w:r>
              <w:rPr>
                <w:i/>
                <w:szCs w:val="22"/>
              </w:rPr>
              <w:t>Oblicza upośledzenia</w:t>
            </w:r>
            <w:r>
              <w:rPr>
                <w:szCs w:val="22"/>
              </w:rPr>
              <w:t>. Warszawa, PWN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walik S. (1989). Upośledzenie umysłowe. Teoria i praktyka rehabilitacji. Warszawa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Poznań: PW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Siwek S. (2006). Upośledzenie umysłowe.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[W:] Borkowska A. R., Domańska Ł. (red.) </w:t>
            </w:r>
            <w:r>
              <w:rPr>
                <w:iCs/>
                <w:sz w:val="22"/>
              </w:rPr>
              <w:t>Neuropsychologia kliniczna dziecka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arszawa: PW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ubtitle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Gacek M.J., Smoleń T., Pilecka W. (2017). Consequences of learned helplessness and recognition of the state of cognitive exhaustion in persons with mild intellectual disability. Advances in Cognitive Psychology, 1 (13), 42-51.</w:t>
            </w:r>
          </w:p>
          <w:p>
            <w:pPr>
              <w:pStyle w:val="Subtitle"/>
              <w:spacing w:lineRule="auto" w:line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rack J., Hodapp R., Zigler E. (1998) Handbook of mental retardation and development. Cambridge: University Press</w:t>
            </w:r>
          </w:p>
          <w:p>
            <w:pPr>
              <w:pStyle w:val="Subtitl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igler E., Bennet-Gates D. (1999) Personality Development in Individuals with Mental Retardation. Cambridge: University Pr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360"/>
    </w:pPr>
    <w:rPr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3:00Z</dcterms:created>
  <dc:creator>Barbara Wilk</dc:creator>
  <dc:description/>
  <cp:keywords/>
  <dc:language>en-US</dc:language>
  <cp:lastModifiedBy>m.j.gacek@wp.pl</cp:lastModifiedBy>
  <cp:lastPrinted>2012-06-20T08:21:00Z</cp:lastPrinted>
  <dcterms:modified xsi:type="dcterms:W3CDTF">2017-10-01T16:49:00Z</dcterms:modified>
  <cp:revision>19</cp:revision>
  <dc:subject/>
  <dc:title>KARTA KURSU</dc:title>
</cp:coreProperties>
</file>