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Terapia pedagogiczna i rewalidacja indywidualn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habilitacja osób ze sprzężoną niepełnosprawno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ehabilitation of people with conjugated disabi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przedmiotu jest zapoznanie Studentów z problematyką procesu rehabilitacji osób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e sprzężoną niepełnosprawnością, zarówno w aspekcie teoretycznym, jak i praktycznym. Niniejsze cele realizowane będą poprzez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ukazanie istoty sprzężonej niepełnospraw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rezentację specyfiki rozwoju i funkcjonowania osób ze sprzężoną niepełnosprawności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wskazanie możliwości edukacji, rehabilitacji tej grupy osób (w zależności od stopnia niepełnosprawności intelektualnej i etapów ży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z następstwami niepełnosprawności złożonej dla funkcjonowania jednostki i jego środowiska rodzin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ształtowanie umiejętności planowania działań terapeutycznych wobec jednostki i jego środowiska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na podstawowe pojęcia: rehabilitacja (i jej rodzaje), niepełnosprawność sprzężona, niepełnosprawność intelektualn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iada wiedzę na temat klasyfikacji, etiologii niepełnosprawności intelektualnej i możliwości jej zapobieg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wiedzę na temat specyfiki rozwoju funkcjonowania osób ze sprzężoną niepełnosprawnośc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możliwości edukacji i rehabilitacji osób                                z niepełnosprawnością sprzężo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1  Zna terminologię używaną w pedagogice specjalnej i rozumie jej źródła oraz zastosowania w obrębie pokrewnych dyscyplin nau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6 Ma pogłębioną wiedzę na temat rozwoju człowieka w cyklu życia zarówno w aspekcie biologicznym, psychologicznym, jak i społe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8 Ma uporządkowaną wiedzę o kulturowych uwarunkowaniach procesów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wykorzystuje zdobytą wiedzę do planowania oddziaływań rehabilitacyjnych względem osób niepełnosprawnych intelektualnie, analizowania                         i interpretowania ich problemów edukacyjnych, wychowawczych i opiekuń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zaplanować oddziaływania terapeutyczne we współpracy z innymi osob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2_U07 Ma pogłębione umiejętności obserwowania, diagnozo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 racjonalnego oceniania złożonych sytuacji edukacyjnych oraz analizowania motywów i wzorów ludzkich zachowa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ykazuje się otwartością i dociekliwością w gromadzeniu i analizowaniu materiałów dotyczących nadanej oso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oryguje własne błędy i jest krytyczny wobec swoich decyzji diagnosty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poszukuje wiedzy wykraczającej poza zakres własnej dyscypli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K01 Ma pogłębioną świadomość poziomu swojej wiedzy i umiejętności, rozumie potrzebę ciągłego rozwoju osobistego i zawod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K07 Pracuje w zespole pełniąc różne role; umie wyznaczać oraz przyjmować wspólne cele działania; potrafi przyjąć rolę lidera w zesp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informacyjny, problemowy wzbogacony prezentacją multimedialną, dyskusj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metody praktyczne: poznanie specyfiki pracy placówek realizujących edukację i rehabilitację osób niepełnosprawnych intelektualnie, obserwacja procesu terapeutycz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Metody oparte na działalności praktycznej: analiza materiału filmowego prezentującego oddziaływania stymulująco-terapeutyczne, projektowanie ćwiczeń, zabaw i gier, symulacja ćwiczeń, zabaw i gier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: obecność na zajęciach, przygotowanie do zajęć - aktywny udział w dyskusji, przygotowanie projekty grupowego na wybrany temat,. zdanie egzaminu ust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pełnosprawność złożona, sprzężona, wieloraka, wielozakresowa – pojęcia, etiologia, epidemiologia, zasady rehabilit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cje medyczna, wieloczynnikowa, pedagogiczna, koncepcja zintegrowana Niepełnosprawność sprzężona w świetle prawa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pedagogiczny oraz medyczny kontekst rehabilitacji osób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 mózgowym porażeniem dziecięcym współistniejącym z innymi niepełnosprawnościami,  z autyzmem i innymi   całościowymi zaburzeniami w rozwoju, osób z głęboką wieloraką niepełnosprawn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pecyfika komunikacji osób z niepełnosprawnością sprzężon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tuacja rodziny mającej osobę z niepełnosprawnością sprzężo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żliwości diagnozy osób ze złożoną niepełnosprawnością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ytowska B. Winczura B, Stawarski A.(red.) Dzieci chore, niepełnosprawne i z utrudnieniami w rozwoju. Oficyna Wydawnicza „Impuls”, Kraków 200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kcik W., Twardowski A., Wspomaganie rozwoju i rehabilitacja dzieci z genetycznie uwarunkowanymi zespołami zaburzeń. Stowarzyszenie GEN, Poznań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olska D. Pomoc rodzinie i wczesne wspomaganie rozwoju dziecka z głęboką niepełnosprawnością w: J. Wyczesany (red.), Krakowska pedagogika specjalna, Kraków 2010, WN UP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olska D., Techmański Ł (2012) Stymulowanie rozwoju psychofizycznego osób dorosłych z głęboką wieloraką niepełnosprawnością, w: Wolska D., Mikrut A. (red.) Annales Uniwersitatis Paedagogicae Cracoviensisi, Studia Paedagogica II, Kraków 2012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renko J., Parchomiuk M., Edukacja i rehabilitacja osób z upośledzeniem umysłowym, WA, Lublin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owa J., Wojciechowski F., Rehabilitacja edukacyjna w zarysie. Ujęcie systemowe. WSZiA, Zamość 200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05:00Z</dcterms:created>
  <dc:creator>Monika</dc:creator>
  <dc:description/>
  <cp:keywords/>
  <dc:language>en-US</dc:language>
  <cp:lastModifiedBy>Ewi</cp:lastModifiedBy>
  <cp:lastPrinted>2012-01-27T08:28:00Z</cp:lastPrinted>
  <dcterms:modified xsi:type="dcterms:W3CDTF">2017-09-22T20:08:00Z</dcterms:modified>
  <cp:revision>3</cp:revision>
  <dc:subject/>
  <dc:title>KARTA KURSU (realizowanego w module specjalności ……………………</dc:title>
</cp:coreProperties>
</file>