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spomagające i alternatywne  metody komunikacj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Augmentative and alternative methods of communicat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iedzy:</w:t>
            </w:r>
            <w:r>
              <w:rPr/>
              <w:t xml:space="preserve"> zapoznanie słuchaczy z alternatywnymi formami komunikacji, wykorzystywanymi do pracy z osobami niemogącymi porozumiewać się w sposób werbalny za pomocą mowy dźwięk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ci: wykształcenie podstaw umiejętności posługiwania się wybranymi metodami komunikacji alternatyw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kompetencji społecznych: kształcenie postaw otwartości oraz rozumienia odmienności potrzeb komunikacyj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tudent  posiada podstawową  wiedzą na temat komunikacji interpersonalnej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tudent  rozumie i uwzględnia w projektowaniu oddziaływań rehabilitacyjnych różnorodność potrzeb komunikacyjnych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edagogika specjalna, psychologia rozwojowa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058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K1: wymienia metody komunikowania się osób z niepełnosprawnością intelektualną, zna podstawowe definicje oraz wybrane teorie z zakresu alternatywnych sposobów komun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K2:  rozróżnia potrzeby komunikacyjne osób z różnymi niepełnosprawnościami oraz dedykowane im sposoby komunikacji alternatyw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9</w:t>
            </w:r>
          </w:p>
          <w:p>
            <w:pPr>
              <w:pStyle w:val="Normal"/>
              <w:rPr/>
            </w:pPr>
            <w:r>
              <w:rPr/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K3: poprawnie organizuje proces komunikowa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K4: rozpoznaje i stosuje różne formy i metody alternatywnej komun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/>
            </w:pPr>
            <w:r>
              <w:rPr/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K5: jest zorientowany na prawidłowy przebieg procesu komunikowania się </w:t>
            </w:r>
          </w:p>
          <w:p>
            <w:pPr>
              <w:pStyle w:val="Normal"/>
              <w:rPr/>
            </w:pPr>
            <w:r>
              <w:rPr/>
              <w:t>KK6: docenia istotę pracy nad własną kompetencją komunikacyjną dla podniesienia skuteczności działań terapeut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/>
            </w:pPr>
            <w:r>
              <w:rPr/>
              <w:t>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0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dstawą zaliczenia przedmiotu jest obecność na zajęciach (ew. nieobecności muszą być zaliczone podczas dyżuru prowadzącego).Słuchacz przedstawia prace projektow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 do komunikacji alternatywnej: ustalenia terminologiczne, definicje i klasyfik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mowy pozawerbalnej: mowa ci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mowy pozawerbalnej: daktylografia, język migowy, język migany, fonoge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osobami z dysfunkcjami ruchowymi: Makaton, PCS-y, system Bliss’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prowadzani znaków graficznych w konstruowaniu książek do komunik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książek komunikacyj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osób głuchoniewidomy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mo Braj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zg.org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 Tetzchner S., Martinsen H.,  Wprowadzenie do wspomagających i alternatywnych sposobów porozumiewania się. Warszawa: Stowarzyszenie na Rzecz Propagowania Wspomagających Sposobów Porozumiewania się "MÓWIĆ BEZ SŁÓW", 20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ick  A.,  Porozumiewanie się bez słów. Komunikacja wspomagająca i alternatywna na świecie. Warszawa: Stowarzyszenie "Mówić bez słów",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korski W., Gesty zamiast słów. Oficyna Wydawnicza Impuls, Kraków 200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pankowski B., Niesłyszący - Głusi - Głuchoniemi. Wyrównywanie szans. WSiP, Warszawa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pankowski B.,  Podstawy języka migowego, WSiP, Warszawa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em - Obrazem – Słowem,  Przebinda E., Pilch A. (red.)., Wyd. Stow. Mówić bez słów, Kraków 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łeszyński J., </w:t>
            </w:r>
            <w:r>
              <w:rPr>
                <w:iCs/>
                <w:sz w:val="20"/>
                <w:szCs w:val="20"/>
              </w:rPr>
              <w:t>Alternatywne i wspomagające metody komunikacji,</w:t>
            </w:r>
            <w:r>
              <w:rPr>
                <w:sz w:val="20"/>
                <w:szCs w:val="20"/>
              </w:rPr>
              <w:t xml:space="preserve"> oficyna IMPULS, Kraków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yczek A., Bolon B., Bobińska - Domżał A., Guzik J., Twoje znaki, moje słowa i zabawa już gotowa! Program edukacyjny dla rodzin dzieci niemówiących, używających komunikacji wspomagającej (AAC), Wyd. Stow. Mówić bez słów , Kraków 20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howicz A., Mierzwa T. ,  Muszyńska I. , Szczawiński P., Symbole Blissa. Wyd. Stow. Mówić bez słów , Warszawa 20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owicz A., </w:t>
            </w:r>
            <w:r>
              <w:rPr>
                <w:iCs/>
                <w:sz w:val="20"/>
                <w:szCs w:val="20"/>
              </w:rPr>
              <w:t>„O metodzie komunikacji symbolami Blissa”</w:t>
            </w:r>
            <w:r>
              <w:rPr>
                <w:sz w:val="20"/>
                <w:szCs w:val="20"/>
              </w:rPr>
              <w:t xml:space="preserve"> (w:) „Wspólna Troska”-kwartalnik, nr 2-3, 6-7 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zmarek B., Znaczenie wspomagających i alternatywnych metod komunikacji dla teorii i praktyki rehabilitacji osób z niepełnosprawnością intelektualną. W: Żółkowska T., Konopska L. (red.), "W kręgu niepełnosprawności - teoretyczne i praktyczne aspekty poszukiwań w pedagogice specjalnej. Wyd. Print Group, US, Szczecin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zmarek B.B. (red.) (2014), "Makaton w rozwoju osób ze złożonymi potrzebami komunikacyjnymi". Kraków, Imp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kowiak K., Sękowska J., Mówimy z fonogestami. Przewodnik dla rodziców i przyjaciół dzieci i młodzieży z uszkodzonym słuchem ,WSiP, Warszawa 199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on A., Totalna komunikacja jako podejście wspomagające rozwój zdolności językowych uczniów głuchych, WSP, Kraków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Książek M., Dziecko głuchoniewidome od urodzenia: Rozwijanie umiejętności komunikowania się. Wykorzystanie metod komunikacji wspomagającej i alternatywnej, TPG, Warszawa 2003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www.isaac-online.org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onsi.tv/slownik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gluchoniewidomi.pl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migam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www.pzn.org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ww.aac.org.p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makaton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aac-online.org/" TargetMode="External"/><Relationship Id="rId3" Type="http://schemas.openxmlformats.org/officeDocument/2006/relationships/hyperlink" Target="http://www.onsi.tv/slownik.htm" TargetMode="External"/><Relationship Id="rId4" Type="http://schemas.openxmlformats.org/officeDocument/2006/relationships/hyperlink" Target="http://www.migam.pl/" TargetMode="External"/><Relationship Id="rId5" Type="http://schemas.openxmlformats.org/officeDocument/2006/relationships/hyperlink" Target="http://www.pzn.org.pl/" TargetMode="External"/><Relationship Id="rId6" Type="http://schemas.openxmlformats.org/officeDocument/2006/relationships/hyperlink" Target="http://www.aac.org.p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5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0:49:00Z</dcterms:modified>
  <cp:revision>5</cp:revision>
  <dc:subject/>
  <dc:title>KARTA KURSU</dc:title>
</cp:coreProperties>
</file>