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>Terapia zajęciowa osób głębiej i głęboko niepełnosprawnych intelektualni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osób z niepełnosprawnością intelektualną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Sexuality of people with intellectual disabilitie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stanowi istotny aspekt życia każdego człowieka, również niepełnosprawnego. Zajęcia z przedmiotu pedagogika seksualna osób niepełnosprawnych mają dostarczyć wiedzy z zakresu biologicznych, fizjologicznych, psychologicznych, społecznych a przede wszystkim pedagogicznych (edukacyjnych) aspektów seksualności człowieka niepełnosprawnego. Zajęcia prowadzone są w formie wykładów i zajęć audytoryjnych, podczas których studenci będą mogli poznać wybrane problemy rozwoju seksualnego człowieka z różnymi typami niepełnosprawn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1: Ma pogłębioną i uporządkowaną wiedzę na temat rehabilitacji społecznej osób niepełnosprawnych uwzględnia filozoficzne, społeczno-kulturowe, historyczne, biologiczne, psychologiczne podstawy tego procesu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2: Ma uporządkowaną wiedzę o strukturze i funkcjach systemu rehabilitacji społecznej osób niepełnosprawnych, zna wybrane rozwiązania z zakresu rehabilitacji osób niepełnosprawnych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3: Wie jak przebiega rozwój psychoseksualny osób niepełnosprawnych intelektual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4: Wie i zna sposoby oceny zachowań seksualnych w oparciu o kryteria normy seksu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: Ma podstawową wiedzę na temat rozwoju człowieka w cyklu życia zarówno w aspekcie biologicznym, psychologicznym, jak i społe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7: Ma elementarną wiedzę o bezpieczeństwie i higienie pracy w instytucjach edukacyjnych, wychowawczych, opiekuńczych, terapeutycznych kulturalnych i pomocowych obejmujących swoimi oddziaływaniami osoby ze specjalnymi potrzebami rozwojowymi i edukacyjny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8: Ma elementarną wiedzę na temat projektowania ścieżki własnego rozwoj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1: potrafi Sprawnie posługiwać się wybranymi ujęciami teoretycznymi w celu analizowania podejmowanych działań z zakresu rehabilitacji społecznej osób niepełnosprawnych szczególnie w aspekcie rehabilitacji seksualnej t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2: Ma pogłębione umiejętności obserwowania, diagnozowania i racjonalnego oceniania przebiegu procesu rehabilitacji seksualnej osób niepełnospraw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Konstruuje rozwiązania sprzyjające skutecznej rehabilitacji społecznej w tym seksualnej  prognozuje ich przebieg oraz przewiduje skutki planowanych dział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: potrafi przygotować i przeprowadzić warsztat na temat seksualności osób niepełnospraw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: Samodzielnie zdobywa wiedzę i rozwija swoje profesjonalne umiejętności korzystając z różnych źródeł (w języku rodzimym i obcym) i nowoczesnych technologii.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: W sposób precyzyjny i spójny wypowiada się w mowie i w piśmie, na tematy dotyczące wybranych zagadnień z zakresu pedagogiki specjalnej; z wykorzystaniem różnych ujęć teoretycznych, korzystając zarówno z dorobku pedagogiki specjalnej, jak i innych dyscyplin wiedzy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: Dokonuje analizy własnych działań i wskazuje ewentualne obszary wymagające modyfikacji w przyszłym działani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1: ma świadomość poziomu swojej wiedzy i umiejętności, rozumie potrzebę ciągłego doskonalenia si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: Ma świadomość poziomu swojej wiedzy i umiejętności, rozumie potrzebę ciągłego dokształcania się, zawodowego i osobistego rozwoju, dokonuje samooceny własnych kompetencji i doskonali umiejętności, wyznacza kierunki własnego rozwoju i kształc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cność i aktywność na zajęciach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w formie pisemnej pracy na ostatnich zajęciach; zakres problemowy zostanie podany na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odzielne przygotowanie warsztatu i przeprowadzeni go w grupie na jednej z wybranych tematów składających się na ogólną problematykę edukacji seksualnej osób niepełnospraw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cam  film pt.: "Ja też", reżyseria: Antonio Naharro, Álvaro Pastor, produkcja: Hiszpania (2009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ce się żyć (2013), reżyseria :Maciej Pieprzyca, produkcja Pol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sje (2012), reżyseria:</w:t>
              <w:tab/>
              <w:t>, Ben Lewin, produkcj : US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ęcia seksualizm, norma seksualna, modele seksualności człowieka, zaburzenia i perwersje seksual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runkowania socjohistoryczne podejścia do seksualności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runkowania społeczne i psychologiczne seksualności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oc seksualna wobec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blemy rodzicielstwa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ój psychoseksualny osób z niepełnosprawnością intelektualną. Dojrzewanie płciowe u osób z intelektualną niepełnosprawnością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właściwe reakcje młodzieży z niepełnosprawnością intelektualna na przejawy dojrzewania płciowego. Potrzeba seksualna u osób z niepełnosprawnością intelektualną. Aktywność seksualna osób z niepełnosprawnością intelektualną: formy, zakres i przyczyny masturbac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tawy rodziców, opiekunów i nauczycieli wobec seksualności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czyny wykorzystywania seksualnego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żliwości i ograniczenia realizacji edukacji seksualnej o w odniesieniu do osób z niepełnosprawnością intelektualn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udytoria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"Przygotowanie warsztatów skierowanych do  osób z niepełnosprawnością intelektualną – zajęcia warsztatowe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. Budowa ciała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I. Higiena osobista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II. Dojrzewanie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V. Współżycie seksualne</w:t>
              <w:tab/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. Masturbacja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VI. Macierzyństwo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. Antykoncepcj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II. Wykorzystywanie seksualne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 Mam Autyzm, mam seksualność i co dalej?, Fundacja JiM, Łódź 2017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énault I., Zespół Aspergera a seksualność Od dojrzewania poprzez dorosłość, Wydawnictwo Harmonia Universalis, Gdańsk 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, Dojrzewanie. Miłość. Seks. Poradnik dla rodziców osób z niepełnosprawnością intelektualną, Warszawa, Stowarzyszenie Rodzin i Opiekunów Osób z Zespołem Downa Bardziej Kochani, 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(2010) Jak edukować seksualnie osoby z niepełnosprawnością intelektualną? Poradnik dla specjalistów, Warszawa, Stowarzyszenie Rodzin i Opiekunów Osób z Zespołem Downa Bardziej Koch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ijak J.R. Seks i niepełnosprawność. Doświadczenia seksualne osób z niepełnosprawnością intelektualną, Oficyna Wydawnicza Impuls, Kraków 2010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ścielska M. (2004). Niechciana seksual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d. Ostrowska A., O seksualności osób niepełnosprawnych, IRSS, Warszawa 2007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isert M, Seksualność w Cyklu Życia Człowieka, Wydawnictwo Naukowe PWN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zdebski Z. (2012). Seksualność Polaków na początku XXI wie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chomiuk M. (2013), Postawy pedagogów specjalnych wobec seksualności osób z niepełnosprawnością intelektualną, UMCS, Lublin 2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33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9-25T22:13:00Z</dcterms:modified>
  <cp:revision>7</cp:revision>
  <dc:subject/>
  <dc:title>KARTA KURSU (realizowanego w module specjalności ……………………</dc:title>
</cp:coreProperties>
</file>