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apia zajęciowa osób z głębszą i głęboką niepełnosprawnością intelektualn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ystem pomocy społecznej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cial Assistance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rzysztof Chaczk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Instytut Pracy Socjalnej UP)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znanie studentów z historią, strukturą, podstawami prawnymi, zasadami i formami pomocy społecznej. Ukazanie umiejętności diagnozowania potencjalnych klientów pomocy społecznej z zakresie udzielania odpowiednich form wsparcia. Wykształcenie aktywności w realizacji indywidulanych i zespołowych planów działań pomocow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- Ma podstawową wiedzę o strukturze i funkcjach systemu edukacji osób z niepełnosprawnością intelektualną; celach, podstawach prawnych, organizacji i funkcjonowaniu różnych instytucji edukacyjnych, wychowawczych, opiekuńczych, terapeutycznych, kulturalnych i pomocowych obejmujących swoimi oddziaływaniami osoby niepełnosprawne intelektualnie w stopniu głębszym i głębokim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W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- Posiada elementarne umiejętności diagnostyczne pozwalające na analizowanie przykładów działań diagnostycznych oraz konstruowanie i prowadzenie prostych diagnoz; potrafi sformułować wnioski, opracować i zaprezentować wyniki oraz wskazywać kierunki dalszych działań sprzyjających optymalizacji rozwoju osób z głębszą i głęboką niepełnosprawnością intelektualn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- Jest przygotowany do aktywnego uczestnictwa w grupach, organizacjach i instytucjach realizujących działania z zakresu wspomagania osób niepełnosprawnych intelektualnie w ich rozwoju; jest zdolny do porozumiewania się z osobami będącymi i nie będącymi specjalistami w tej dziedzin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, praca z tekstem źródłowym, dyskusja, praca w grupach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ecność na zajęciach, udział w dyskusji, egzaminacyjna praca pisemn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4" w:hanging="214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Wprowadzenie do terminologii przedmiotu – „dobroczynność”; „opieka społeczna”; „pomoc społeczna”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Organizacja opieki społecznej w II R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 Organizacja opieki społecznej w PR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 Organizacja pomocy społecznej w III R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 Ustawa o pomocy społecznej z 1990 i 2004 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Instytucje pomocy społecznej i ich zad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 Świadczenia pieniężne i niepieniężne w pomocy społe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 Pomoc społeczna na rzecz osób niepełnospraw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I. Ćwiczenia (analiza tekstów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Opieka czy pomoc społeczna? (D. Zalewsk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90-lat ustawy o opiece społecznej (M. Brenk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 Opieka społeczna w II RP (R. Pląsek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 Ewolucja zawodu pracownika socjalnego w Polsce (M. Brenk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 Opieka społeczna w PRL (D. Zalewsk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Praca socjalna i zasiłki – razem czy osobno? (T. Kaźmierczak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 Ile jest pomocy w pomocy społecznej (K. Chaczko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 O potrzebie końca pomocy społecznej jaką znamy (T. Kaźmierczak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. D. Zalewski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Opieka i pomoc społeczna. Dynamika instytucj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Warszawa 2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. M. Grewiński, A. Zasada-Chorab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System pomocy społecznej w Polsce. Wyzwania i kierunk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Toruń 20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 I. Sierpowska (red.)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Meritum. Pomoc społeczna. Wsparcie socjaln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Warszawa 20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4. K. Chaczko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„Polska w soczewce”. Ewolucja oraz modernizacja systemu opieki i pomocy społecznej w perspektywie instytucjonalnej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„Rocznik Administracji Publicznej”, nr 2/2016, s. 353-37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 Ustawa z dnia 12 marca 2004 r. o pomocy społecznej (Dz. U. z 2015 r. poz. 163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. K. Chaczko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le jest pomocy w pomocy społecznej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„Teraźniejszość, Człowiek, Edukacja” nr 1(77)/2016, s.111-12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. M. Rymsza (red.)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Czy podejście aktywizujące ma szansę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Warszawa 20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 M. Grewiński, J. Krzyszkowski (red.)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Współczesne tendencje w pomocy społecznej i pracy socjalnej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Warszawa 20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4. J. Szumlicz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Pomoc społeczna w polskim systemie zabezpieczenia społecznego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Warszawa 19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5. S. Nitecki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Prawo do pomocy społecznej w polskim systemie prawnym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Warszawa 20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8:00Z</dcterms:created>
  <dc:creator>Monika</dc:creator>
  <dc:description/>
  <cp:keywords/>
  <dc:language>en-US</dc:language>
  <cp:lastModifiedBy>Lipset_</cp:lastModifiedBy>
  <cp:lastPrinted>2012-01-27T08:28:00Z</cp:lastPrinted>
  <dcterms:modified xsi:type="dcterms:W3CDTF">2017-09-26T22:13:00Z</dcterms:modified>
  <cp:revision>12</cp:revision>
  <dc:subject/>
  <dc:title>KARTA KURSU (realizowanego w module specjalności ……………………</dc:title>
</cp:coreProperties>
</file>