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</w:rPr>
        <w:t>TERAPIA     ZAJĘCIOWA    OSÓB    GŁĘBIEJ    I    GŁĘBOKO NIEPEŁNOSPRAWNYCH      INTELEKTUALNI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Metodyka pracy socjalnej  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Methodology of social work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Józefa Mate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Celem kształcenia jest zapoznanie studentów z podstawową wiedzą z zakresu metod pracy socjalnej oraz programów pomocowych. Zwrócenie uwagi na zadania, funkcje i role zawodowe pracowników socjalnych oraz na umiejętności posługiwania się właściwymi metodami i narzędziami  w  pracy zawodowej, a także przygotowanie do  aktywnego uczestnictwa i pracy w instytucjach realizujących działania z zakresu pracy socjalnej. </w:t>
            </w:r>
          </w:p>
          <w:p>
            <w:pPr>
              <w:pStyle w:val="Zwykytekst"/>
              <w:spacing w:lineRule="auto" w:line="276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Zna i rozumie podstawowe pojęcia związane z pracą socjalną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/>
              <w:t>Ocenia przydatność zdobytej wiedzy do realizacji  pracy socjalnej w różnych środowiska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1- Posiada elementarną wiedzę o różnych rodzajach instytucji życia społecznego oraz z zakresu podstawowych metod, technik i narzędzi stosowanych  w działalności pracowników socjalnych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02- Ma podstawy teoretyczne na temat metodycznego postępowania w pracy socjalnej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3- Zna podstawy etyczne i prawne związane z wykonywaniem  pracy pracownika socjal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K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W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U01- Ma rozwinięte umiejętności w zakresie komunikacji interpersonalnej, potrafi używać języka specjalistycznego,  nawiązuje prawidłowy kontakt z klientem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02- Posługuje się podstawowymi ujęciami teoretycznymi w celu zbierania, analizowania – interpretacji   informacji o kliencie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3- Poprawnie stosuje metody pracy socja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_U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_U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1-  Jest świadomy etycznych podstaw tej profesji, dylematów etycznych związanych  z pracą socjalną  oraz  wykazuje odpowiedzialność za podejmowane działania;</w:t>
            </w:r>
          </w:p>
          <w:p>
            <w:pPr>
              <w:pStyle w:val="Normal"/>
              <w:rPr/>
            </w:pPr>
            <w:r>
              <w:rPr/>
              <w:t xml:space="preserve">K02- Dysponuje umiejętnościami w zakresie komunikacji z klientem pomocy społecznej, jest przygotowany do aktywnego uczestnictwa i pracy w instytucjach realizujących działania z zakresu pracy socjalnej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K_K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ład – z wykorzystaniem prezentacji multimedialnych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/>
              <w:t>Ćwiczenia –dyskusja, metody aktywizujące studentów, praca w grupi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Normal"/>
              <w:suppressLineNumbers/>
              <w:spacing w:before="57" w:after="57"/>
              <w:rPr/>
            </w:pPr>
            <w:r>
              <w:rPr/>
              <w:t>Warunkiem zaliczenia jest  obecność i aktywność na zajęciach 40%, przygotowanie i prezentacja projektu (referatu) 60%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Wykłady: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true"/>
              <w:spacing w:lineRule="auto" w:line="360"/>
              <w:rPr/>
            </w:pPr>
            <w:r>
              <w:rPr/>
              <w:t>Praca socjalna jako celowe działani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true"/>
              <w:spacing w:lineRule="auto" w:line="360"/>
              <w:rPr/>
            </w:pPr>
            <w:r>
              <w:rPr/>
              <w:t xml:space="preserve">Proces postępowania metodycznego w pracy socjalnej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true"/>
              <w:spacing w:lineRule="auto" w:line="360"/>
              <w:rPr/>
            </w:pPr>
            <w:r>
              <w:rPr>
                <w:rFonts w:eastAsia="Calibri"/>
              </w:rPr>
              <w:t>Pracownik socjalny  -  rola i zadania w pomocy społecznej</w:t>
            </w:r>
            <w:r>
              <w:rPr/>
              <w:t>. Asystent rodziny – podstawowe zadania i formy wsparcia rodziny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tru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 xml:space="preserve">Problemy współczesnej rodziny- pomoc społeczna i praca socjalna w systemie wsparcia.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true"/>
              <w:spacing w:lineRule="auto" w:line="360"/>
              <w:rPr/>
            </w:pPr>
            <w:r>
              <w:rPr/>
              <w:t>Kontrakt socjalny- rodzaje oraz podstawowe zasady zawarcia kontraktu socjalnego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true"/>
              <w:spacing w:lineRule="auto" w:line="360"/>
              <w:rPr>
                <w:u w:val="single"/>
              </w:rPr>
            </w:pPr>
            <w:r>
              <w:rPr>
                <w:rFonts w:eastAsia="Calibri"/>
              </w:rPr>
              <w:t xml:space="preserve">Mediacje w pracy socjalnej- charakterystyka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true"/>
              <w:spacing w:lineRule="auto" w:line="360"/>
              <w:rPr/>
            </w:pPr>
            <w:r>
              <w:rPr/>
              <w:t xml:space="preserve">Diagnoza społeczna jako element warsztatu pracy pracownika socjalnego. 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autoSpaceDE w:val="true"/>
              <w:spacing w:lineRule="auto" w:line="360"/>
              <w:ind w:left="7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autoSpaceDE w:val="true"/>
              <w:spacing w:lineRule="auto" w:line="360"/>
              <w:ind w:left="720" w:hanging="0"/>
              <w:rPr>
                <w:u w:val="single"/>
              </w:rPr>
            </w:pPr>
            <w:r>
              <w:rPr>
                <w:u w:val="single"/>
              </w:rPr>
              <w:t xml:space="preserve">Ćwiczenia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/>
            </w:pPr>
            <w:r>
              <w:rPr/>
              <w:t>Metodyka pracy socjalnej z indywidualnym przypadkiem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/>
            </w:pPr>
            <w:r>
              <w:rPr/>
              <w:t>Praca socjalna z grupą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/>
            </w:pPr>
            <w:r>
              <w:rPr/>
              <w:t>Praca socjalna ze społecznością lokalną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/>
            </w:pPr>
            <w:r>
              <w:rPr/>
              <w:t xml:space="preserve">Praca socjalna skoncentrowana na rozwiązaniach (PSR)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/>
            </w:pPr>
            <w:r>
              <w:rPr/>
              <w:t xml:space="preserve">Stowarzyszenia  i fundacje  -  rola oraz  zadania w pomocy społecznej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/>
            </w:pPr>
            <w:r>
              <w:rPr/>
              <w:t>Działalność wolontaryjna w obszarze  pomocy społeczn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rPr/>
            </w:pPr>
            <w:r>
              <w:rPr/>
              <w:t>Możliwości wykorzystania metod pracy socjalnej,  rola programów pomocy społecznej w pracy z różnymi kategoriami interesariuszy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/>
              <w:t xml:space="preserve">De Robertis Ch., </w:t>
            </w:r>
            <w:r>
              <w:rPr>
                <w:i/>
              </w:rPr>
              <w:t>Metodyka działania w pracy socjalnej</w:t>
            </w:r>
            <w:r>
              <w:rPr/>
              <w:t>, Warszawa 1996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/>
              <w:t xml:space="preserve">Dubois B., Miley K., </w:t>
            </w:r>
            <w:r>
              <w:rPr>
                <w:i/>
              </w:rPr>
              <w:t>Praca socjalna 1 i 2,</w:t>
            </w:r>
            <w:r>
              <w:rPr/>
              <w:t xml:space="preserve"> Warszawa 1996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/>
              <w:t xml:space="preserve">Nocuń A., Szmagalski J., </w:t>
            </w:r>
            <w:r>
              <w:rPr>
                <w:i/>
              </w:rPr>
              <w:t>Podstawowe umiejętności w pracy socjalnej i ich kształcenia</w:t>
            </w:r>
            <w:r>
              <w:rPr/>
              <w:t>, Warszawa 1996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/>
              <w:t xml:space="preserve">Olubiński A. </w:t>
            </w:r>
            <w:r>
              <w:rPr>
                <w:i/>
              </w:rPr>
              <w:t>Praca socjalna. Aspekty humanistyczne i pedagogiczne</w:t>
            </w:r>
            <w:r>
              <w:rPr/>
              <w:t>, Toruń 200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/>
              <w:t xml:space="preserve">Wódz K., </w:t>
            </w:r>
            <w:r>
              <w:rPr>
                <w:i/>
              </w:rPr>
              <w:t>Praca socjalna w środowisku zamieszkania</w:t>
            </w:r>
            <w:r>
              <w:rPr/>
              <w:t>, Warszawa 1996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/>
              <w:t>Ustawa  z 12 marca 2004 roku o pomocy społecznej (Dz. U. z 2013 r. poz. 182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/>
              <w:t>Ustawa z 9 czerwca 2011 r. o wspieraniu rodziny i systemie pieczy zastępczej (Dz. U. z 2013 r. poz. 13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suppressAutoHyphens w:val="false"/>
              <w:autoSpaceDE w:val="true"/>
              <w:ind w:left="310" w:hanging="283"/>
              <w:rPr>
                <w:rFonts w:eastAsia="Calibri"/>
              </w:rPr>
            </w:pPr>
            <w:r>
              <w:rPr>
                <w:rFonts w:eastAsia="Calibri"/>
              </w:rPr>
              <w:t xml:space="preserve">Czarnecka S., Majera R, Mirowska M., </w:t>
            </w:r>
            <w:r>
              <w:rPr>
                <w:rFonts w:eastAsia="Calibri"/>
                <w:i/>
              </w:rPr>
              <w:t xml:space="preserve">Rodzina w lokalnym systemie pomocy społecznej, </w:t>
            </w:r>
            <w:r>
              <w:rPr>
                <w:rFonts w:eastAsia="Calibri"/>
              </w:rPr>
              <w:t xml:space="preserve"> Częstochowa 2005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ind w:left="310" w:hanging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Frysztacki K, Piątek K., (red.) </w:t>
            </w:r>
            <w:r>
              <w:rPr>
                <w:rFonts w:eastAsia="Calibri"/>
                <w:i/>
              </w:rPr>
              <w:t>Wielowymiarowość pracy socjalnej</w:t>
            </w:r>
            <w:r>
              <w:rPr>
                <w:rFonts w:eastAsia="Calibri"/>
              </w:rPr>
              <w:t>, Toruń 2002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ind w:left="310" w:hanging="283"/>
              <w:jc w:val="both"/>
              <w:rPr/>
            </w:pPr>
            <w:r>
              <w:rPr>
                <w:rFonts w:eastAsia="Calibri"/>
              </w:rPr>
              <w:t xml:space="preserve">Krasiejko I., </w:t>
            </w:r>
            <w:r>
              <w:rPr>
                <w:rFonts w:eastAsia="Calibri"/>
                <w:i/>
              </w:rPr>
              <w:t>Metodyka pracy asystenta rodziny,</w:t>
            </w:r>
            <w:r>
              <w:rPr>
                <w:rFonts w:eastAsia="Calibri"/>
              </w:rPr>
              <w:t xml:space="preserve"> Katowice 2010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ind w:left="310" w:hanging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Krasiejko I., </w:t>
            </w:r>
            <w:r>
              <w:rPr>
                <w:rFonts w:eastAsia="Calibri"/>
                <w:i/>
              </w:rPr>
              <w:t>Zawód asystenta rodziny w procesie profesjonalizacji</w:t>
            </w:r>
            <w:r>
              <w:rPr>
                <w:rFonts w:eastAsia="Calibri"/>
              </w:rPr>
              <w:t>, Toruń 201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suppressAutoHyphens w:val="false"/>
              <w:autoSpaceDE w:val="true"/>
              <w:ind w:left="310" w:hanging="283"/>
              <w:rPr>
                <w:rFonts w:eastAsia="Calibri"/>
              </w:rPr>
            </w:pPr>
            <w:r>
              <w:rPr/>
              <w:t xml:space="preserve">Maciejko W., </w:t>
            </w:r>
            <w:r>
              <w:rPr>
                <w:i/>
              </w:rPr>
              <w:t>Instytucje pomocy społecznej</w:t>
            </w:r>
            <w:r>
              <w:rPr/>
              <w:t>. Warszawa 2009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ind w:left="310" w:hanging="283"/>
              <w:rPr/>
            </w:pPr>
            <w:r>
              <w:rPr/>
              <w:t xml:space="preserve">Matyjas B., Porąbaniec M., </w:t>
            </w:r>
            <w:r>
              <w:rPr>
                <w:i/>
              </w:rPr>
              <w:t>W drodze ku profesjonalizacji zawodu pracownika socjalnego</w:t>
            </w:r>
            <w:r>
              <w:rPr/>
              <w:t>, Kielce 200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310" w:hanging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Matyjas B., Biała J., </w:t>
            </w:r>
            <w:r>
              <w:rPr>
                <w:rFonts w:eastAsia="Calibri"/>
                <w:i/>
              </w:rPr>
              <w:t>Rodzina jako środowisko pracy socjalnej. Teoria i praktyka,</w:t>
            </w:r>
            <w:r>
              <w:rPr>
                <w:rFonts w:eastAsia="Calibri"/>
              </w:rPr>
              <w:t xml:space="preserve"> Kielce 2007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310" w:hanging="283"/>
              <w:rPr/>
            </w:pPr>
            <w:r>
              <w:rPr/>
              <w:t xml:space="preserve">Pawlas – Czyż Sabina (red.), </w:t>
            </w:r>
            <w:r>
              <w:rPr>
                <w:i/>
              </w:rPr>
              <w:t>Praca socjalna wobec współczesnych problemów społecznych</w:t>
            </w:r>
            <w:r>
              <w:rPr/>
              <w:t xml:space="preserve">, Toruń 2007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 xml:space="preserve">9.Pilch T., Lepalczyk I., </w:t>
            </w:r>
            <w:r>
              <w:rPr>
                <w:i/>
              </w:rPr>
              <w:t>Pedagogika społeczna</w:t>
            </w:r>
            <w:r>
              <w:rPr/>
              <w:t>, Warszawa 1995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 xml:space="preserve">10.Zawada A., </w:t>
            </w:r>
            <w:r>
              <w:rPr>
                <w:i/>
              </w:rPr>
              <w:t>Wybrane zagadnienia pomocy społecznej i opieki w Polsce w okresie ponowoczesności,</w:t>
            </w:r>
            <w:r>
              <w:rPr/>
              <w:t xml:space="preserve"> Kraków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900" w:leader="none"/>
              </w:tabs>
              <w:suppressAutoHyphens w:val="false"/>
              <w:autoSpaceDE w:val="true"/>
              <w:snapToGrid w:val="false"/>
              <w:ind w:left="310" w:hanging="0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Józefa Matejek</cp:lastModifiedBy>
  <cp:lastPrinted>2012-01-27T08:28:00Z</cp:lastPrinted>
  <dcterms:modified xsi:type="dcterms:W3CDTF">2017-09-28T21:56:00Z</dcterms:modified>
  <cp:revision>11</cp:revision>
  <dc:subject/>
  <dc:title>KARTA KURSU</dc:title>
</cp:coreProperties>
</file>