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</w:rPr>
        <w:t>Specjalność: Terapia zajęciowa osób z głębszą i głęboką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er prac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Troja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Trojań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trafi opisać rolę i funkcje jakie ma do spełnienia trener pracy. Potrafi scharakteryzować kompetencje trenera pracy. Zna elementy zatrudnienia wspomagan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Student projektuje działania trenera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jest przygotowany do działań wspierających osoby niepełnosprawne w zatrudnieniu. Aktywnie współpracuje ze specjalistami z zakresu aktywizacji zawod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z psychologii i pedagogiki specjalnej. Definiuje pojęcie zatrudnienia wspomagan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opisuje sytuację  dotyczącą rynku pracy i zatrudnienia wspieranego dla osób z niepełnosprawn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Student wskazuje na znaczenie i rolę trenera pracy w zatrudnieniu osób z niepełnosprawn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Student opisuje zadania trenera pra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Student wyjaśnia zadania trenera pracy na poszczególnych etapach zatrudnienia wspomaga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planuje działania trenera pra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Student  dokonuje oceny preferencji i predyspozycji zawodowych osoby z niepełnosprawności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Student tworzy Indywidualny Plan Działania oparty na mocnych stronach jednost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Organizuje działania wspomagające osobę z niepełnosprawnością w miejsc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Student wykazuje inicjatywę w działaniach zmierzających do wsparcia osób niepełnosprawnych na rynku pracy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idzi potrzebę rozwijania umiejętności zawodowych i społecznych osób z niepełnosprawn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inicjatywę współpracy z instytucjami rynk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 ocenę końcową składają się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ecność na zajęci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ktywność na zajęci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referat w formie prezentacji 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ola, zadania i funkcje trenerów prac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ofil kompetencji trenera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rganizacja pracy trenerów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4. Wsparcie trenera pracy dla osób z różnymi rodzajami niepełnospraw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 Zadania trenera pracy na poszczególnych etapach zatrudnienia wspomaganego. </w:t>
            </w:r>
          </w:p>
          <w:p>
            <w:pPr>
              <w:pStyle w:val="BalloonText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angażowanie osoby z niepełnosprawnością,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worzenie profilu zawodowego,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dowanie stanowiska pracy,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angażowanie pracodawcy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parcie w miejscu pracy i poza ni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Brown M.</w:t>
            </w:r>
            <w:r>
              <w:rPr>
                <w:rFonts w:cs="Arial" w:ascii="Arial" w:hAnsi="Arial"/>
                <w:sz w:val="22"/>
                <w:szCs w:val="16"/>
              </w:rPr>
              <w:t xml:space="preserve"> Raport z badania funkcjonujących modeli świadczenia usług przez trenera pracy, Polskie Forum Osób Niepełnosprawnych, Warszawa, 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Cytowska B., Wołowicz-Ruszkowska A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Trener pracy dokument uwzględniający wiedzę zastaną na temat funkcjonowania trenera pracy, na podstawie polskich i zagranicznych opracowań, Polskie Forum Osób Niepełnosprawnych, Warszawa, 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Gorący M.,</w:t>
            </w:r>
            <w:r>
              <w:rPr>
                <w:rFonts w:cs="Arial" w:ascii="Arial" w:hAnsi="Arial"/>
                <w:sz w:val="22"/>
                <w:szCs w:val="16"/>
              </w:rPr>
              <w:t xml:space="preserve"> Wrocławskie doświadczenia we wspomaganym zatrudnieniu, (w:) Dorośli z niepełnosprawnością intelektualną w  labiryntach codzienności. Analiza badań – kryty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ejść – propozycje rozwiązań, red. B. Cytowska, Wydawnictwo Adam Marszałek,Toruń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Goracy M.</w:t>
            </w:r>
            <w:r>
              <w:rPr>
                <w:rFonts w:cs="Arial" w:ascii="Arial" w:hAnsi="Arial"/>
                <w:sz w:val="22"/>
                <w:szCs w:val="16"/>
              </w:rPr>
              <w:t xml:space="preserve"> Wytyczne świadczenia usług przez trenera pracy. Zestaw I . Zestaw narzedzi do rekrutacji trenerów pracy. Polskie Forum Osób Niepełnosprawnych, Warszawa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Mrugalska K. , Brząkowski M</w:t>
            </w:r>
            <w:r>
              <w:rPr>
                <w:rFonts w:cs="Arial" w:ascii="Arial" w:hAnsi="Arial"/>
                <w:sz w:val="22"/>
                <w:szCs w:val="16"/>
              </w:rPr>
              <w:t>. Wytyczne świadczenia usług przez trenera pracy. Zestaw II. Zestaw narzędzi do szkolenia trenerów pracy, Polskie Forum Osób Niepełnosprawnych, Warszawa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Kaca K., Woźniak P</w:t>
            </w:r>
            <w:r>
              <w:rPr>
                <w:rFonts w:cs="Arial" w:ascii="Arial" w:hAnsi="Arial"/>
                <w:sz w:val="22"/>
                <w:szCs w:val="16"/>
              </w:rPr>
              <w:t>. Wytyczne świadczenia usług przez trenera pracy. Zestaw III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Zestaw narzędzi do monitorowania i zarządzania pracą trenera pracy</w:t>
            </w:r>
            <w:r>
              <w:rPr/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Polskie Forum Osób Niepełnosprawnych, Warszawa,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54:00Z</dcterms:created>
  <dc:creator>Barbara Wilk</dc:creator>
  <dc:description/>
  <cp:keywords/>
  <dc:language>en-US</dc:language>
  <cp:lastModifiedBy>Maciek</cp:lastModifiedBy>
  <cp:lastPrinted>2012-01-27T08:28:00Z</cp:lastPrinted>
  <dcterms:modified xsi:type="dcterms:W3CDTF">2017-09-28T17:24:00Z</dcterms:modified>
  <cp:revision>13</cp:revision>
  <dc:subject/>
  <dc:title>KARTA KURSU</dc:title>
</cp:coreProperties>
</file>