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SPECJALN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TERAPIA ZAJĘCIOWA OSÓB GŁĘBIEJ I GŁĘBOKO NIEPEŁNOSPRAWNYCH INTELEKTUALNI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MIGOWY 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 LANGUAGE 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Natalia Mali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Natalia Mali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Wiedza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Dostarczenie podstawowej wiedzy w zakresie słownictwa i gramatyki polskiego języka migowego (PJM)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Dostarczenie elementarnej wiedzy pedagogicznej umożliwiającej zrozumienie Kultury Głuchych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Umiejętności: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Kształtowanie umiejętności analizy porównawczej polskiego języka migowego (PJM)</w:t>
              <w:br/>
              <w:t>i systemu językowo-miganego (SJM)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 Kompetencje społeczne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- Kształtowanie kompetencji społecznych, takich jak: podstawowe regulatory konwersacji</w:t>
              <w:br/>
              <w:t>z osobami niesłyszącym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eastAsia="ar-SA"/>
              </w:rPr>
            </w:pPr>
            <w:r>
              <w:rPr>
                <w:rFonts w:cs="Arial" w:ascii="Arial" w:hAnsi="Arial"/>
                <w:sz w:val="22"/>
                <w:szCs w:val="16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1 – Student posiada elementarną wiedzę z zakresu Kultury Głuchych oraz polskiego języka migowego (PJM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2 –  Student zapozna się z działalnością Pracowni Lingwistyki Migowej na Uniwersytecie Warszawski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3 -  Student zna podstawowe regulatory konwersacji</w:t>
              <w:br/>
              <w:t>z osobą niesłyszącą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4 – Student zna zasady komunikacji z osobami</w:t>
              <w:br/>
              <w:t>niesłyszącymi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5 – Student zna sposoby nawiązania kontaktu z osobą niesłyszącą i słabosłysząc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- Student wyjaśni różnice pomiędzy polskim językiem migowym (PJM) oraz systemem językowo-miganym (SJM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Student samodzielnie zdobywa wiedzę i poszerza umiejętność prezentowania własnych pomysłów</w:t>
              <w:br/>
              <w:t xml:space="preserve">w oparciu o literaturę;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Student posługuje się znakami ideograficznymi na poziomie elementarny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– Student posługuje się daktylografią zgodnie</w:t>
              <w:br/>
              <w:t>z zasadami jej używania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 – Student posługuje się znakami liczebników głównych w przedziale 0 – 199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 – Student posiada umiejętność posługiwania się gramatyką typową dla polskiego języka migowego (PJM) na poziomie elementarny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 – Student nadaje i odbiera komunikaty w polskim języku migowym (PJM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 – Student wykorzystuje gramatykę twarzy oraz przestrzeń w komunikacji migowe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U07, U08, U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Student zna i respektuje pojęcie Kultury Głuchych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Student jest świadomy istnienia etycznego wymiaru savoir-vivre’u w kontaktach z osobami</w:t>
              <w:br/>
              <w:t>z uszkodzonym analizatorem słuchu i przestrzega jego zasad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– Student aktywnie uczestniczy w grupi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 – Student przyjmuje i wyznacza zadanie w zespole oraz posiada elementarne umiejętności organizacyjne pozwalające na realizację zadań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 – Odpowiedzialnie przygotowuje się do swojej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K04, K07, K08, K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prezentacje multimedial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 ćwiczenia praktycz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scenki tematycz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dialogi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pokazy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9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ezentacja multimedialna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 Obecność na zajęciach – obecność jest obowiązkowa. Dopuszcza się jedną nieobecność, każdą dodatkową student powinien zaliczyć na dyżurze u prowadzącego przedmiot. Osiem i więcej nieobecności powoduje niezaliczenie przedmiotu;</w:t>
            </w:r>
          </w:p>
          <w:p>
            <w:pPr>
              <w:pStyle w:val="Normal"/>
              <w:suppressLineNumbers/>
              <w:spacing w:before="57" w:after="57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 Prezentacja multimedialna do przygotowania w grupach przez studentów na jeden z podanych tematów;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 Praktyczne kolokwium zaliczeniow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Głuchych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ski język migowy (PJM) versus system językowo-migany (SJM)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oir-vivre wobec głuchych i słabo słyszących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ografia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ktylografia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komunikacji w polskim języku migowym (PJM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Garncarek M., Jaronin M., Rosik P., Tomaszewski P., </w:t>
            </w:r>
            <w:r>
              <w:rPr>
                <w:i/>
                <w:iCs/>
                <w:sz w:val="20"/>
                <w:szCs w:val="20"/>
              </w:rPr>
              <w:t>Nauczmy się rozumieć nawzajem. Poradnik dla słyszących o niedosłyszących i głuchych</w:t>
            </w:r>
            <w:r>
              <w:rPr>
                <w:sz w:val="20"/>
                <w:szCs w:val="20"/>
              </w:rPr>
              <w:t xml:space="preserve"> (fragmenty), Polski Związek Głuchych Zarząd Główny, Warszawa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Kosiba O., Grenda P., </w:t>
            </w:r>
            <w:r>
              <w:rPr>
                <w:i/>
                <w:iCs/>
                <w:sz w:val="20"/>
                <w:szCs w:val="20"/>
              </w:rPr>
              <w:t>Leksykon języka migowego</w:t>
            </w:r>
            <w:r>
              <w:rPr>
                <w:sz w:val="20"/>
                <w:szCs w:val="20"/>
              </w:rPr>
              <w:t>, Wydawnictwo „Silentium”, Bogatynia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Tomaszewski P., </w:t>
            </w:r>
            <w:r>
              <w:rPr>
                <w:i/>
                <w:iCs/>
                <w:sz w:val="20"/>
                <w:szCs w:val="20"/>
              </w:rPr>
              <w:t>Polski Język Migowy – mity i fakty</w:t>
            </w:r>
            <w:r>
              <w:rPr>
                <w:sz w:val="20"/>
                <w:szCs w:val="20"/>
              </w:rPr>
              <w:t xml:space="preserve"> [w:] Poradnik językowy, 2004, nr 6, s. 59-7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maszewski, P., Rosik, P., </w:t>
            </w:r>
            <w:r>
              <w:rPr>
                <w:i/>
                <w:iCs/>
                <w:sz w:val="20"/>
                <w:szCs w:val="20"/>
              </w:rPr>
              <w:t>Czy polski język migowy jest prawdziwym językiem?</w:t>
            </w:r>
            <w:r>
              <w:rPr>
                <w:sz w:val="20"/>
                <w:szCs w:val="20"/>
              </w:rPr>
              <w:t xml:space="preserve"> [w:] </w:t>
            </w:r>
            <w:r>
              <w:rPr>
                <w:i/>
                <w:iCs/>
                <w:sz w:val="20"/>
                <w:szCs w:val="20"/>
              </w:rPr>
              <w:t>Człowiek wobec ograniczeń</w:t>
            </w:r>
            <w:r>
              <w:rPr>
                <w:sz w:val="20"/>
                <w:szCs w:val="20"/>
              </w:rPr>
              <w:t>, red. Jastrzębowska G., Tarkowski Z., Wydawnictwo Fundacja ORATOR, Lublin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e, H. (1996), Maska dobroczynności. Deprecjacja w społeczności głuchych, tłum. T. Gałkowski, J. Kobosko, Warszawa: WSiP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iver Sacks, Zobaczyć głos: Podróż do świata ciszy, Wydawnictwo Zysk i S-ka,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-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kern w:val="2"/>
        <w:szCs w:val="24"/>
        <w:rFonts w:ascii="Times" w:hAnsi="Times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" w:hAnsi="Times" w:eastAsia="Arial" w:cs="Arial"/>
      <w:strike w:val="false"/>
      <w:dstrike w:val="false"/>
      <w:color w:val="000000"/>
      <w:kern w:val="2"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5">
    <w:name w:val="WW8Num2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6:16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10-01T15:32:00Z</dcterms:modified>
  <cp:revision>3</cp:revision>
  <dc:subject/>
  <dc:title>KARTA KURSU</dc:title>
</cp:coreProperties>
</file>