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pecjalność: Terapia zajęciow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STUDIA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PSYCHOPEDAG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al Diagno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ławomir Ols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onika Mas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nie na celowość podejmowania działań diagnostycznych, ich związek z przebiegiem </w:t>
              <w:br/>
              <w:t>i efektywnością procesu rehabilitacji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z podstawowymi czynnikami warunkującymi trafność diagnozy psychopedagogicznej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janie umiejętności rozpoznawania możliwości, potrzeb i ograniczeń dziecka i osoby dorosłej z niepełnosprawnością  oraz jego środowiska z wykorzystaniem odpowiednich metod i narzędzi diagnostycznych.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owanie umiejętności wykorzystania wybranych narzędzi diagnostycznych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kompetencji sprzyjających współpracy w grup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oraz prawidłowości dotyczących psychospołecznego funkcjonowania człowiek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ługiwanie się podstawową terminologią z zakresu pedagogiki (w tym pedagogiki specjalnej) i psych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sychologia ogólna, podstawy socjologii, psychologia rozwojowa, pedagogika społeczno-wychowawcza, pedagogika specjal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W 1 definiuje podstawowe pojęcia z zakresu diagnostyki psychopedagogicznej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wymienia i opisuje etap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wymienia i argumentuje zasad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4 definiuje i wyjaśnia błędy w procesie diagno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5 wymienia i wyjaśnia działania dotyczące opracowania wyników diagnoz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0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8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1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3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 analizuje i interpretuje wyniki uzyskane w procesie postępowania diagnostycznego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 xml:space="preserve">U 2 dobiera narzędzie odpowiadające potrzebom diagnostycznym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 xml:space="preserve">U 3 prawidłowo wykorzystuje narzędzie diagnostyczne (organizacja procesu badania, jego przeprowadzenie, gromadzenie wyników i ich analiz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4 przedstawia efekty procesu diagnos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K 1 komunikuje się w czytelny sposób z pozostałymi uczestnikami kursu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2 efektywnie współ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3 aktywnie uczestniczy w zajęciach (podejmuje dyskusję, ustosunkowuje się do wypowiedzi innych osób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 treści zostanie zaprezentowana za pomocą wykładu z wykorzystaniem prezentacji multimedialnej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audytoryjne są prowadzone w oparciu o dyskusję, prowadzoną w kontekście literatury przedmiotu oraz rozwiązań stosowanych w postępowaniu diagnostyczno – terapeutycznym wobec osób o zróżnicowanych profilach rozwojowych.  Podczas zajęć audytoryjnych (praca w grupach) – studenci analizują obrazy kliniczne, dokumentację uczniów, projektują proces postępowania diagnostyczno – terapeutyczn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zatem założyć, iż stosowane będą następujące metody dydaktyczne: metody asymilacji wiedzy, problemowe i praktycznego dział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: 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wykładach (co najmniej 50%) i zajęciach audytoryjnych,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 opracowany i zaprezentowany materiał dotyczący wybranego zagadnienia  (opracowanie wywiadu dla celów diagnozy funkcjonalnej)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ie, przeprowadzenie i prezentacja wyników postępowania diagnostycznego w oparciu o analizę dokumentacji ucznia, opracowany wywiad z rodzicami, wykorzystanie przynajmniej jednego narzędzia diagnostycznego, </w:t>
            </w:r>
          </w:p>
          <w:p>
            <w:pPr>
              <w:pStyle w:val="Zawartotabeli"/>
              <w:spacing w:before="0" w:after="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końcowy ma formę pisemną i obejmuje treści zrealizowane w trakcie wykładów i ćwi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ałożenia teoretyczne w postępowanie diagnostycznym: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ęcie diagnozy i jej rodzaje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tapy postępowania diagnostycznego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diagnozy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łędy w postępowaniu diagnostycznym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Cel, założenia i kontekst diagnozy funkcjonalnej  w odróżnieniu od pozostałych rodzajów diagnoz.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 Założenia i schemat diagnozy umiejętności funkcjonalnych  dzieci i osób dorosłych o zaburzonym rozwoju,  możliwości diagnozowania poszczególnych sfer rozwoju w przypadku różnych rodzajów niepełnosprawności (głównie w oparciu o autyzm, MPD, głębszą niepełnosprawność intelektualną)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 Obserwacja, analiza dokumentacji, wywiad i ich rola w postępowaniu diagnostyczno – terapeutycznym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Wybrane obszary diagnozy (realizacja z wykorzystaniem przykładowych narzędzi diagnostycznych): 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percepcji własnej przestrzeni życiowej (postrzeganie świata; samoocena; umiejscowienie poczucia kontroli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funkcjonowania społecznego (prawidłowości w funkcjonowaniu społecznym; trudności w funkcjonowaniu społecznym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agnoza sytuacji szkolnej (gotowość do podjęcia roli ucznia; relacje społeczne w grupie rówieśniczej)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- Diagnoza sytuacji rodzinnej (w percepcji dziecka; w percepcji rodziców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yers R., Rose R., Jak zaplanow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sz w:val="20"/>
                <w:szCs w:val="20"/>
              </w:rPr>
              <w:t>prac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z dzie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mi o specjalnych potrzebach edukacyjn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S, Warszawa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Korendo M., KARTY DIAGNOZY. 10 etapów rozwoju dziecka od 4 do 36 miesiąca życia. Kraków 2008. 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ytowska B, Winczura B. (red.) (2006) Dziecko z zaburzeniami w rozwoju. Konteksty diagnostyczne i terapeutyczn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ficyna Wydawnicza Impuls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towska, B. Winczura (red.), (2006), Wczesna interwencja i wspomaganie rozwoju małego dziecka. Kraków 2006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rosz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rane obszary diagnozowania pedagogicznego</w:t>
            </w:r>
            <w:r>
              <w:rPr>
                <w:rFonts w:cs="Arial" w:ascii="Arial" w:hAnsi="Arial"/>
                <w:sz w:val="20"/>
                <w:szCs w:val="20"/>
              </w:rPr>
              <w:t>, UŚ, Katowice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czak M. , Majewicz P. (2006) Diagnoza i rewalidacja indywidualna dziecka o specjalnych potrzebach edukacyjnych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ńska – Kościólek (2012), Diagnoza w procesie rehabilitacji i edukacji ucznia z niepełnosprawnością intelektualną w szkole: zadania członków zespołu diagnozującego (w:)Aktywizacja ucznia z niepełnosprawnością w różnych obszarach jego edukacji pod red. A. Mikruta i P. Majewicza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ńska – Kościółek (2010) Wybrane aspekty diagnozy dziecka z niepełnosprawnością intelektualną (w:) Krakowska pedagogika specjalna pod red. J. Wyczesany, przy współpracy E. Dyduch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, Diagnoza i wspomaganie rozwoju dziecka. Wybrane zagadnienia, Centrum Metodyczne pomocy Psychologiczno-Pedagogicznej, Warszawa 2007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  (2012)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 czego zacząć pomoc niemówiącemu dziecku </w:t>
              <w:br/>
              <w:t>z niepełnosprawnością? – praca nad rozwojem umiejętności porozumiewania się</w:t>
              <w:br/>
              <w:t xml:space="preserve"> za pomocą  komunikacji alternatywnej i wspomagającej</w:t>
            </w:r>
            <w:r>
              <w:rPr>
                <w:rFonts w:cs="Arial" w:ascii="Arial" w:hAnsi="Arial"/>
                <w:sz w:val="20"/>
                <w:szCs w:val="20"/>
              </w:rPr>
              <w:t>, w: Niepełnosprawność intelektualna- etiopatogeneza, epidemiologia, diagnoza, terapia, red.  Bobińska K., Pietras T., Gałecki P.,  Łódź, Wydawnictwo Cointinuo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za funkcjonalna ucznia z niepełnosprawnością w szkole masowej i integracyjnej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Tendencje i konteksty edukacyjno-rewalidacyjne. Wykładania teoretyczna i empir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Tom II. Pod red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A. Stankowski, wyd. Verbum, Ruzomberok 2012, s. 66-76, ISBN 978-80-8084-939-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nst B.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 3-6 lat. Test rozwoju inteligencji dzieci w wieku przedszkolnym. Podręcznik, </w:t>
            </w:r>
            <w:r>
              <w:rPr>
                <w:rFonts w:cs="Arial" w:ascii="Arial" w:hAnsi="Arial"/>
                <w:sz w:val="20"/>
                <w:szCs w:val="20"/>
              </w:rPr>
              <w:t>Fundacja Promyk Słońca, Wrocła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szczyńska X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I-E w Pracy. Technika pomiaru poczucia kontroli w sytuacji pracy. Podręcznik</w:t>
            </w:r>
            <w:r>
              <w:rPr>
                <w:rFonts w:cs="Arial" w:ascii="Arial" w:hAnsi="Arial"/>
                <w:sz w:val="20"/>
                <w:szCs w:val="20"/>
              </w:rPr>
              <w:t>, 199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dkowska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znanie ucznia szkoły specjal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1999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uczycielska diagnoza gotowości do podjęcia nauki szkolnej, </w:t>
            </w:r>
            <w:r>
              <w:rPr>
                <w:rFonts w:cs="Arial" w:ascii="Arial" w:hAnsi="Arial"/>
                <w:sz w:val="20"/>
                <w:szCs w:val="20"/>
              </w:rPr>
              <w:t>Centrum Edukacyjne Bliżej Przedszkola, Kraków,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llbrugge T., Lajosi F., Menara D., Schamberger R., Rautenstrauch R., 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. Drugi i trzeci rok życia, </w:t>
            </w:r>
            <w:r>
              <w:rPr>
                <w:rFonts w:cs="Arial" w:ascii="Arial" w:hAnsi="Arial"/>
                <w:sz w:val="20"/>
                <w:szCs w:val="20"/>
              </w:rPr>
              <w:t xml:space="preserve">Oficyna Wydawnicza ATUT, Wrocław;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Janowski A., </w:t>
            </w:r>
            <w:r>
              <w:rPr>
                <w:rFonts w:cs="Arial" w:ascii="Arial" w:hAnsi="Arial"/>
                <w:i/>
              </w:rPr>
              <w:t>Poznawanie uczniów. Zdobywanie informacji w pracy wychowawczej</w:t>
            </w:r>
            <w:r>
              <w:rPr>
                <w:rFonts w:cs="Arial" w:ascii="Arial" w:hAnsi="Arial"/>
              </w:rPr>
              <w:t>, Fraszka Edukacyjna, Warszawa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– Borys M. (red.), Dorastający w relacjach ze światem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-Borys M. (red.), Wybrane metody diagnozowania i prognozowania rozwoju dziecka do lat trzech. Katowice 1997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ścielak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ęk i samoocena jako determinanty efektywności rewalidacji młodzieży upośledzonej umysłowo w stopniu lekkim</w:t>
            </w:r>
            <w:r>
              <w:rPr>
                <w:rFonts w:cs="Arial" w:ascii="Arial" w:hAnsi="Arial"/>
                <w:sz w:val="20"/>
                <w:szCs w:val="20"/>
              </w:rPr>
              <w:t>, [w:] Wspomaganie rozwoju. Psychostymulacja, psychokorekcja, t.1, B.Kaja (red.),  WSP Bydgoszcz 1997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k-Lasocka J., Autyzm czy nie autyzm? Problemy diagnozy i terapii pedagogicznej małych dzieci. Wrocław, 1999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ynowicz-Woźnia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pretacja rysunku rodziny jako metoda pomocnicza w pracy nauczyciela</w:t>
            </w:r>
            <w:r>
              <w:rPr>
                <w:rFonts w:cs="Arial" w:ascii="Arial" w:hAnsi="Arial"/>
                <w:sz w:val="20"/>
                <w:szCs w:val="20"/>
              </w:rPr>
              <w:t>, 199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czakiewicz E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sychoruchowy rozwój dziecka. Diagnoza. Propozycje wsparcia </w:t>
              <w:br/>
              <w:t>i pomocy rodzinie</w:t>
            </w:r>
            <w:r>
              <w:rPr>
                <w:rFonts w:cs="Arial" w:ascii="Arial" w:hAnsi="Arial"/>
                <w:sz w:val="20"/>
                <w:szCs w:val="20"/>
              </w:rPr>
              <w:t>, Impuls, Kraków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untstephen M. Jak wykryć zaburzenia rozwojowe u dzieci i co dalej? Praktyczne rozwiązania do pracy z dziećmi w domu i szkole. Warszawa 2011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styka edukacyjne. Teoria i praktyka</w:t>
            </w:r>
            <w:r>
              <w:rPr>
                <w:rFonts w:cs="Arial" w:ascii="Arial" w:hAnsi="Arial"/>
                <w:sz w:val="20"/>
                <w:szCs w:val="20"/>
              </w:rPr>
              <w:t>, PTDE, Kraków 2004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słuchowska A. Diagnoza. Zeszyt informacji na temat rozwoju dziecka 3-6 lat. Płock 2010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chnowicz H. (1999), U źródeł rozwoju dziecka. O wspomaganiu rozwoju prawidłowego i zakłócon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kan-Łęcka Monika (2004) Rejestr Osiągnięć Rozwojowych – materiały szkoleniow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2005),  Ocena funkcjonowania dziecka i zasady prowadzenia zajęć wczesnego wspomagania rozwoju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czesne wspomaganie rozwoju dziecka od chwili wykrycia niepełnosprawności do podjęcia nauki w szkole, </w:t>
            </w:r>
            <w:r>
              <w:rPr>
                <w:rFonts w:cs="Arial" w:ascii="Arial" w:hAnsi="Arial"/>
                <w:sz w:val="20"/>
                <w:szCs w:val="20"/>
              </w:rPr>
              <w:t>Ministerstwo Edukacji Narodowej , Warszawa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red.) (2011) Diagnoza wielospecjalistyczna i konstruowanie indywidualnych programów edukacyjno – terapeutycznych dla uczniów głębiej upośledzonych umysłowo, Warszaw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ko, którego rozwój emocjonalno- poznawczy nie przekracza pierwszego roku życia. Diagnoza, zasady terapii i ocena efektów zajęć</w:t>
            </w:r>
            <w:r>
              <w:rPr>
                <w:rFonts w:cs="Arial" w:ascii="Arial" w:hAnsi="Arial"/>
                <w:sz w:val="20"/>
                <w:szCs w:val="20"/>
              </w:rPr>
              <w:t>. Centrum Metodyczne Pomocy Psychologiczno- Pedagogicznej, Warszawa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opa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sychologia rodziny. Teoria i b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. 243-265, 339-380, 200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ytka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edagogika resocjalizacyjna</w:t>
            </w:r>
            <w:r>
              <w:rPr>
                <w:rFonts w:cs="Arial" w:ascii="Arial" w:hAnsi="Arial"/>
                <w:sz w:val="20"/>
                <w:szCs w:val="20"/>
              </w:rPr>
              <w:t>, s.44-54 i 213-223, 1995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opler E., R. Reichler, M. Lansing, (1995) Profil psychoeukacyjn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a</w:t>
            </w:r>
            <w:r>
              <w:rPr>
                <w:rFonts w:eastAsia="TimesNewRoman;MS Gothic" w:cs="Arial" w:ascii="Arial" w:hAnsi="Arial"/>
                <w:sz w:val="20"/>
                <w:szCs w:val="20"/>
                <w:lang w:val="en-US"/>
              </w:rPr>
              <w:t>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k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dney M., Baker, Bates Ames L., Ilg F.L., Rozwój psychiczny dziecka od 0 do 10 lat. Poradnik dla rodziców, psychologów i lekarzy. Gdańsk 2007.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tachyra J. (red.), </w:t>
            </w:r>
            <w:r>
              <w:rPr>
                <w:rFonts w:cs="Arial" w:ascii="Arial" w:hAnsi="Arial"/>
                <w:i/>
              </w:rPr>
              <w:t>Wybrane metody diagnostyczne w surdopsychologii</w:t>
            </w:r>
            <w:r>
              <w:rPr>
                <w:rFonts w:cs="Arial" w:ascii="Arial" w:hAnsi="Arial"/>
              </w:rPr>
              <w:t>, UMCS, Lublin 199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migielsk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poczucia kontroli u dzieci przedszkolnych – SPK-DP. Podręcznik</w:t>
            </w:r>
            <w:r>
              <w:rPr>
                <w:rFonts w:cs="Arial" w:ascii="Arial" w:hAnsi="Arial"/>
                <w:sz w:val="20"/>
                <w:szCs w:val="20"/>
              </w:rPr>
              <w:t>, 1996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czak G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„Diagnoza Funkcjonalna podstawą konstruowania programów wczesnego wspomagania rozwoju dzieci zagrożonych niepełnosprawnością bądź niepełnosprawnych”, </w:t>
            </w:r>
            <w:r>
              <w:rPr>
                <w:rFonts w:cs="Arial" w:ascii="Arial" w:hAnsi="Arial"/>
                <w:sz w:val="20"/>
                <w:szCs w:val="20"/>
              </w:rPr>
              <w:t>Wydawnictwo APS, Warszawa 2011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tkow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ziom rozwoju społecznego upośledzonych umysłowo</w:t>
            </w:r>
            <w:r>
              <w:rPr>
                <w:rFonts w:cs="Arial" w:ascii="Arial" w:hAnsi="Arial"/>
                <w:sz w:val="20"/>
                <w:szCs w:val="20"/>
              </w:rPr>
              <w:t>, 198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ska D. (2007) Diagnoza funkcjonalna w kontekście realizacji potrzeb dzieci z wieloraką niepełnosprawnością, (w: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dagogika specjalna - koncepcje i rzeczywistość. Socjopedagogiczne aspekty rehabilitacji osób niepełnosprawnych</w:t>
            </w:r>
            <w:r>
              <w:rPr>
                <w:rFonts w:cs="Arial" w:ascii="Arial" w:hAnsi="Arial"/>
                <w:sz w:val="20"/>
                <w:szCs w:val="20"/>
              </w:rPr>
              <w:t>, T. 3, Żółkowska T., Wlazło M. (red.).,  Uniwersytet Szczeciński, Szczeci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in J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ofil osiągnięć ucznia : przewodnik dla nauczycieli i terapeutów z placówek specjal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Gdańskie Wydawnictwo Psychologiczne, Gdańsk;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zo R. Metody psychologicznego badania dziecka, PWN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Ćwiczenia audytoryjne są realizowane w następujących modułach: diagnoza funkcjonalna – 20 godz., diagnoza środowiska rodzinnego – 20 godz., diagnoza edukacyjna – 20 – god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</cp:lastModifiedBy>
  <cp:lastPrinted>2012-01-27T08:28:00Z</cp:lastPrinted>
  <dcterms:modified xsi:type="dcterms:W3CDTF">2017-09-26T18:25:00Z</dcterms:modified>
  <cp:revision>10</cp:revision>
  <dc:subject/>
  <dc:title>KARTA KURSU</dc:title>
</cp:coreProperties>
</file>