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WCZESNE WSPOMAGANIE ROZWOJU DZIEC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iagnoza i wczesne wspomaganie komunikacji językow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ziecka z zaburzonym rozwoj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iagnosis and Early Support of Language Communication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f the Child with Developmental Disord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552"/>
        <w:gridCol w:w="2551"/>
        <w:gridCol w:w="255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255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amara Cierpiałowska</w:t>
            </w:r>
          </w:p>
        </w:tc>
        <w:tc>
          <w:tcPr>
            <w:tcW w:w="25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  <w:tc>
          <w:tcPr>
            <w:tcW w:w="25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amara Cierpiałow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Justyna Kotowic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(w zakresie wiedzy) wyposażenie studentów w wiedzę dotyczącą diagnozy umiejętności w zakresie komunikacji językowej w oparciu o znajomość przebiegu procesu rozwoju komunikacji językowej, zapoznanie z problematyką fizjologicznej bazy artykulacji (w tym. dotyczącą oceny odruchów twarzowych i terapii orofacjalnej), zaznajomienie z zasadami tzw. programowania języka i metodami </w:t>
            </w:r>
            <w:r>
              <w:rPr>
                <w:rFonts w:cs="Arial" w:ascii="Arial" w:hAnsi="Arial"/>
              </w:rPr>
              <w:t>wspomagania rozwoju komunikacji językowej małego dziecka z niepełnosprawnością</w:t>
            </w:r>
            <w:r>
              <w:rPr>
                <w:rFonts w:eastAsia="Times New Roman" w:cs="Arial" w:ascii="Arial" w:hAnsi="Arial"/>
                <w:lang w:eastAsia="pl-PL"/>
              </w:rPr>
              <w:t xml:space="preserve"> i zagrożonego niepełnosprawności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(w zakresie umiejętności)</w:t>
            </w:r>
            <w:r>
              <w:rPr>
                <w:rFonts w:eastAsia="Times New Roman" w:cs="Arial" w:ascii="Arial" w:hAnsi="Arial"/>
                <w:lang w:eastAsia="pl-PL"/>
              </w:rPr>
              <w:t xml:space="preserve"> wyposażenie studentów w wybrane umiejętności z zakresu diagnozowania poziomu rozwoju komunikacji językowej, przygotowanie do stymulowania umiejętności dziecka w tym zakresie, konstruowania programów terapeutycznych i prowadzenia praktycznych oddziaływań o charakterze wspomagania rozwoju komunikacji językow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(w zakresie kompetencji) uświadomienie odpowiedzialności różnych podmiotów za kształtowanie umiejętności w zakresie komunikacji językowej dziecka oraz akcentowanie konieczności współpracy w tym zakresie ze środowiskiem rodzinnym przy zachowaniu dbałości o kulturę żywego słow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uczestniczący w kurs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Dysponuje pogłębioną i uporządkowaną wiedzą na temat rozwoju umiejętności komunikacyjnych dziecka z niepełnosprawnością i uwarunkowań rozwoju komunikacji języ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Dysponuje wiedzą na temat diagnozy umiejętności komunikacyjnych małego dziecka z zaburzonym rozwoj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potrafi scharakteryzować wybrane odruchy oralne w kontekście ich znaczenia dla prawidłowego rozwoju artykulacji i zna zasady tzw. terapii orofacja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: Posiada wiedzę na temat wpływu sposobów karmienia małego dziecka na rozwój jego artykulacji oraz zna zasady karmienia i pojenia terapeutycznego małych dzieci z niepełnosprawnością i zagrożonych niepełnosprawnością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5: Dysponuje wiedzą na temat znaczenia i roli środowiska rodzinnego w stymulowaniu umiejętności komunikacyjnych małego dziec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: Zna zasady programowania języka i posiada wiedzę na temat metod stymulowania rozwoju komunikacji językow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uczestniczący w kurs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dokonać diagnozy umiejętności komunikacyjnych małego dziec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zaprojektować i przeprowadzić (demonstruje) szeroki wachlarz zabaw, ćwiczeń i gier służących stymulacji rozwoju językowego u dzieci z niepełnosprawnością lub zagrożonych niepełnosprawnością w wieku niemowlęcym, poniemowlęcym i przedszkolnym adekwatnie do ich potrzeb i możliwości rozwojowych przy uwzględnieniu zasad oddziaływa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W sposób kompetentny potrafi przeprowadzić rozmowę z rodzicami na temat możliwości wykorzystania czynności dnia codziennego związanych z opieką nad dzieckiem oraz realizacją rutynowych obowiązków domowych dla rozwijania komunikacji językowej dziec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uczestniczący w kurs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Ma świadomość odpowiedzialności różnych podmiotów (rodziców, nauczycieli, terapeutów) za kształtowanie umiejętności komunikacyjnych dziecka (zwłaszcza z niepełnosprawnością lub zagrożonego niepełnosprawnością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współpracować z rodzicami małego dziecka z zaburzonym rozwojem, wspierać ich i ukierunkowywać ich działania w celu rozwijania komunikacji języ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: Dba o kulturę żywego sł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asymilacji wiedzy: interaktywny wykład, dyskusja, praca z tekste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: burza mózgów, gry dydaktycz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oparte na działalności praktycznej: analiza materiału filmowego prezentującego oddziaływania stymulująco-terapeutyczne, projektowanie ćwiczeń, zabaw i gier, symulacja ćwiczeń, zabaw i gier z małym dzieckiem o zaburzonym rozwoju – elementy pracy warsztatowej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arunki zaliczenia kurs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ecność oraz aktywny udział w wykładach, ćwiczeniach audytoryjnych i zajęciach prakt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ezentacja projektu grupowego o charakterze warsztatowy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ńcowy egzamin w formie testu pisem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językowa jako fenomen syntetyzujący różne obszary rozwoju, ustalenia terminologi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iki sprzyjające i utrudniające rozwój komunikacji  językow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umiejętności w zakresie komunikacji językowej u małego dziecka z niepełnosprawnością i zagrożonego niepełnosprawności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ystyka wybranych odruchów oralnych i ich znaczenie dla prawidłowego rozwoju artykulacj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armienie naturalne a sztuczne w kontekście rozwoju artykulacji, zasady pojenia i karmienia terapeutycznego małych dzieci z niepełnosprawności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brane zagadnienia z zakresu terapii orofacjalnej – zasady masażu logopedycznego oraz ustno twarzowej terapii regulacyjnej C. Morale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rogramowania języka w procesie terap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janie umiejętności komunikacyjnych małego dziecka wg założeń tzw. metody krakowski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omaganie rozwoju małych dzieci z niepełnosprawnością lub zagrożonych niepełnosprawnością w ramach czynności dnia codziennego związanych z opieką nad dzieckiem oraz realizacją rutynowych obowiązków domowych - mowa sytuacyjna w działani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abawy stymulujące rozwój komunikacji językowej dzieci w wieku niemowlęcym i poniemowlęcym (zabawy z wykorzystaniem onomatopei, zabaw paluszkowych, dziecięcych masażyków, zabawy naprzemienne, rysowanych wierszyków, piosenek z pokazywaniem, elementy logorytmik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ane strategie rozwijania języka u dzieci w wieku przedszkolnym (rozmowa, ćwiczenia ogólnorozwojowe, tworzenie książeczek na podstawie zdjęć, praca z historyjką obrazkową, dzienniczki wydarzeń, formy ćwiczeń z materiałem obrazkowym, rozwijanie rozumienia, bogacenie zasobu leksykalnego, rozwijanie umiejętności w zakresie biernego i czynnego korzystania z fleksji i składn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janie umiejętności komunikacyjnych poprzez wczesną naukę czyta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onstruowanie gier dydaktycznych dla małych dzieci o zaburzonym rozwoj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(2014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a krakowska w pracy z dziećmi z zabur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 rozwoju, Kraków: Wyd. Omega SS,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Korendo M. (200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czesna interwencja terapeutyczna. Stymulacja rozwoju dziecka od noworodka do 6 roku życia</w:t>
            </w:r>
            <w:r>
              <w:rPr>
                <w:rFonts w:cs="Arial" w:ascii="Arial" w:hAnsi="Arial"/>
                <w:sz w:val="20"/>
                <w:szCs w:val="20"/>
              </w:rPr>
              <w:t xml:space="preserve">, WE, Kraków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czan T., Regner A., (2004)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etyczne i praktyczne podstawy ustno-twarzowej terapii regulacyjnej według koncepcji Rodolfo Castillo Moralesa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L. Sadowiska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Neurofizjologiczne metody usprawniania dzieci z zaburzeniami rozwoju</w:t>
            </w:r>
            <w:r>
              <w:rPr>
                <w:rFonts w:cs="Arial" w:ascii="Arial" w:hAnsi="Arial"/>
                <w:sz w:val="20"/>
                <w:szCs w:val="20"/>
              </w:rPr>
              <w:t>, Wrocław: Wydaw. AWF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ządzka M., Stecko E., (201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Znaczenie wczesnej diagnozy odruchów oralnych i oddychania dla przyszłego rozwoju mowy. Profilaktyka. Wczesna stymulacja</w:t>
            </w:r>
            <w:r>
              <w:rPr>
                <w:rFonts w:cs="Arial" w:ascii="Arial" w:hAnsi="Arial"/>
                <w:sz w:val="20"/>
                <w:szCs w:val="20"/>
              </w:rPr>
              <w:t>, Poznań: Stow. GEN, Stecko.287-3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orek E. M., Rządzka M. (red.) (2011)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filaktyka i terapia dysfunkcji oddechowych dzieci</w:t>
            </w:r>
            <w:r>
              <w:rPr>
                <w:rFonts w:cs="Arial" w:ascii="Arial" w:hAnsi="Arial"/>
                <w:sz w:val="20"/>
                <w:szCs w:val="20"/>
              </w:rPr>
              <w:t xml:space="preserve">, Zielona Gór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larska P., (201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Dojrzewanie umiejętności jedzenia i mowy</w:t>
            </w:r>
            <w:r>
              <w:rPr>
                <w:rFonts w:cs="Arial" w:ascii="Arial" w:hAnsi="Arial"/>
                <w:sz w:val="20"/>
                <w:szCs w:val="20"/>
              </w:rPr>
              <w:t>, [w:]  P. Zawitkowski, Mamo, tato. Co ty na to? O opiece, pielęgnacji i rozwoju Waszego maleństwa, Warszawa: Wydaw. M. Szp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nczura B. (red), (2015).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ci o specjalnych potrzebach komunikacyjnych. Diagnoza-edukacja-terapia</w:t>
            </w:r>
            <w:r>
              <w:rPr>
                <w:rFonts w:cs="Arial" w:ascii="Arial" w:hAnsi="Arial"/>
                <w:sz w:val="20"/>
                <w:szCs w:val="20"/>
              </w:rPr>
              <w:t>. Kraków: „Impuls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arańska M. (2012) </w:t>
            </w:r>
            <w:r>
              <w:rPr>
                <w:rFonts w:cs="Arial" w:ascii="Arial" w:hAnsi="Arial"/>
                <w:i/>
                <w:sz w:val="20"/>
                <w:szCs w:val="20"/>
              </w:rPr>
              <w:t>Paluszkami tak i siak</w:t>
            </w:r>
            <w:r>
              <w:rPr>
                <w:rFonts w:cs="Arial" w:ascii="Arial" w:hAnsi="Arial"/>
                <w:sz w:val="20"/>
                <w:szCs w:val="20"/>
              </w:rPr>
              <w:t>, Harmonia, Gdańsk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gdanowicz M. (2003)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ytulanki czyli wierszyki na dziecięce masażyki,</w:t>
            </w:r>
            <w:r>
              <w:rPr>
                <w:rFonts w:cs="Arial" w:ascii="Arial" w:hAnsi="Arial"/>
                <w:sz w:val="20"/>
                <w:szCs w:val="20"/>
              </w:rPr>
              <w:t xml:space="preserve"> Harmonia, Gdańsk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(2008)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cham uczyć czytać. Poradnik dla rodziców i nauczycieli,  oraz seria Kocham czytać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: Wydaw. Edukacyjn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szek G., Piszczek M. (2003) Materiał wyrazowo – obrazkowy do utrwalania poprawnej wymowy głosek, Krak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choś M. (2012).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zabawy do mówienia. Poradnik dla rodziców i logopedów</w:t>
            </w:r>
            <w:r>
              <w:rPr>
                <w:rFonts w:cs="Arial" w:ascii="Arial" w:hAnsi="Arial"/>
                <w:sz w:val="20"/>
                <w:szCs w:val="20"/>
              </w:rPr>
              <w:t xml:space="preserve">. Kraków: Medycyna Praktyczna.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sgutowa S., Regner A., (2009)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zwój mowy dziecka w świetle integracji sensomotoryczne</w:t>
            </w:r>
            <w:r>
              <w:rPr>
                <w:rFonts w:cs="Arial" w:ascii="Arial" w:hAnsi="Arial"/>
                <w:sz w:val="20"/>
                <w:szCs w:val="20"/>
              </w:rPr>
              <w:t>j, Wrocław: Wydaw. Continuo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czakiewicz E.M. (2012) </w:t>
            </w:r>
            <w:r>
              <w:rPr>
                <w:rFonts w:cs="Arial" w:ascii="Arial" w:hAnsi="Arial"/>
                <w:i/>
                <w:sz w:val="20"/>
                <w:szCs w:val="20"/>
              </w:rPr>
              <w:t>Rysowane wierszyki i zagadki w rozwijaniu aktywności dialogowo-komunikacyjnej i zabawowej u dzieci o zróżnicowanych potrzebach i możliwościach rozwoju,</w:t>
            </w:r>
            <w:r>
              <w:rPr>
                <w:rFonts w:cs="Arial" w:ascii="Arial" w:hAnsi="Arial"/>
                <w:sz w:val="20"/>
                <w:szCs w:val="20"/>
              </w:rPr>
              <w:t xml:space="preserve"> Impuls, Kraków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owska – Szlachcic B., (201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a integracji sensorycznej we wspomaganiu rozwoju mowy u dzieci z uszkodzeniami ośrodkowego układu nerwowego</w:t>
            </w:r>
            <w:r>
              <w:rPr>
                <w:rFonts w:cs="Arial" w:ascii="Arial" w:hAnsi="Arial"/>
                <w:sz w:val="20"/>
                <w:szCs w:val="20"/>
              </w:rPr>
              <w:t>, Gdańsk: Wydaw. Harmonia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gner A., (2008), Wczesna interwencja logopedyczna wobec dziecka zagrożonego niepełnosprawnością, [w:] B. Cytowska, B. Wilczura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czesna interwencja i wspomaganie rozwoju małego dziecka, Kraków: `Impuls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ąsiadek K. (2005)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Zabawy paluszkow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 Media rodzina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órczyńska, M.,(2006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półczesne tendencje we wczesnej interwencji u dzieci zagrożonych niepełnosprawnością lub niepełnosprawnych. Perspektywa edukacyjna. </w:t>
            </w:r>
            <w:r>
              <w:rPr>
                <w:rFonts w:cs="Arial" w:ascii="Arial" w:hAnsi="Arial"/>
                <w:sz w:val="20"/>
                <w:szCs w:val="20"/>
              </w:rPr>
              <w:t>Kraków: Oficyna Wydawnicza „Impuls”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jecka E. </w:t>
            </w:r>
            <w:r>
              <w:rPr>
                <w:rFonts w:cs="Arial" w:ascii="Arial" w:hAnsi="Arial"/>
                <w:i/>
                <w:sz w:val="20"/>
                <w:szCs w:val="20"/>
              </w:rPr>
              <w:t>Rysowane wierszyki dla najmłodszej publiki</w:t>
            </w:r>
            <w:r>
              <w:rPr>
                <w:rFonts w:cs="Arial" w:ascii="Arial" w:hAnsi="Arial"/>
                <w:sz w:val="20"/>
                <w:szCs w:val="20"/>
              </w:rPr>
              <w:t xml:space="preserve"> Harmonia, Gdańsk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</w:tabs>
              <w:autoSpaceDE w:val="false"/>
              <w:spacing w:lineRule="auto" w:line="240" w:before="0" w:after="0"/>
              <w:ind w:left="709" w:hanging="70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wajkowska E., Szwajkowski W. (2013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apeutyczne wierszyki dźwiękonaśladowcze</w:t>
            </w:r>
            <w:r>
              <w:rPr>
                <w:rFonts w:cs="Arial" w:ascii="Arial" w:hAnsi="Arial"/>
                <w:sz w:val="20"/>
                <w:szCs w:val="20"/>
              </w:rPr>
              <w:t xml:space="preserve"> Harmonia, Gdań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847"/>
        <w:gridCol w:w="969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)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praktyczne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61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61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5:00Z</dcterms:created>
  <dc:creator>Monika</dc:creator>
  <dc:description/>
  <cp:keywords/>
  <dc:language>en-US</dc:language>
  <cp:lastModifiedBy>TC</cp:lastModifiedBy>
  <cp:lastPrinted>2017-09-28T15:39:00Z</cp:lastPrinted>
  <dcterms:modified xsi:type="dcterms:W3CDTF">2017-09-28T15:07:00Z</dcterms:modified>
  <cp:revision>49</cp:revision>
  <dc:subject/>
  <dc:title>KARTA KURSU (realizowanego w module specjalności ……………………</dc:title>
</cp:coreProperties>
</file>