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2017/2018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Kierunek</w:t>
      </w:r>
      <w:r>
        <w:rPr/>
        <w:t xml:space="preserve">: </w:t>
      </w:r>
      <w:r>
        <w:rPr>
          <w:b/>
        </w:rPr>
        <w:t>PEDAGOGIKA  SPECJALNA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 w:val="20"/>
          <w:szCs w:val="20"/>
        </w:rPr>
      </w:pPr>
      <w:r>
        <w:rPr>
          <w:b/>
        </w:rPr>
        <w:t>Specjalność: Wczesne wspomaganie rozwoju dzieck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Forma prowadzenia: niestacjonarne</w:t>
      </w:r>
    </w:p>
    <w:p>
      <w:pPr>
        <w:pStyle w:val="Heading4"/>
        <w:rPr/>
      </w:pPr>
      <w:r>
        <w:rPr/>
        <w:t xml:space="preserve">Stopień: II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Rok: II     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emestr: zi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 xml:space="preserve">Wybrane zagadnienia z fonety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Selected issues of phonetic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/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a Brzd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ostarczenie, w oparciu o efekty kształcenia, elementarnej wiedzy związanej z przedmiotem fonetyki, np.: zastosowanie fonetyki, metody badań, działy i podstawowe pojęcia w fonetyce.</w:t>
            </w:r>
          </w:p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</w:rPr>
              <w:t>Nauka: umiejętności rozróżniania sposobu prawidłowej i wadliwej artykulacji poszczególnych głosek u dziecka; umiejętności rozróżniania prawidłowej i zaburzonej prozodii mowy.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cenie podstawowej kompetencji związanej z zapobieganiem i wychwytywaniem nieprawidłowości artykulacyjnych i zaburzeń rozwoju mowy na wczesnym etapie rozwoju dziecka.</w:t>
            </w:r>
          </w:p>
          <w:p>
            <w:pPr>
              <w:pStyle w:val="Zwykytekst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1:</w:t>
            </w:r>
            <w:r>
              <w:rPr>
                <w:rFonts w:cs="Arial" w:ascii="Arial" w:hAnsi="Arial"/>
                <w:sz w:val="20"/>
                <w:szCs w:val="16"/>
              </w:rPr>
              <w:t xml:space="preserve"> zna elementarną terminologię używaną w fonetyc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2:ma uporządkowaną wiedzę na temat mowy dziecka – okresów rozwoju, rozwoju umiejętności komunikacyjnych, specyficznych form porozumiewania się dzieci niemówiących lub z ograniczoną mową, gotowości dzieci do ekspresji i rozumienia znaków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 3:ma uporządkowaną wiedzę dotyczącą znaczenia narządów mowy, charakterystyki głosek, uwarunkowań samogłosek i spółgłosek w wyrazach, rozwoju elementów prozodycznych,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W 4:ma uporządkowaną wiedzę na temat przyswajania i rozwoju języka na poziomie fonetycz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: Ma pogłębioną wiedzę na temat rozwoju człowieka w cyklu życia ze szczególnym uwzględnieniem rozwoju małego dziecka, zarówno w aspekcie biologicznym, psychologicznym, jak i społecz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1: potrafi wykorzystywać podstawową wiedzę teoretyczną z zakresu fonetyki w celu nauki umiejętności różnicowania prawidłowej i zaburzonej mowy w zakresie artykulacji i prozodii </w:t>
            </w:r>
          </w:p>
          <w:p>
            <w:pPr>
              <w:pStyle w:val="TextBody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: M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głebione umiejętności obserwowania i diagnozowania i racjonalnego oceniania złozonych sytuacji edukacyjnych, w tym zaburzeń w rozwoju dziec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1: ma świadomość poziomu swojej wiedzy i umiejętności z zakresu fonetyki, dokonuje samooceny własnych kompetencji i doskonali umiejętności, wyznacza kierunki własnego rozwoju i kształceni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2:odpowiedzialnie przygotowuje się do swojej pracy, projektuje i wykonuje działania pedagogiczne w zakresie zapobiegania i wychwytywania nieprawidłowości wrozwoju języka za poziomie fonetycznym.</w:t>
            </w:r>
          </w:p>
          <w:p>
            <w:pPr>
              <w:pStyle w:val="Zwykytekst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: Odznacza się odpowiedzialnością za własne przygotowanie do pracy, podejmowane decyzje i prowadzenie działania na rzecz wspomagania rozwoju dziecka zagrożonego niepełnosprawnością oraz jest gotowy do komunikowania się i współpracy z otoczeniem, w tym także z osobami nie będącmi specjalistami w danej dziedzin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dydaktyczne:</w:t>
            </w:r>
          </w:p>
          <w:p>
            <w:pPr>
              <w:pStyle w:val="Zwykytek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milacji wiedzy,</w:t>
            </w:r>
          </w:p>
          <w:p>
            <w:pPr>
              <w:pStyle w:val="Zwykytek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tycznego działani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odające, dyskusja, praca w grup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Przedmiot fonetyk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Teoretyczne i praktyczne zastosowania fonetyk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Metody badań w fonety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Działy fonetyk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Podstawowe pojęcia w fonety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Znaczenie narządów mowy w komunikacji: sposoby fonacji i artykula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Charakterystyka głosek: samogłosek i spółgłos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Alfabet fonetyczny, transkrybcja fonetycz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Uwarunkowania pozycyjne głosek – upodobnienia w wymow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Prozodia – iloczas, akcent, intonacj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rPr/>
            </w:pPr>
            <w:r>
              <w:rPr/>
              <w:t>Przyswajanie i rozwój języka na poziomie fonetycznym u małego dziecka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440" w:hanging="357"/>
              <w:rPr/>
            </w:pPr>
            <w:r>
              <w:rPr/>
              <w:t>percepcja i różnicowanie dźwięków mowy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440" w:hanging="357"/>
              <w:rPr/>
            </w:pPr>
            <w:r>
              <w:rPr/>
              <w:t>rola pamięci i uwagi w percepcji mowy u niemowląt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440" w:hanging="357"/>
              <w:rPr/>
            </w:pPr>
            <w:r>
              <w:rPr/>
              <w:t>uczenie się wzorców dźwiękowych języka ojczystego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440" w:hanging="357"/>
              <w:rPr/>
            </w:pPr>
            <w:r>
              <w:rPr/>
              <w:t>uczenie się organizacji prozodycznej języka ojczystego.</w:t>
            </w:r>
          </w:p>
          <w:p>
            <w:pPr>
              <w:pStyle w:val="TextBodyIndent"/>
              <w:spacing w:before="0" w:after="2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B. Bokus, G. W. Shugar (red.) (2007), </w:t>
            </w:r>
            <w:r>
              <w:rPr>
                <w:i/>
                <w:iCs/>
              </w:rPr>
              <w:t xml:space="preserve">Psychologia języka dziecka, </w:t>
            </w:r>
            <w:r>
              <w:rPr/>
              <w:t>Gdańsk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. Ostaszewska, J. Tambor (2004), </w:t>
            </w:r>
            <w:r>
              <w:rPr>
                <w:i/>
                <w:iCs/>
              </w:rPr>
              <w:t xml:space="preserve">Fonetyka i fonologia współczesnego języka polskiego, </w:t>
            </w:r>
            <w:r>
              <w:rPr/>
              <w:t>Wydawnictwo Naukowe PWN, Warszawa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J. Strutyński (2000), </w:t>
            </w:r>
            <w:r>
              <w:rPr>
                <w:i/>
                <w:iCs/>
              </w:rPr>
              <w:t xml:space="preserve">Gramatyka polska, </w:t>
            </w:r>
            <w:r>
              <w:rPr/>
              <w:t>Wydawnictwo Tomasz Strutyński, Krak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. Bartol – Jarosińska, S. Dubisz, J. Podracki, J. Porayski – Pomsta, E. Sękowska (red.) (1996), </w:t>
            </w:r>
            <w:r>
              <w:rPr>
                <w:i/>
                <w:iCs/>
              </w:rPr>
              <w:t xml:space="preserve">Nauka o języku dla polonistów, </w:t>
            </w:r>
            <w:r>
              <w:rPr/>
              <w:t>Książka i Wiedza, Warsza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J. Porayski – Pomsta (2007), </w:t>
            </w:r>
            <w:r>
              <w:rPr>
                <w:i/>
                <w:iCs/>
              </w:rPr>
              <w:t>Mowa dziecka jako przedmiot badań,</w:t>
            </w:r>
            <w:r>
              <w:rPr/>
              <w:t xml:space="preserve"> (w:) Poradnik językowy, Wydawnictwo UW,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00008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000080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03:00Z</dcterms:created>
  <dc:creator>Monika</dc:creator>
  <dc:description/>
  <dc:language>en-US</dc:language>
  <cp:lastModifiedBy>Admin</cp:lastModifiedBy>
  <cp:lastPrinted>2012-10-24T12:07:00Z</cp:lastPrinted>
  <dcterms:modified xsi:type="dcterms:W3CDTF">2017-09-25T10:03:00Z</dcterms:modified>
  <cp:revision>2</cp:revision>
  <dc:subject/>
  <dc:title>KARTA KURSU (realizowanego w module specjalności ……………………</dc:title>
</cp:coreProperties>
</file>