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2017/201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ierunek studiów: PEDAGOGIKA  SPECJALN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pecjalność: WCZESNE WSPOMAGANIE ROZWOJU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Forma prowadzenia: STACJONAR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topień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Rok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Cs w:val="28"/>
        </w:rPr>
        <w:t>Semestr: zimowy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ETERAP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Artetherap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Agnieszka Ochma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Agnieszka Ochman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iedza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poznanie z teoretycznymi podstawami arteterapii (cele, zadania, funkcje, rodzaje)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poznanie wybranych technik arteterapii poprzez sztuki plastyczne, w zakresie diagnozowania, terapii i profilaktyki zaburzeń w rozwoju u dzieci z niepełnosprawnością i zagrożonych niepełnosprawnością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miejętności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abycie umiejętności stosowania określonych technik arteterapeutycznych adekwatnych do potrzeb i możliwości psychofizycznych uczestników zajęć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ompetencje społeczne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uzyskanie kompetencji do stwarzania osobom z niepełnosprawnością i zagrożonym niepełnosprawnością, warunków do uczestnictwa w różnych formach arteterapii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abywanie kompetencji związanych z współpracą ze środowiskiem.</w:t>
            </w:r>
          </w:p>
        </w:tc>
      </w:tr>
    </w:tbl>
    <w:p>
      <w:pPr>
        <w:pStyle w:val="Normal"/>
        <w:ind w:left="72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y wiedzy o twórczości, z psychologii rozwojowej i pedagogiki specjalnej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miejętność diagnozy potrzeb i możliwości osób z niepełnosprawnością i zagrożonych niepełnosprawnością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sychologia rozwojowa, pedagogika specjalna, trening twórczości, diagnoza w procesie rehabilitacji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W 01 Definiuje arteterapię przez sztuki plastyczne jako formę rehabilitacji i diagnozy osób z niepełnosprawnością i </w:t>
            </w:r>
            <w:r>
              <w:rPr>
                <w:rFonts w:cs="Arial" w:ascii="Arial" w:hAnsi="Arial"/>
                <w:sz w:val="22"/>
                <w:szCs w:val="16"/>
              </w:rPr>
              <w:t>zagrożonych niepełnosprawnością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W 02 Potrafi określić cele, zadania i funkcje wąsko rozumianej arteterapii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W 03 Wymienia i opisuje wybrane technik arteterapii przez sztuki plastyczn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K_W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U 01 Analizuje swoje wytwory i uczestników zajęć arteterapeutycznych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U 02 Wykonuje pracę wybraną techniką arteterapeutyczną, określając werbalnie jej ideę i cel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0"/>
              </w:rPr>
              <w:t>U 03 Odszukuje interesujące i praktyczne techniki arteterapii, organizując warsztat pracy arteterapeut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U 04 Potrafi dobrać odpowiednią technikę pracy do możliwości i umiejętności psychofizycznych uczestników terapi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70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0"/>
              </w:rPr>
              <w:t>K 01 Zapewnia</w:t>
            </w:r>
            <w:r>
              <w:rPr>
                <w:rFonts w:eastAsia="TimesNewRoman;MS Mincho" w:cs="Arial" w:ascii="Arial" w:hAnsi="Arial"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sz w:val="22"/>
                <w:szCs w:val="20"/>
              </w:rPr>
              <w:t>terapeutyczny charakter wszystkim formom aktywno</w:t>
            </w:r>
            <w:r>
              <w:rPr>
                <w:rFonts w:eastAsia="TimesNewRoman;MS Mincho" w:cs="Arial" w:ascii="Arial" w:hAnsi="Arial"/>
                <w:sz w:val="22"/>
                <w:szCs w:val="20"/>
              </w:rPr>
              <w:t>ś</w:t>
            </w:r>
            <w:r>
              <w:rPr>
                <w:rFonts w:cs="Arial" w:ascii="Arial" w:hAnsi="Arial"/>
                <w:sz w:val="22"/>
                <w:szCs w:val="20"/>
              </w:rPr>
              <w:t>ci podopieczneg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K 02 Wskazuje miejsca współpracy ze środowiskiem uczestników arteterapi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K 03 Wskazuje pozytywne oddziaływanie zajęć na osoby z niepełnosprawnością </w:t>
            </w:r>
            <w:r>
              <w:rPr>
                <w:rFonts w:cs="Arial" w:ascii="Arial" w:hAnsi="Arial"/>
                <w:sz w:val="22"/>
                <w:szCs w:val="16"/>
              </w:rPr>
              <w:t>i zagrożone niepełnosprawnością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47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59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etody dydaktyczne: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2"/>
                <w:szCs w:val="16"/>
              </w:rPr>
              <w:t>- asymilacji wiedzy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roblemowe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waloryzacyjne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raktycznego działania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wykyteks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runki zaliczenia kursu: obecność i aktywny udział w ćwiczeniach. </w:t>
            </w:r>
          </w:p>
          <w:p>
            <w:pPr>
              <w:pStyle w:val="Zwykyteks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racowanie projektu grupowego na zadany temat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uppressLineNumbers/>
              <w:spacing w:before="57" w:after="57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Dopuszczalna jedna nieobecność na ćwiczeniach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W przypadku większej liczby absencji – obowiązkowe zaliczenie zajęć zgodnie z wytycznymi prowadzącego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0"/>
              </w:rPr>
              <w:t>Arteterapia – ustalenia terminologiczne, cele, zadania, funkcje, efekty i korzyści płynące z arteterapii poprzez sztuki plastyczn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ortret</w:t>
            </w:r>
          </w:p>
          <w:p>
            <w:pPr>
              <w:pStyle w:val="BalloonTex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</w:rPr>
              <w:t xml:space="preserve">etoda malowania 10 palcami 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Upcycling</w:t>
            </w:r>
            <w:r>
              <w:rPr>
                <w:rFonts w:cs="Arial" w:ascii="Arial" w:hAnsi="Arial"/>
                <w:bCs/>
                <w:sz w:val="22"/>
                <w:szCs w:val="20"/>
              </w:rPr>
              <w:t xml:space="preserve"> 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Collage – tkanina 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Mandala – podstawy teoretyczne i praktyczne wykonanie wraz z analizą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  <w:szCs w:val="20"/>
              </w:rPr>
              <w:t>Książka artystyczn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Fincher S.F. (1994) Kreatywna mandala, RAVI, Łódź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Kaja B. (2001) Zarys terapii dziecka, Wydawnictwo Akademii Bydgoskiej, Bydgoszcz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Karolak W. (2005) Mandale. Twoje mandale, Wydawnictwo WSHE, Łódź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Karolak W. (2005) Rysunek w arteterapii, WSHE, Łódź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Karolak W. (2010) Arteterapie. Terapie za pomocą języka wizualnego, APS, Warszaw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Karolak W. (2014) Arteterapie. Język wizualny w terapiach, twórczości i sztuce, Difin, Warszaw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Karolak W., Handford O. (2008) Mandala w arteterapii, WSHE, Łódź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Karolak W., Handford O. (2009) Portrety i maski, AHE, Łódź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Karolak W., Handford O. (2011) Collage w twórczym rozwoju i arteterapii, APS, Warszaw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hmielnicka-Plaskota A., Łoza B. (2014) Arteterapia, cz.1, Difin, Warszaw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16"/>
              </w:rPr>
              <w:t>Gmitrowicz A., Karolak W. (red.) Arteterapia. Materiały I Ogólnopolskiej Konferencji Szkoleniowo-Naukowej „Znaczenie arteterapii w psychiatrii polskiej”, PK InSEA, Łódź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Józefowski E. (2012) Arteterapia w sztuce i edukacji, Wyd. Naukowe UAM, Poznań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Karolak W. (2005) Warsztaty twórcze – warsztaty artystyczne, JEDNOŚĆ, Kiel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Karolak W., Handford O. (2008) Zabawa (z) przedmiotami, WSHE, Łódź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Karolak W. (1998) Sztuka jako zabawa, zabawa jako sztuka, Wyd. CODN, Łódź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070" w:hanging="71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1070" w:hanging="71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1070" w:hanging="71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Hps">
    <w:name w:val="hps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wykytekst">
    <w:name w:val="Zwykły tekst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1:32:00Z</dcterms:created>
  <dc:creator>Barbara Wilk</dc:creator>
  <dc:description/>
  <cp:keywords/>
  <dc:language>en-US</dc:language>
  <cp:lastModifiedBy>Ochman</cp:lastModifiedBy>
  <cp:lastPrinted>2012-01-27T08:28:00Z</cp:lastPrinted>
  <dcterms:modified xsi:type="dcterms:W3CDTF">2017-09-26T11:47:00Z</dcterms:modified>
  <cp:revision>4</cp:revision>
  <dc:subject/>
  <dc:title>KARTA KURSU</dc:title>
</cp:coreProperties>
</file>