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color w:val="333333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elementy metodyki pracy logoped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Grażyna Guni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 kształcenia:</w:t>
            </w:r>
          </w:p>
          <w:p>
            <w:pPr>
              <w:pStyle w:val="Normal"/>
              <w:rPr/>
            </w:pPr>
            <w:r>
              <w:rPr/>
              <w:t>- zapoznanie studentów  z problematyką zagadnień związanych z diagnozą, profilaktyką oraz terapią zaburzonej zdolności komunikacyjnej dzieci z niepełnosprawnością i zagrożonych niepełnosprawności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- kształtowanie umiejętności programowania terapii pedagogicznej kompetencji komunikacyjnych dzieci zgodnie z zasadami i metodami interwencji logoped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owe wiadomości z gramatyki języka polskiego i podstaw logoped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Emisji i higieny aparatu głosow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 1. Charakteryzuje główne zadania interwencji logopedycznej wobec dzieci objętych wczesnym wspomaganiem rozwoju</w:t>
            </w:r>
          </w:p>
          <w:p>
            <w:pPr>
              <w:pStyle w:val="Normal"/>
              <w:rPr/>
            </w:pPr>
            <w:r>
              <w:rPr/>
              <w:t>W 2 Wyjaśnia różnice między mową a mówieniem, zdolnością komunikacyjną i kompetencją komunikacyjną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W 3 Omawia  działania profilaktyki logopedycznej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lang w:val="pl-PL" w:eastAsia="pl-PL"/>
              </w:rPr>
              <w:t>W 4 Wymienia i omawia metody i zasady terapii logopedycznej stosowane we wczesnej interwen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U 1 Posiada umiejętność diagnozy rozwoju mowy dziecka od urodzenia do 6.r. ż.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 xml:space="preserve">U 2 Dokonuje wyboru  metod i form interwencji logopedycznego w pracy terapeutycznej  z dziećmi i uczniami 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U 3 Prowadzi ćwiczenia  zgodnie z zasadami logoped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 4 Samodzielnie tworzy pomoce do ćwiczeń  logopedycznych i prezentuje 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K 1 Ma świadomość odpowiedzialności za kształtowanie prawidłowej mowy dziecka i dbanie o kulturę żywego słowa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K 2 Jest świadomy współpracy z nauczycielami, rodzicami nad rozwojem zdolności komunikacyjnej dziecka/ucznia z trudnościami w uczeniu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 3 Pracuje w zespole przy ustalaniu programów diagnozy, terapii i prewencji logopedycznej w zakresie rewalidacji indywidual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o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  <w:t>- asymilacji wiedzy (</w:t>
            </w:r>
            <w:r>
              <w:rPr>
                <w:rFonts w:cs="Courier New" w:ascii="Arial" w:hAnsi="Arial"/>
                <w:lang w:val="pl-PL" w:eastAsia="pl-PL"/>
              </w:rPr>
              <w:t>wykład, dyskusja, praca z książką, czasopismem)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  <w:t>- problemowe (</w:t>
            </w:r>
            <w:r>
              <w:rPr>
                <w:rFonts w:cs="Courier New" w:ascii="Arial" w:hAnsi="Arial"/>
                <w:lang w:val="pl-PL" w:eastAsia="pl-PL"/>
              </w:rPr>
              <w:t>gry dydaktyczne, burza mózgów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 (</w:t>
            </w:r>
            <w:r>
              <w:rPr>
                <w:rFonts w:cs="Arial" w:ascii="Arial" w:hAnsi="Arial"/>
              </w:rPr>
              <w:t>pokaz ćwiczeń, instruktaż, symulacja ćwiczeń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Zaliczenie przedmiotu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Obecność i aktywność na zajęciach. Udział w dyskusji, grach dydaktycznych, w symulacji i pokazie ćwiczeń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Prezentacja referatu i opracowanie projektu zajęć wspomagających rozwój zdolności komunikacyjnych /rewalidacji indywidulnej dziecka z prostą – jednoraką dyslali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Teoretyczne założenia interwencji logopedycznej. Współczesne podejście do celów i zadań logopedii, jej działów i specjalizacji oraz podmiotu i przedmiotu badań interwencji logopedycznej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Metody i zasady interwencji logopedycznej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ształtowanie się zdolności komunikacyjnej dzieck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iagnoza rozwoju zdolności komunikacyjnych. Przegląd testów, kwestionariuszy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spomaganie rozwoju umiejętności komunikacyjnych dzieci z różnymi rodzajami i stopniami niepełnosprawności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Zaburzona zdolność komunikacyjna - przyczyny, objawy, konsekwencje i sposoby terapii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>Profilaktyka logopedyczna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lang w:val="pl-PL" w:eastAsia="pl-PL"/>
              </w:rPr>
              <w:t>Elementy logopedii artys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eszyński J. /red./ (2012). Medycyna w logopedii. Terapia, wspomaganie, wsparcie. Harmonia Universalis, Gdańsk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ia G. Terapia logopedyczna dzieci z zaburzeniami słuchu i mowy. Wybrane problemy teorii i praktyki surdologopedycznej.  Impuls, Kraków, 2010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Gunia G., Lechta V. Wprowadzenie do logopedii. Impuls, Kraków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as S. (2000). Mowa i jej zaburzenia. „Logopedia” tom 28, s. 7-36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L. Nasze dziecko uczy się mowy. Lublin, 1983</w:t>
            </w:r>
          </w:p>
          <w:p>
            <w:pPr>
              <w:pStyle w:val="TextBody"/>
              <w:spacing w:before="0" w:after="0"/>
              <w:ind w:left="72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inczakiewicz E. Mowa – język w diagnozie i terapii zaburzeń rozwoju u dzieci i młodzieży niepełnosprawnej. WN AP, Kraków, 2001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Czasopisma: </w:t>
            </w:r>
            <w:r>
              <w:rPr>
                <w:i/>
                <w:sz w:val="22"/>
                <w:szCs w:val="22"/>
              </w:rPr>
              <w:t>Logoped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Forum Logopedyczne, </w:t>
            </w:r>
            <w:r>
              <w:rPr>
                <w:sz w:val="20"/>
                <w:szCs w:val="20"/>
              </w:rPr>
              <w:t>Logopedia Silesiana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4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2:51:00Z</dcterms:modified>
  <cp:revision>4</cp:revision>
  <dc:subject/>
  <dc:title>KARTA KURSU</dc:title>
</cp:coreProperties>
</file>