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2017/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Kierunek studiów: PEDAGOGIKA  SPECJALN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a prowadzenia: STACJONARN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Stopień: 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Rok: 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Cs w:val="28"/>
        </w:rPr>
        <w:t>Semestr: zimowy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ywne i wspomagające metody komunikacji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Augmentative and alternative methods of communication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nna Czyż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Cele kształcenia formułować w zakresie:</w:t>
            </w:r>
          </w:p>
          <w:p>
            <w:pPr>
              <w:pStyle w:val="Normal"/>
              <w:rPr/>
            </w:pPr>
            <w:r>
              <w:rPr/>
              <w:t>- wiedzy: zapoznanie słuchaczy z alternatywnymi formami komunikacji, wykorzystywanymi do pracy z osobami niemogącymi porozumiewać się w sposób werbalny za pomocą mowy dźwiękowej</w:t>
            </w:r>
          </w:p>
          <w:p>
            <w:pPr>
              <w:pStyle w:val="Normal"/>
              <w:rPr/>
            </w:pPr>
            <w:r>
              <w:rPr/>
              <w:t>- umiejętności: wykształcenie podstaw umiejętności posługiwania się wybranymi metodami komunikacji alternatyw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- kompetencji społecznych: kształcenie postaw otwartości oraz rozumienia odmienności potrzeb komunikacyj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1058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K1: wymienia metody komunikowania się osób z niepełnosprawnością intelektualną, zna podstawowe definicje oraz wybrane teorie z zakresu alternatywnych sposobów komunika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K2:  rozróżnia potrzeby komunikacyjne osób z różnymi niepełnosprawnościami oraz dedykowane im sposoby komunikacji alternatyw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W06</w:t>
            </w:r>
          </w:p>
          <w:p>
            <w:pPr>
              <w:pStyle w:val="Normal"/>
              <w:rPr/>
            </w:pPr>
            <w:r>
              <w:rPr/>
              <w:t>K_W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UK3: poprawnie organizuje proces komunikowania si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UK4: rozpoznaje i stosuje różne formy i metody alternatywnej komunikacj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U03</w:t>
            </w:r>
          </w:p>
          <w:p>
            <w:pPr>
              <w:pStyle w:val="Normal"/>
              <w:jc w:val="both"/>
              <w:rPr/>
            </w:pPr>
            <w:r>
              <w:rPr/>
              <w:t>K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KK5: jest zorientowany na prawidłowy przebieg procesu komunikowania się </w:t>
            </w:r>
          </w:p>
          <w:p>
            <w:pPr>
              <w:pStyle w:val="Normal"/>
              <w:rPr/>
            </w:pPr>
            <w:r>
              <w:rPr/>
              <w:t>KK6: docenia istotę pracy nad własną kompetencją komunikacyjną dla podniesienia skuteczności działań terapeuty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59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ody dydaktyczne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symilacji wiedzy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oblemow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aloryzacyjne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raktycznego działani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Odstawą zaliczenia przedmiotu jest obecność na zajęciach (ew. nieobecności muszą być zaliczone podczas dyżuru prowadzącego).Słuchacz przedstawia prace projektową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prowadzeni do komunikacji alternatywnej: ustalenia terminologiczne, definicje i klasyfikacje</w:t>
            </w:r>
          </w:p>
          <w:p>
            <w:pPr>
              <w:pStyle w:val="Normal"/>
              <w:rPr/>
            </w:pPr>
            <w:r>
              <w:rPr/>
              <w:t>Charakterystyka mowy pozawerbalnej: mowa ciała</w:t>
            </w:r>
          </w:p>
          <w:p>
            <w:pPr>
              <w:pStyle w:val="Normal"/>
              <w:rPr/>
            </w:pPr>
            <w:r>
              <w:rPr/>
              <w:t>Charakterystyka mowy pozawerbalnej: daktylografia, język migowy, język migany, fonogesty</w:t>
            </w:r>
          </w:p>
          <w:p>
            <w:pPr>
              <w:pStyle w:val="Normal"/>
              <w:rPr/>
            </w:pPr>
            <w:r>
              <w:rPr/>
              <w:t>Komunikacja z osobami z dysfunkcjami ruchowymi: Makaton, PCS-y, system Bliss’a</w:t>
            </w:r>
          </w:p>
          <w:p>
            <w:pPr>
              <w:pStyle w:val="Normal"/>
              <w:rPr/>
            </w:pPr>
            <w:r>
              <w:rPr/>
              <w:t>Metodyka wprowadzani znaków graficznych w konstruowaniu książek do komunikacji</w:t>
            </w:r>
          </w:p>
          <w:p>
            <w:pPr>
              <w:pStyle w:val="Normal"/>
              <w:rPr/>
            </w:pPr>
            <w:r>
              <w:rPr/>
              <w:t>Konstruowanie książek komunikacyjnych</w:t>
            </w:r>
          </w:p>
          <w:p>
            <w:pPr>
              <w:pStyle w:val="Normal"/>
              <w:rPr/>
            </w:pPr>
            <w:r>
              <w:rPr/>
              <w:t>Komunikacja osób głuchoniewidomych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mo Braj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http://www.pzg.org.pl</w:t>
            </w:r>
          </w:p>
          <w:p>
            <w:pPr>
              <w:pStyle w:val="Normal"/>
              <w:rPr/>
            </w:pPr>
            <w:r>
              <w:rPr/>
              <w:t>von Tetzchner S., Martinsen H.,  Wprowadzenie do wspomagających i alternatywnych sposobów porozumiewania się. Warszawa: Stowarzyszenie na Rzecz Propagowania Wspomagających Sposobów Porozumiewania się "MÓWIĆ BEZ SŁÓW", 2002.</w:t>
            </w:r>
          </w:p>
          <w:p>
            <w:pPr>
              <w:pStyle w:val="Normal"/>
              <w:rPr/>
            </w:pPr>
            <w:r>
              <w:rPr/>
              <w:t>Warrick  A.,  Porozumiewanie się bez słów. Komunikacja wspomagająca i alternatywna na świecie. Warszawa: Stowarzyszenie "Mówić bez słów", 1999.</w:t>
            </w:r>
          </w:p>
          <w:p>
            <w:pPr>
              <w:pStyle w:val="Normal"/>
              <w:rPr/>
            </w:pPr>
            <w:r>
              <w:rPr/>
              <w:t xml:space="preserve">Sikorski W., Gesty zamiast słów. Oficyna Wydawnicza Impuls, Kraków 2005. </w:t>
            </w:r>
          </w:p>
          <w:p>
            <w:pPr>
              <w:pStyle w:val="Normal"/>
              <w:rPr/>
            </w:pPr>
            <w:r>
              <w:rPr/>
              <w:t>Szczepankowski B., Niesłyszący - Głusi - Głuchoniemi. Wyrównywanie szans. WSiP, Warszawa 1999.</w:t>
            </w:r>
          </w:p>
          <w:p>
            <w:pPr>
              <w:pStyle w:val="Normal"/>
              <w:rPr/>
            </w:pPr>
            <w:r>
              <w:rPr/>
              <w:t>Szczepankowski B.,  Podstawy języka migowego, WSiP, Warszawa 1994.</w:t>
            </w:r>
          </w:p>
          <w:p>
            <w:pPr>
              <w:pStyle w:val="Normal"/>
              <w:rPr/>
            </w:pPr>
            <w:r>
              <w:rPr/>
              <w:t>Gestem - Obrazem – Słowem,  Przebinda E., Pilch A. (red.)., Wyd. Stow. Mówić bez słów, Kraków 2005.</w:t>
            </w:r>
          </w:p>
          <w:p>
            <w:pPr>
              <w:pStyle w:val="Normal"/>
              <w:rPr/>
            </w:pPr>
            <w:r>
              <w:rPr/>
              <w:t xml:space="preserve">Błeszyński J., </w:t>
            </w:r>
            <w:r>
              <w:rPr>
                <w:iCs/>
              </w:rPr>
              <w:t>Alternatywne i wspomagające metody komunikacji,</w:t>
            </w:r>
            <w:r>
              <w:rPr/>
              <w:t xml:space="preserve"> oficyna IMPULS, Kraków 2006</w:t>
            </w:r>
          </w:p>
          <w:p>
            <w:pPr>
              <w:pStyle w:val="Normal"/>
              <w:rPr/>
            </w:pPr>
            <w:r>
              <w:rPr/>
              <w:t>Smyczek A., Bolon B., Bobińska - Domżał A., Guzik J., Twoje znaki, moje słowa i zabawa już gotowa! Program edukacyjny dla rodzin dzieci niemówiących, używających komunikacji wspomagającej (AAC), Wyd. Stow. Mówić bez słów , Kraków 2006.</w:t>
            </w:r>
          </w:p>
          <w:p>
            <w:pPr>
              <w:pStyle w:val="Normal"/>
              <w:rPr/>
            </w:pPr>
            <w:r>
              <w:rPr/>
              <w:t>Lechowicz A., Mierzwa T. ,  Muszyńska I. , Szczawiński P., Symbole Blissa. Wyd. Stow. Mówić bez słów , Warszawa 2001.</w:t>
            </w:r>
          </w:p>
          <w:p>
            <w:pPr>
              <w:pStyle w:val="Normal"/>
              <w:rPr/>
            </w:pPr>
            <w:r>
              <w:rPr/>
              <w:t xml:space="preserve">Lechowicz A., </w:t>
            </w:r>
            <w:r>
              <w:rPr>
                <w:iCs/>
              </w:rPr>
              <w:t>„O metodzie komunikacji symbolami Blissa”</w:t>
            </w:r>
            <w:r>
              <w:rPr/>
              <w:t xml:space="preserve"> (w:) „Wspólna Troska”-kwartalnik, nr 2-3, 6-7 1993</w:t>
            </w:r>
          </w:p>
          <w:p>
            <w:pPr>
              <w:pStyle w:val="Normal"/>
              <w:rPr/>
            </w:pPr>
            <w:r>
              <w:rPr/>
              <w:t>Kaczmarek B., Znaczenie wspomagających i alternatywnych metod komunikacji dla teorii i praktyki rehabilitacji osób z niepełnosprawnością intelektualną. W: Żółkowska T., Konopska L. (red.), "W kręgu niepełnosprawności - teoretyczne i praktyczne aspekty poszukiwań w pedagogice specjalnej. Wyd. Print Group, US, Szczecin, 2009</w:t>
            </w:r>
          </w:p>
          <w:p>
            <w:pPr>
              <w:pStyle w:val="Normal"/>
              <w:rPr/>
            </w:pPr>
            <w:r>
              <w:rPr/>
              <w:t>Kaczmarek B.B. (red.) (2014), "Makaton w rozwoju osób ze złożonymi potrzebami komunikacyjnymi". Kraków, Impuls</w:t>
            </w:r>
          </w:p>
          <w:p>
            <w:pPr>
              <w:pStyle w:val="Normal"/>
              <w:rPr/>
            </w:pPr>
            <w:r>
              <w:rPr/>
              <w:t xml:space="preserve">Krakowiak K., Sękowska J., Mówimy z fonogestami. Przewodnik dla rodziców i przyjaciół dzieci i młodzieży z uszkodzonym słuchem ,WSiP, Warszawa 1996 </w:t>
            </w:r>
          </w:p>
          <w:p>
            <w:pPr>
              <w:pStyle w:val="Normal"/>
              <w:rPr/>
            </w:pPr>
            <w:r>
              <w:rPr/>
              <w:t>Korzon A., Totalna komunikacja jako podejście wspomagające rozwój zdolności językowych uczniów głuchych, WSP, Kraków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/>
              <w:t>Książek M., Dziecko głuchoniewidome od urodzenia: Rozwijanie umiejętności komunikowania się. Wykorzystanie metod komunikacji wspomagającej i alternatywnej, TPG, Warszawa 2003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isaac-online.org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onsi.tv/slownik.htm</w:t>
              </w:r>
            </w:hyperlink>
          </w:p>
          <w:p>
            <w:pPr>
              <w:pStyle w:val="Normal"/>
              <w:rPr/>
            </w:pPr>
            <w:r>
              <w:rPr/>
              <w:t>http://www.gluchoniewidomi.pl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igam.p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pzn.org.pl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aac.org.p</w:t>
              </w:r>
            </w:hyperlink>
          </w:p>
          <w:p>
            <w:pPr>
              <w:pStyle w:val="Normal"/>
              <w:rPr/>
            </w:pPr>
            <w:r>
              <w:rPr/>
              <w:t>http://www.makaton.p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aac-online.org/" TargetMode="External"/><Relationship Id="rId3" Type="http://schemas.openxmlformats.org/officeDocument/2006/relationships/hyperlink" Target="http://www.onsi.tv/slownik.htm" TargetMode="External"/><Relationship Id="rId4" Type="http://schemas.openxmlformats.org/officeDocument/2006/relationships/hyperlink" Target="http://www.migam.pl/" TargetMode="External"/><Relationship Id="rId5" Type="http://schemas.openxmlformats.org/officeDocument/2006/relationships/hyperlink" Target="http://www.pzn.org.pl/" TargetMode="External"/><Relationship Id="rId6" Type="http://schemas.openxmlformats.org/officeDocument/2006/relationships/hyperlink" Target="http://www.aac.org.p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7:16:00Z</dcterms:created>
  <dc:creator>Barbara Wilk</dc:creator>
  <dc:description/>
  <cp:keywords/>
  <dc:language>en-US</dc:language>
  <cp:lastModifiedBy>Ewa Dyduch</cp:lastModifiedBy>
  <cp:lastPrinted>2012-01-27T08:28:00Z</cp:lastPrinted>
  <dcterms:modified xsi:type="dcterms:W3CDTF">2017-10-01T09:32:00Z</dcterms:modified>
  <cp:revision>9</cp:revision>
  <dc:subject/>
  <dc:title>KARTA KURSU</dc:title>
</cp:coreProperties>
</file>