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ealizowanego w module specjalnośc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EDUKACJA I REHABILITACJA UCZNIÓW NIESŁYSZĄCYCH I SŁABOSŁYSZĄCYC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SURDOPEDAGOGIK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2017/2018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orma prowadzenia: STACJONARNE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topień: 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Rok: I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emestr: zimowy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ab/>
        <w:tab/>
        <w:tab/>
        <w:tab/>
        <w:tab/>
        <w:tab/>
        <w:tab/>
        <w:tab/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czne środki korekcji wad słuchu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echnical supporting of hearing los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le kształcenia formułować w zakresie: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wiedzy: zbudowanie podstawowej wiedzy n/t środków technicznych wykorzystywanych w terapii wad słuchu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umiejętności: zbudowanie umiejętności doboru odpowiednich pomocy ora obsługi urządz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 kompetencji społecznych: rozumienie potrzeb osób z uszkodzonym słuche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na procedury diagnostyczne oraz procedury doboru środków prote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umnie odmienność stosowania wsparcia technicznego w kontekście różnych potrzeb i możliwości osób niesłyszących i niedosłysz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1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trafi dokonać diagnozy pacjenta oraz  dobrać odpowiedni sprzęt protetycz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umie specyfikę funkcjonowania osób z uszkodzonym słuch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ółpracuje z zespołem specjalistów w celu poprawy jakości funkcjonowania osób z uszkodzonym słuche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5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ak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ia przypadków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 przedmiotu uzyskuje słuchacz, który jest obecny na wszystkich zajęciach, a ewentualne nieobecności zaliczył podczas dyżurów wykładowcy. Jest aktywnym członkiem zespołu przygotowującego projekt, posiada udokumentowany wkład pracy własn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y  fizyki  i akus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udowa i działanie wybranych środków wspomagających  słysze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agnoza, dobór i dopasowanie indywidualnych środków wspomagających słysze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brane zagadnienia z zakresu działań diagnostyczno – naprawczych dot. sprzętów techni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Audiologia kliniczna </w:t>
            </w:r>
            <w:r>
              <w:rPr>
                <w:rFonts w:cs="Times New Roman" w:ascii="Times New Roman" w:hAnsi="Times New Roman"/>
              </w:rPr>
              <w:t>(2005)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(red.)M. Śliwińska – Kowalska: Oficyna Wydawnicza Mediton, Łódź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Zarys audiologii klinicznej (2000) (red.) A. Pruszewicz: Wydawnictwo Akademii Medycznej im. Karola Marcinkowskiego, Poznań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indner G.(1976), Podstawy audiologii pedagogicznej. Wydawnictwo Naukowe PWN, Warszaw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Charaziak K. (2007), Skrypt szkoleniowy, Wyd. Audiofon, Wrocław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Moore B. (1999), Wprowadzenie do psychologii słyszenia. Wydawnictwo Naukowe PWN, Warszawa – Poznań.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tkowski  (2002)(red.) Poradnik dla Protetyków Słuchu, Wyd. Geers Akustyka Słuchu, Łódź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6:34:00Z</dcterms:created>
  <dc:creator>Monika</dc:creator>
  <dc:description/>
  <cp:keywords/>
  <dc:language>en-US</dc:language>
  <cp:lastModifiedBy>Administrator</cp:lastModifiedBy>
  <cp:lastPrinted>2012-01-27T08:28:00Z</cp:lastPrinted>
  <dcterms:modified xsi:type="dcterms:W3CDTF">2017-09-30T13:48:00Z</dcterms:modified>
  <cp:revision>4</cp:revision>
  <dc:subject/>
  <dc:title>KARTA KURSU (realizowanego w module specjalności ……………………</dc:title>
</cp:coreProperties>
</file>