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literaturoznawstwa (S1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Dr Anna Chrom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Dr Anna Chromi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ogólnym przedmiotu jest opanowanie przez studentów podstawowego zarysu historii literatur Angielskiego Obszaru Językowego, a także jest prezentacja narzędzi interpretacyjnych służących do analizy tekstów literackich korzystającej z metodologii studiów kulturowych i teorii literatury. Kurs jest prowadzony w języku angie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najomość literatury powszechnej ogólna, zaawansowany poziom ję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łynne wypowiadanie się i pisanie o literaturz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tabs>
                <w:tab w:val="clear" w:pos="708"/>
                <w:tab w:val="left" w:pos="238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1 – ma podstawową wiedzę o miejscu i znaczeniu filologii, w systemie nauk oraz ich specyfice przedmiotowej i metodologicz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2 – wie jak identyfikować procesy związane z głównymi kierunkami rozwoju literatury, oraz potrafi stosować tę wiedzę praktycznie w odniesieniu do interpretacji tekstu literackiego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 – wie jak formułować wnioski dotyczące wybranych obszarów z zakresu literatury angielskiej.</w:t>
              <w:tab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1 – potrafi wyszukiwać, analizować, oceniać, selekcjonować i integrować informacje dotyczące różnych zjawisk literackich z wykorzystaniem współczesnych źródeł oraz formułować krytyczne sądy na ich temat w oparciu o narzędzie teoretyczn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2 – potrafi samodzielnie dokonać interpretacji tekstu literackiego korzystając z ramy metodologicznej opartej na podstawowych narzędziach literaturoznawcz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1 - rozumie potrzebę uczenia się przez całe życie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2 - potrafi współdziałać i pracować w grupie, przyjmując w niej różne r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K3 – systematycznie uczestniczy w życiu kulturalnym i literackim, interesuje się aktualnymi wydarzeniami kulturalnymi i nowymi zjawiskami w sztuce, zachowuje otwartość na nowatorskie formy wyrazu artystycznego, wykazuje krytycyzm i świadomość dyskursywnego charakteru tekstów kultur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/>
              <w:t>Konwersatorium zarysowujące rozwój literatury i zjawisk kulturowych Angielskiego Obszaru Językowego z wykorzystaniem pomocy audiowizualnych, samodzielna lektura i przygotowanie zadanego tekstu oraz zastosowaniu opisanych narzędzi do analizy tekstu – praca w podgrupach, dyskusje, praca z tekstem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arunkiem uzyskania pozytywnej oceny jest udział w zajęciach, pozytywne zaliczenie ćwiczeń oraz pozytywne zaliczenie egzaminu końcowego. Standardowa skala oc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 Literature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 English literature: 450-1066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dle English Period 1066-1500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naissance 1500-1660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eoclassical Period 1660-1785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omantic Period 1785-1832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Victorian Period 1832-1901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Edwardian Period 1832-1901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Georgian Period 1910-1936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Modern Period 1914 - ?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Postmodern Period 1945 - ? </w:t>
            </w:r>
          </w:p>
          <w:p>
            <w:pPr>
              <w:pStyle w:val="Akapitzlis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Literature:</w:t>
            </w:r>
          </w:p>
          <w:p>
            <w:pPr>
              <w:pStyle w:val="Akapitzlis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Lliterature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lonial Period 1607-1775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volutionary Age 1765-1790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Early National Period 1775-1828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American Renaissance 1828-1865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Realistic Period 1865-1900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Naturalist Period 1900-1914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Modernist Period 1914-1939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Beat Generation 1944-1962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Contemporary Period 1939 - ? </w:t>
            </w:r>
          </w:p>
          <w:p>
            <w:pPr>
              <w:pStyle w:val="Akapitzlis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ntemporary, Canadian &amp; Postcolonial (chosen examples)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Fragmenty tekstów literackich przekazane studentom podczas zajęć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1.The Norton Anthology of English Literature, New York, vols.1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2.The Oxford Anthology of English Literature, New York, vols.1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3.Andrew Sanders, The Short Oxford History of English Literature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3.M.Drabble, The Oxford Companion to English Literature, Oxford, 1985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4.A.Burgess, English Literature, Longman, 1990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5.B.Ford (ed.),The New Pelican Guide to English Literature, Penguin, vols.1-9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6.M.Alexander, A History of English Literature, Macmillan, 2000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7.Cuddon, J.A., A Dictionary of Literary Terms, London &amp; New York, 1982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8.Zgorzelski, a., Lectures on British Literature, Parts 1-3, Gdansk, 1999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9.Mroczkowski, P., Historia literatury angielskiej, Wrocław, 1986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10.Zbierski, Henryk: \'Literatura angielska\' , w: Dzieje literatur europejskich, Warszawa 1982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11.Stamirowska, Krystyna, (ed.) Współczesna powieść brytyjska, Kraków: Universitas, 1997.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12.Diniejko, A. Introduction to the Study of Literature in English. Kielce, 2005.</w:t>
            </w:r>
            <w:r>
              <w:rPr>
                <w:rStyle w:val="Appleconvertedspace"/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  <w:shd w:fill="EEEEEE" w:val="clear"/>
              </w:rPr>
              <w:t>13.Bela Teresa, Mazur Zygmunt: A College Anthology of English Literature, Kraków,1997</w:t>
            </w:r>
          </w:p>
          <w:p>
            <w:pPr>
              <w:pStyle w:val="Kolorowalistaakcent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16"/>
                <w:lang w:eastAsia="zh-CN"/>
              </w:rPr>
            </w:pPr>
            <w:r>
              <w:rPr>
                <w:rFonts w:cs="Arial" w:ascii="Arial" w:hAnsi="Arial"/>
                <w:sz w:val="22"/>
                <w:szCs w:val="16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highlight w:val="red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red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highlight w:val="red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red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highlight w:val="red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red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TekstkomentarzaZnak">
    <w:name w:val="Tekst komentarz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false"/>
      <w:autoSpaceDE w:val="true"/>
    </w:pPr>
    <w:rPr>
      <w:sz w:val="20"/>
      <w:szCs w:val="20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DengXian;等线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53:00Z</dcterms:created>
  <dc:creator>Barbara Wilk</dc:creator>
  <dc:description/>
  <cp:keywords/>
  <dc:language>en-US</dc:language>
  <cp:lastModifiedBy>Microsoft Office User</cp:lastModifiedBy>
  <cp:lastPrinted>2012-01-27T08:28:00Z</cp:lastPrinted>
  <dcterms:modified xsi:type="dcterms:W3CDTF">2018-11-28T12:11:00Z</dcterms:modified>
  <cp:revision>3</cp:revision>
  <dc:subject/>
  <dc:title>KARTA KURSU</dc:title>
</cp:coreProperties>
</file>