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dyplomowa (Frankofonia: literatura i kultura Québecu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 Thesis Seminar (The French-speaking world: the literature and culture of Québec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Katedry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m celem kursu jest przygotowanie studenta do napisania pracy dyplomowej ze szczególnym uwzględnieniem jej wymogów formalnych. Na to przygotowanie składają się: postawinie problemu badawczego z zakresu literaturoznawstwa romańskiego, ułożenie planu pracy naukowej, dokonanie krytycznego wyboru opracowań naukowych składających się na bibliografię, redakcja pracy dyplomowej według ściśle określonych reguł formalnych. Kurs stanowi przygotowanie do egzaminu dyplom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sie seminarium studenci są wprowadzani w tematykę frankofońską ze szczególnym uwzględnieniem problematyki quebeckiej. Ze względu na specyficzny charakter tej kultury proponowane problemy badawcze mogą być rozpatrywne w perspektywach: czystoliterackiej, traduktologicznej i  komparatyst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historii literatury francuskiej oraz teorii literatury na poziomie studiów I stop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analizowania, porównywania i interpretowania tekstów liter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mpetencje językowe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literackie na poziomie studiów I stop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teraturoznawstwa w systemie nauk oraz ich specyfice przedmiotowej i metodologicz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literaturoznawst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ykazuj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edzę o powiązaniach dziedzin nauki i dyscyplin naukowych właściwych dla literaturoznawstwa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posiada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edzę o głównych kierunkach rozwoju i najważniejszych (w tym nowych) osiągnięciach litertury quebeki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literaturoznawstwa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zna i rozumi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jęcia i zasady z zakresu prawa autorskieg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7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posiada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iedzę o instytucjach kultury i orientację we współczesnym życiu kulturalnym francuskojęzycznej Kanady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z wykorzystaniem różnych źródeł i sposob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i analizuje problemy badawcze w zakresie literaturoznawstwa oraz kultury i historii krajów danego obszaru językowego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rzygotowuje i redaguje pracę pisemną w języku francuskim z wykorzystaniem podstawowych ujęć teoretycznych przygotowuje wystąpienia ustne i prezentacje w francuski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6: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francuskim na poziomie C1 zgodnie z wymaganiami określonymi przez Europejski System Opisu Kształcenia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wodu filologa romań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: organizuje lub współorganizuje działania na rzecz środowiska społe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, problemowa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,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wspierająca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yterium oceny stanowi zredagowanie pracy dyplomowej, regularne uczestnictwo w zajęciach oraz terminowe oddawanie fragmentów tekstu do sprawdzen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zątki cywiliz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historyczno-społecz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literacki omawianych nurt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ty konkretnych autorów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Wiek pasywnego oporu. Literatura narodowa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historyczno-społeczny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literacki omawianych nurtów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ty konkretnych autorów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owiedź nadejścia nowoczesności w literaturz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historyczno-społecz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literacki omawianych nurt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ty konkretnych autorów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oszukiwaniu tożsamości narodowej, literatura zdobywa swoją niezależność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historyczno-społecz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literacki omawianych nurt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ty konkretnych autorów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Otwarcie Québeku na świat, literatura postnarod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historyczno-społeczn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ekst literacki omawianych nurt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ty konkretnych autor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żdy z powyższych rozdziałów opatrzony jest stosownymi tekstami, które studenci otrzymują na zajęciach wraz z fiszką zawierającą następujące sekcje (fragment tekstu, autor [do uzupełnienia], dzieła [do uzupełnienia], komentarz do podanego tekstu [do uzupełnienia])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ymi materiałami źródłowymi są rozbudowane prezentacje power point dotyczące podanych wyżej epo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098" w:hRule="atLeast"/>
        </w:trPr>
        <w:tc>
          <w:tcPr>
            <w:tcW w:w="94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>R e d a k c j a  p r a c y  d y p l o w e j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0"/>
              <w:ind w:left="426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>Gambar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lli Gianfranc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>, Łucki Z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bigniew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pl-PL" w:eastAsia="pl-PL"/>
              </w:rPr>
              <w:t>Jak przygotować pracę dyplomową lub doktorską. Wybór tematu, pisanie, prezentowanie, publikowani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>, Kraków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, Univeristas, 2007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atarzyna Wołowska, Witold Wołowski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rganisation du discours de recherche. Dictionnaire des expressions usuelles pour rédiger des travaux de recherche en sciences humaines (polonais-français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Organizacja dyskursu naukowego.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pl-PL"/>
              </w:rPr>
              <w:t>Polsko-francuski słownik wyrażeń używanych do pisania prac naukowych w dziedzinach humanistycznych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), Lublin, Wydawnictwo KUL, 2015,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Eco Umberto, </w:t>
            </w:r>
            <w:r>
              <w:rPr>
                <w:rFonts w:cs="Arial" w:ascii="Arial" w:hAnsi="Arial"/>
                <w:i/>
                <w:sz w:val="24"/>
                <w:szCs w:val="24"/>
                <w:lang w:val="pl-PL"/>
              </w:rPr>
              <w:t>Jak napisać pracę dyplomową. Poradnik dla humanistów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 przekł. i aneks Grażyna Jurkowlaniec, wstęp do wyd. pol. Wojciech Tygileski, Warszawa, Wydawnictwo Uniwersytetu Warszawskiego, 2007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Kaczmarek Tadeusz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pl-PL" w:eastAsia="pl-PL"/>
              </w:rPr>
              <w:t>Poradnik dla studentów piszących pracę licencjacką lub magisterską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>, Warszaw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, [s.n.]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l-PL" w:eastAsia="pl-PL"/>
              </w:rPr>
              <w:t xml:space="preserve"> 200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L i t e r a t u r a  i  k u l t u r a  Q u é b e c 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i/>
                <w:shd w:fill="FFFFFF" w:val="clear"/>
                <w:lang w:val="fr-CA"/>
              </w:rPr>
              <w:t>Le Québec, connais-tu?</w:t>
            </w:r>
            <w:r>
              <w:rPr>
                <w:rFonts w:cs="Arial" w:ascii="Arial" w:hAnsi="Arial"/>
                <w:shd w:fill="FFFFFF" w:val="clear"/>
                <w:lang w:val="fr-CA"/>
              </w:rPr>
              <w:t>, Robert Laliberté , Aleksandra Grzybowska (dir.), Québec, PUQ,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hd w:fill="FFFFFF" w:val="clear"/>
                <w:lang w:val="fr-CA"/>
              </w:rPr>
              <w:t xml:space="preserve">Laurin Michel, </w:t>
            </w:r>
            <w:r>
              <w:rPr>
                <w:rFonts w:cs="Arial" w:ascii="Arial" w:hAnsi="Arial"/>
                <w:i/>
                <w:shd w:fill="FFFFFF" w:val="clear"/>
                <w:lang w:val="fr-CA"/>
              </w:rPr>
              <w:t>Anthologie de la littérature québécoise</w:t>
            </w:r>
            <w:r>
              <w:rPr>
                <w:rFonts w:cs="Arial" w:ascii="Arial" w:hAnsi="Arial"/>
                <w:shd w:fill="FFFFFF" w:val="clear"/>
                <w:lang w:val="fr-CA"/>
              </w:rPr>
              <w:t>, Anjou (Québec), Les Éditions CEC inc.,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hd w:fill="FFFFFF" w:val="clear"/>
                <w:lang w:val="fr-CA"/>
              </w:rPr>
              <w:t xml:space="preserve">Vaillancourt Claude, </w:t>
            </w:r>
            <w:r>
              <w:rPr>
                <w:rFonts w:cs="Arial" w:ascii="Arial" w:hAnsi="Arial"/>
                <w:i/>
                <w:shd w:fill="FFFFFF" w:val="clear"/>
                <w:lang w:val="fr-CA"/>
              </w:rPr>
              <w:t>Anthologie de la littérature québécoise</w:t>
            </w:r>
            <w:r>
              <w:rPr>
                <w:rFonts w:cs="Arial" w:ascii="Arial" w:hAnsi="Arial"/>
                <w:shd w:fill="FFFFFF" w:val="clear"/>
                <w:lang w:val="fr-CA"/>
              </w:rPr>
              <w:t>, Montréal (Québec), Éditions Beauchemin Itée, 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hd w:fill="FFFFFF" w:val="clear"/>
                <w:lang w:val="fr-CA"/>
              </w:rPr>
              <w:t xml:space="preserve">Weinmann Heinz, Chamberland Roger, </w:t>
            </w:r>
            <w:r>
              <w:rPr>
                <w:rFonts w:cs="Arial" w:ascii="Arial" w:hAnsi="Arial"/>
                <w:i/>
                <w:shd w:fill="FFFFFF" w:val="clear"/>
                <w:lang w:val="fr-CA"/>
              </w:rPr>
              <w:t>Littérature québécoise. Des origines à nos jours. Textes et méthodes</w:t>
            </w:r>
            <w:r>
              <w:rPr>
                <w:rFonts w:cs="Arial" w:ascii="Arial" w:hAnsi="Arial"/>
                <w:shd w:fill="FFFFFF" w:val="clear"/>
                <w:lang w:val="fr-CA"/>
              </w:rPr>
              <w:t>, Montréal (Québec), Éditions Hurtubise HMH Itée, 199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shd w:fill="FFFFFF" w:val="clear"/>
                <w:lang w:val="fr-CA"/>
              </w:rPr>
              <w:t xml:space="preserve">Erman Michel, </w:t>
            </w:r>
            <w:r>
              <w:rPr>
                <w:rFonts w:cs="Arial" w:ascii="Arial" w:hAnsi="Arial"/>
                <w:i/>
                <w:shd w:fill="FFFFFF" w:val="clear"/>
                <w:lang w:val="fr-CA"/>
              </w:rPr>
              <w:t>Anthologie critique. Littérature canadienne-française et québécoise</w:t>
            </w:r>
            <w:r>
              <w:rPr>
                <w:rFonts w:cs="Arial" w:ascii="Arial" w:hAnsi="Arial"/>
                <w:shd w:fill="FFFFFF" w:val="clear"/>
                <w:lang w:val="fr-CA"/>
              </w:rPr>
              <w:t>, préface de Paul Wyczynski, Laval (Québec), Éditions Beauchemin Itée, 199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i/>
                <w:shd w:fill="FFFFFF" w:val="clear"/>
                <w:lang w:val="fr-CA"/>
              </w:rPr>
              <w:t>Dictionnaire québécois d’aujourd’hui. Langue française, histoire, géographie, culture générale</w:t>
            </w:r>
            <w:r>
              <w:rPr>
                <w:rFonts w:cs="Arial" w:ascii="Arial" w:hAnsi="Arial"/>
                <w:shd w:fill="FFFFFF" w:val="clear"/>
                <w:lang w:val="fr-CA"/>
              </w:rPr>
              <w:t>, Jean-Claude Boulanger (dir.), supervisé par Alain Rey, Saint-Laurent (Québec) : Dicorobert, 199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shd w:fill="FFFFFF" w:val="clear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shd w:fill="FFFFFF" w:val="clear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shd w:fill="FFFFFF" w:val="clear"/>
                <w:lang w:val="fr-C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L i t e r a t u r a  Q u é b e c u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shd w:fill="FFFFFF" w:val="clear"/>
                <w:lang w:val="fr-CA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fr-CA" w:eastAsia="pl-PL"/>
              </w:rPr>
              <w:t>Allard Jacques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CA" w:eastAsia="pl-PL"/>
              </w:rPr>
              <w:t xml:space="preserve">, Le Roman du Québec : histoire, perspectives, lectures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fr-CA" w:eastAsia="pl-PL"/>
              </w:rPr>
              <w:t>Montréal, Éditions Québec/Amérique, 2000.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ind w:left="426" w:hanging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 w:eastAsia="pl-PL"/>
              </w:rPr>
              <w:t xml:space="preserve">Antologia współczesnej noweli quebeckiej,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pl-PL" w:eastAsia="pl-PL"/>
              </w:rPr>
              <w:t xml:space="preserve">Krzysztof Jarosz, Joanna Warmuzńska-Rogóż (dir.)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pl-PL" w:eastAsia="pl-PL"/>
              </w:rPr>
              <w:t>Katowice, Oficyna Wydawnicza Wacław Walasek, Uniwersytet Śląski, 2011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Dumont François, </w:t>
            </w:r>
            <w:r>
              <w:rPr>
                <w:rFonts w:cs="Arial" w:ascii="Arial" w:hAnsi="Arial"/>
                <w:i/>
                <w:sz w:val="24"/>
                <w:szCs w:val="24"/>
                <w:shd w:fill="FFFFFF" w:val="clear"/>
              </w:rPr>
              <w:t>La poésie québécoise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, Montréal, Boréal, 1999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i/>
                <w:sz w:val="24"/>
                <w:szCs w:val="24"/>
                <w:shd w:fill="FFFFFF" w:val="clear"/>
              </w:rPr>
              <w:t>Histoire de la littérature québécoise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, Michel Biron, François Dumont, Élisabeth Nardout-Lafarge (dir.), Montréal, Boréal, 2010.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ind w:left="426" w:hanging="3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shd w:fill="FFFFFF" w:val="clear"/>
                <w:lang w:val="fr-CA" w:eastAsia="pl-PL"/>
              </w:rPr>
              <w:t xml:space="preserve">La pensée composée. Forme du recueil et constitution de l’essai québécois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fr-CA" w:eastAsia="pl-PL"/>
              </w:rPr>
              <w:t>François Dumont (dir.), Québec, Éditions Nota bene, 1999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FFFFF" w:val="clear"/>
                <w:lang w:val="fr-CA"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Mailhot Laurent,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La littérature québécoise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Paris, Presses Universitaires de France, « Que sais-je? », 1974.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ind w:left="426" w:hanging="360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CA" w:eastAsia="pl-PL"/>
              </w:rPr>
              <w:t xml:space="preserve">Parcours québécois : introduction à la littérature du Québec, 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fr-CA" w:eastAsia="pl-PL"/>
              </w:rPr>
              <w:t xml:space="preserve">Pierre Morel (dir.)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fr-CA" w:eastAsia="pl-PL"/>
              </w:rPr>
              <w:t>Chişnău, Cartier, 2007.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ind w:left="426" w:hanging="36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fr-CA" w:eastAsia="pl-PL"/>
              </w:rPr>
              <w:t xml:space="preserve">Robert Lucie,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CA" w:eastAsia="pl-PL"/>
              </w:rPr>
              <w:t xml:space="preserve">L'institution du littéraire au Québec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fr-CA" w:eastAsia="pl-PL"/>
              </w:rPr>
              <w:t>Québec, Les Presses de l'Université Laval, « Vie des Lettres Québécoises », 1989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426" w:hanging="36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yer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Jean,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Introduction à la poésie québécoise : les poètes et les œuvres des origines à nos jours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[Montréal], Bibliothèque Québécoise, « BQ. Littérature », 1992.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ind w:left="426" w:hanging="36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fr-CA" w:eastAsia="pl-PL"/>
              </w:rPr>
              <w:t xml:space="preserve">Steiciuc Elena-Brânduşa,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CA" w:eastAsia="pl-PL"/>
              </w:rPr>
              <w:t xml:space="preserve">Pour introduire à la littérature québécoise, 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FFFFF" w:val="clear"/>
                <w:lang w:val="fr-CA" w:eastAsia="pl-PL"/>
              </w:rPr>
              <w:t xml:space="preserve">Suceava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fr-CA" w:eastAsia="pl-PL"/>
              </w:rPr>
              <w:t>Editura universității Suceava, 2003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Sylvestre Guy, </w:t>
            </w:r>
            <w:r>
              <w:rPr>
                <w:rFonts w:cs="Arial" w:ascii="Arial" w:hAnsi="Arial"/>
                <w:i/>
                <w:sz w:val="24"/>
                <w:szCs w:val="24"/>
                <w:shd w:fill="FFFFFF" w:val="clear"/>
              </w:rPr>
              <w:t>Panorama des lettres canadiennes-français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, Québec, Ministère des Affaires culturelles, « Collection Art, Vie et Sciences au Canada Français », 1964.</w:t>
            </w:r>
          </w:p>
          <w:p>
            <w:pPr>
              <w:pStyle w:val="Heading2"/>
              <w:keepNext w:val="false"/>
              <w:widowControl/>
              <w:numPr>
                <w:ilvl w:val="0"/>
                <w:numId w:val="6"/>
              </w:numPr>
              <w:shd w:fill="FFFFFF" w:val="clear"/>
              <w:suppressAutoHyphens w:val="false"/>
              <w:autoSpaceDE w:val="true"/>
              <w:spacing w:lineRule="auto" w:line="360" w:before="0" w:after="0"/>
              <w:ind w:left="426" w:hanging="36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val="fr-CA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fr-CA" w:eastAsia="pl-PL"/>
              </w:rPr>
              <w:t xml:space="preserve">Weinmann Heinz, Chamberland Roger, Cassista Claude [et al.],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CA" w:eastAsia="pl-PL"/>
              </w:rPr>
              <w:t>Littérature québécoise : des origines à nos jours : textes et méthode</w:t>
            </w:r>
            <w:r>
              <w:rPr>
                <w:rFonts w:cs="Arial" w:ascii="Arial" w:hAnsi="Arial"/>
                <w:b w:val="false"/>
                <w:bCs w:val="false"/>
                <w:i w:val="false"/>
                <w:sz w:val="24"/>
                <w:szCs w:val="24"/>
                <w:lang w:val="fr-CA" w:eastAsia="pl-PL"/>
              </w:rPr>
              <w:t xml:space="preserve">,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shd w:fill="FFFFFF" w:val="clear"/>
                <w:lang w:val="fr-CA" w:eastAsia="pl-PL"/>
              </w:rPr>
              <w:t>Montréal, Éditions Hurtubise HMH, 1996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anna Warmuzińska-Rogóż, </w:t>
            </w:r>
            <w:r>
              <w:rPr>
                <w:rFonts w:cs="Arial" w:ascii="Arial" w:hAnsi="Arial"/>
                <w:i/>
              </w:rPr>
              <w:t>Szkice o przekładzie literackim Literatura rodem z Quebecu w Polsce</w:t>
            </w:r>
            <w:r>
              <w:rPr>
                <w:rFonts w:cs="Arial" w:ascii="Arial" w:hAnsi="Arial"/>
              </w:rPr>
              <w:t>, Katowice, Wydawnictwo Uniwersytetu Śląskiego, 2016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 xml:space="preserve">Provencher Serge, </w:t>
            </w:r>
            <w:r>
              <w:rPr>
                <w:rFonts w:cs="Arial" w:ascii="Arial" w:hAnsi="Arial"/>
                <w:i/>
                <w:lang w:val="fr-CA"/>
              </w:rPr>
              <w:t>Anthologie de la littérature québécoise</w:t>
            </w:r>
            <w:r>
              <w:rPr>
                <w:rFonts w:cs="Arial" w:ascii="Arial" w:hAnsi="Arial"/>
                <w:lang w:val="fr-CA"/>
              </w:rPr>
              <w:t>, Pearson ERPI, Montréal, 201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hd w:fill="FFFFFF" w:val="clear"/>
                <w:lang w:val="fr-CA"/>
              </w:rPr>
            </w:pPr>
            <w:r>
              <w:rPr>
                <w:rFonts w:cs="Arial" w:ascii="Arial" w:hAnsi="Arial"/>
                <w:shd w:fill="FFFFFF" w:val="clear"/>
                <w:lang w:val="fr-C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uto" w:line="360"/>
              <w:outlineLvl w:val="1"/>
              <w:rPr>
                <w:rFonts w:ascii="Arial" w:hAnsi="Arial" w:cs="Arial"/>
                <w:sz w:val="22"/>
                <w:szCs w:val="16"/>
                <w:shd w:fill="FFFFFF" w:val="clear"/>
                <w:lang w:val="fr-CA"/>
              </w:rPr>
            </w:pPr>
            <w:r>
              <w:rPr>
                <w:rFonts w:cs="Arial" w:ascii="Arial" w:hAnsi="Arial"/>
                <w:sz w:val="22"/>
                <w:szCs w:val="16"/>
                <w:shd w:fill="FFFFFF" w:val="clear"/>
                <w:lang w:val="fr-C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CA"/>
        </w:rPr>
      </w:pPr>
      <w:r>
        <w:rPr>
          <w:rFonts w:cs="Arial" w:ascii="Arial" w:hAnsi="Arial"/>
          <w:sz w:val="22"/>
          <w:szCs w:val="16"/>
          <w:lang w:val="fr-CA"/>
        </w:rPr>
      </w:r>
    </w:p>
    <w:p>
      <w:pPr>
        <w:pStyle w:val="Normal"/>
        <w:rPr>
          <w:rFonts w:ascii="Arial" w:hAnsi="Arial" w:cs="Arial"/>
          <w:sz w:val="22"/>
          <w:szCs w:val="16"/>
          <w:lang w:val="fr-CA"/>
        </w:rPr>
      </w:pPr>
      <w:r>
        <w:rPr>
          <w:rFonts w:cs="Arial" w:ascii="Arial" w:hAnsi="Arial"/>
          <w:sz w:val="22"/>
          <w:szCs w:val="16"/>
          <w:lang w:val="fr-CA"/>
        </w:rPr>
      </w:r>
    </w:p>
    <w:p>
      <w:pPr>
        <w:pStyle w:val="Normal"/>
        <w:rPr>
          <w:rFonts w:ascii="Arial" w:hAnsi="Arial" w:cs="Arial"/>
          <w:sz w:val="22"/>
          <w:szCs w:val="16"/>
          <w:lang w:val="fr-CA"/>
        </w:rPr>
      </w:pPr>
      <w:r>
        <w:rPr>
          <w:rFonts w:cs="Arial" w:ascii="Arial" w:hAnsi="Arial"/>
          <w:sz w:val="22"/>
          <w:szCs w:val="16"/>
          <w:lang w:val="fr-CA"/>
        </w:rPr>
      </w:r>
    </w:p>
    <w:p>
      <w:pPr>
        <w:pStyle w:val="Normal"/>
        <w:rPr>
          <w:rFonts w:ascii="Arial" w:hAnsi="Arial" w:cs="Arial"/>
          <w:sz w:val="22"/>
          <w:szCs w:val="16"/>
          <w:lang w:val="fr-CA"/>
        </w:rPr>
      </w:pPr>
      <w:r>
        <w:rPr>
          <w:rFonts w:cs="Arial" w:ascii="Arial" w:hAnsi="Arial"/>
          <w:sz w:val="22"/>
          <w:szCs w:val="16"/>
          <w:lang w:val="fr-CA"/>
        </w:rPr>
      </w:r>
    </w:p>
    <w:p>
      <w:pPr>
        <w:pStyle w:val="Normal"/>
        <w:rPr>
          <w:rFonts w:ascii="Arial" w:hAnsi="Arial" w:cs="Arial"/>
          <w:sz w:val="22"/>
          <w:szCs w:val="16"/>
          <w:lang w:val="fr-CA"/>
        </w:rPr>
      </w:pPr>
      <w:r>
        <w:rPr>
          <w:rFonts w:cs="Arial" w:ascii="Arial" w:hAnsi="Arial"/>
          <w:sz w:val="22"/>
          <w:szCs w:val="16"/>
          <w:lang w:val="fr-CA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CA"/>
        </w:rPr>
      </w:pPr>
      <w:r>
        <w:rPr>
          <w:rFonts w:cs="Arial" w:ascii="Arial" w:hAnsi="Arial"/>
          <w:sz w:val="22"/>
          <w:szCs w:val="16"/>
          <w:lang w:val="fr-CA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GREG</cp:lastModifiedBy>
  <cp:lastPrinted>2012-01-27T08:28:00Z</cp:lastPrinted>
  <dcterms:modified xsi:type="dcterms:W3CDTF">2019-03-13T21:13:00Z</dcterms:modified>
  <cp:revision>19</cp:revision>
  <dc:subject/>
  <dc:title>KARTA KURSU</dc:title>
</cp:coreProperties>
</file>