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Praktyczna nauka języka francuskiego 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Elementa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rs językowy na poziomie początkującym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elem ogólnym jest opanowanie przez studenta umiejętności językowych na poziomie początkującym oraz podstawowych umiejętności interkulturow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rozumieć główne wątki przekazu w wypowiedziach ustnych lub pisemnych na tematy dotyczące go osobiście, jego rodziny i bezpośredniego otoczenia, pod warunkiem, ze język nie jest zbyt potoczny lub zbyt wyszukan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podstawowych sytuacjach komunikacyjnych: formułować proste pytania, jak też odpowiadać na ni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Ma świadomość kompleksowej natury języka oraz jego złożoności i zmienności jego znaczeń – zna podstawy gramaty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W02: Ma podstawową wiedzę o instytucjach kultury i orientację we współczesnym życiu społeczno-kulturalnym Francji i wybranych krajów francuskiego obszaru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U01: </w:t>
            </w:r>
            <w:r>
              <w:rPr>
                <w:rFonts w:cs="Arial" w:ascii="Arial" w:hAnsi="Arial"/>
                <w:sz w:val="20"/>
                <w:szCs w:val="20"/>
              </w:rPr>
              <w:t>Potrafi przedstawiać siebie i innych, formułować proste pytania z zakresu życia prywatnego i odpowiadać na tego typu pyt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prowadzić prostą rozmowę Potrafi brać udział w rozmowie, pod warunkiem, że rozmówca mówi wolno i zrozumi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trafi napisać krótki, prosty tekst (np. wiadomość elektroniczną), wypełnić formularz (np. w hotel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Kierując się wskazówkami prowadzącego zajęcia </w:t>
            </w:r>
            <w:r>
              <w:rPr>
                <w:rFonts w:eastAsia="MyriadPro-Regular;MS Mincho" w:cs="Arial" w:ascii="Arial" w:hAnsi="Arial"/>
                <w:sz w:val="20"/>
                <w:szCs w:val="20"/>
              </w:rPr>
              <w:t>potrafi wyszukiwać, analizować, oceniać, selekcjonować i użytkować informacje  z wykorzystaniem różnych źródeł i sposob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5: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 xml:space="preserve"> Potrafi współdziałać i pracować w grupie, przyjmując w niej różne ro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Rozumie potrzebę uczenia się języków obc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y eksponujące, podające oraz programowe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a komunikacyjna oraz zadaniowa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 (projekty indywidualne i grupowe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test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uzyskania pozytywnej oceny jest regularne i aktywne uczestnictwo w zajęciach, udział w dyskusji w czasie zajęć, wykonanie wymaganych prac domowych oraz zaliczenie na ocenę pozytywną prac kontrolnych w czasie semestru.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reści budowane w oparciu o aktualne podręczniki oraz materiały autentyczne rozwijające umiejętności językowe na poziomie początkującym, a także rozwijające wrażliwość i kompetencję kulturową i interkulturową uczącego się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kania: przedstawianie się, pozdrowienia - powitania i pożegnania, udzielanie podstawowych informacji o sobie, wypełnianie formularza z danymi osobowymi, pytanie o ceny, liczeni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dz mi, kim jesteś: opisywanie swojego życia zawodowego, swoich pasji i sposobów spędzania wolnego czasu, uprawianych sportów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mi czy we dwoje: nowe sposoby poznawania się, proponowanie spotkania, charakterystyka osoby, zamiłowania, sport, zwierzęta domow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na: opowiadanie o swojej rodzinie i o więzach pokrewieństwa, zawiadomienie o ważnym wydarzeniu rodzinnym, gratulacje, kondolencje. Rozmowa telefoniczna: pytanie i przekazywanie nowych wiadomośc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tm powszedniego dnia: pytanie o godzinę, podawanie godziny, mówienie o codziennych czynnościach i zwyczajach, o życiu rodzinnym i pracach domowych, o roli mediów w swoim życiu, pytanie i rozumienie godzin otwarcia sklepów i punktów usługowych. Proponowanie i ustalanie spotkania. Pisemne zaproszeni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: prośba o informację, udzielanie informacji, telefonowanie do hotelu, żeby zarezerwować pokój, pytanie o drogę, wyjaśnianie, jak dojść, pisanie kartki z podróży; Paryż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rzenia kulturalne: mówienie o swoich zainteresowaniach, marzeniach, pasjach; Francja w Europie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brany podręcznik wraz z zeszytem ćwiczeń na poziomie początkujący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Le Nouveau Bescherelle </w:t>
            </w: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 xml:space="preserve">L’art de conjuguer,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Hatier – Par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niedostępne w bibliotece dostarczane są przez wykładowcę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Cs/>
      <w:caps/>
      <w:kern w:val="2"/>
      <w:sz w:val="16"/>
      <w:szCs w:val="32"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outlineLvl w:val="0"/>
    </w:pPr>
    <w:rPr>
      <w:rFonts w:ascii="Arial" w:hAnsi="Arial" w:cs="Arial"/>
      <w:bCs/>
      <w:caps/>
      <w:kern w:val="2"/>
      <w:sz w:val="1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44:00Z</dcterms:created>
  <dc:creator>Barbara Wilk</dc:creator>
  <dc:description/>
  <dc:language>en-US</dc:language>
  <cp:lastModifiedBy>EG</cp:lastModifiedBy>
  <cp:lastPrinted>2012-01-27T08:28:00Z</cp:lastPrinted>
  <dcterms:modified xsi:type="dcterms:W3CDTF">2018-10-22T11:00:00Z</dcterms:modified>
  <cp:revision>5</cp:revision>
  <dc:subject/>
  <dc:title>KARTA KURSU</dc:title>
</cp:coreProperties>
</file>