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IS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ylis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2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konwersatoryjne mają za zadanie ćwiczenie i podnoszenie poziomu sprawności językowo-literackiej studentów oraz ich kultury słowa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Celem jest kształtowanie podstaw wiedzy i umiejętności w zakresie stylistyki praktycznej jako rzemiosła przydatnego w przygotowaniu, analizie i percepcji tekstów literackich, publicystycznych oraz reklamowych,, zwłaszcza w wymiarze ich oryginalności estetycznej i komunikacyjnej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zdobędzie wiedzę i praktyczne umiejętności potrzebne do wyznaczenia odmian stylowych istniejących w kulturze współczesnej wypowiedzi oraz do tworzenia różnych form gatunkowych wypowiedzi pisemnych; będzie doskonalić kompetencje nadawcze dzięki redagowaniu różnego typu tekstów z przeznaczeniem dla różnych celów współczesnej kultury oraz doskonalić kompetencje społeczne dzięki wykorzystywaniu różnych rejestrów języka w komunikowaniu za pośrednictwem mediów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840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9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1"/>
            </w:tblGrid>
            <w:tr>
              <w:trPr>
                <w:trHeight w:val="247" w:hRule="atLeast"/>
              </w:trPr>
              <w:tc>
                <w:tcPr>
                  <w:tcW w:w="9251" w:type="dxa"/>
                  <w:tcBorders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najomość podstawowej terminologii literaturoznawczej i stylów literackich zgodnie</w:t>
                  </w:r>
                </w:p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z wymogami minimum programowego dla gimnazjum i szkoły średniej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e budowanie pełnych zdań pojedynczych i złożo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uicyjne odróżnianie różnych autorskich form wypowiedz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. Student zna cechy odmian stylowych języka i potrafi krytycznie analizować przykłady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Student zna wartość stylistyczną środków językowych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. Student posiada wiedzę w zakresie sposobów prowadzenia skutecznej i stosownej w doborze stylu komun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. Student potrafi korzystać z różnych źródeł, wyszukuje i analizuje informacje o sposobach używania języka współczes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. Student potrafi opracowywać różne formy wypowiedzi z uwzględnieniem korelacji forma-gatunek-sty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. Student posiada umiejętności w zakresie sposobów prowadzenia skutecznej i stosownej w doborze stylu komunikacj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. Student potrafi wykorzystywać różnorodne formy pracy (indywidualna, grupowa, z wykorzystaniem technik nowych technologii), mając świadomość realizacji celów społe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. Studen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trafi skutecznie zastosować rozmaite techniki komunikacyjne w życiu społecznym i kultural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9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zczególne zajęcia rozpoczynają się od krótkiego wprowadzenia mającego charakter wykładowo-konwersatoryjny – prowadzący podaje niezbędne informacje bądź sprawdza pytaniami stan przygotowania studentów z danego zagadnienia, jeśli materiał był zadaniem domowym. Pozostała część zajęć ma charakter ćwiczeń: wykonywane są zadania interpretacyjno-analityczne i poprawnościowe, prowadzący odpowiada na zgłaszane przez studentów wątpliwości i problemy gramatyczne, stylistyczne oraz leksykalne. Ponadto studenci piszą samodzielne prace – teksty o różnorodnym charakterze, które są następnie omawiane; zadaniem uczestników kursu jest poprawa usterek i błędów w nich zawartych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o zakładana jest możliwość indywidualnych konsultacji na cotygodniowych dyżurach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hd w:fill="F0F0F0" w:val="clear"/>
              <w:spacing w:before="30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liczenie: frekwencja i a</w:t>
            </w:r>
            <w:r>
              <w:rPr>
                <w:rFonts w:cs="Arial" w:ascii="Arial" w:hAnsi="Arial"/>
              </w:rPr>
              <w:t>ktywne uczestnictwo w zajęciach, praca analityczno-interpretacyjna prowadzona przez studentów w parach poświęcona konkretnym tekstom/utworom literackim i publicystycznym, praktyczne ćwiczenia stylistyczne w formie krótkich prac własnych wg omawianych modeli stylistycznych z elementami pisania kreatyw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zamin – opracowanie fikcyjnego tekstu własnego o silnym nacechowaniu stylistyczny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w języku polskim. Kilka ostatnich spotkań (ok. 20% całego kursu) bazować będzie także na tekstach francuskojęzycz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język jako środek komunikacj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 mow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e funkcjonalne język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 a gatunek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poprawności środków językowyc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zus vs norm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ctwo i frazeologia – wykorzystanie różnych warstw leksykalnych w konstruowaniu wypowiedzi poprawnej i skutecznej (archaizmy, dialektyzmy, słownictwo potoczne, odmiany środowiskowe języka; neologizmy, zapożyczenia; synonimia, homonimia i polisemia jako środki stylistyczne; idiom, metafor, konstrukcje redundantne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fleksja i słowotwórstwo: wykorzystanie form obocznych jako form nacechowanych stylistyczn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składniowe służące do uzyskania jasności i zwięzłości wypowiedzi: różnica między stylem informacyjnym i publicystycznym; rola i formuły nagłówków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ójność tekstu: kohezja i koherencj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tertekst, metatekst i hipertekst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ukiwanie potrzebnych informacji językowych w dostępnych słownikach, poradnikach i podręcznika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zewodnik po stylistyce polskiej. Style współczesnej polszczyzny</w:t>
            </w:r>
            <w:r>
              <w:rPr>
                <w:rFonts w:cs="Arial" w:ascii="Arial" w:hAnsi="Arial"/>
                <w:sz w:val="20"/>
                <w:szCs w:val="20"/>
              </w:rPr>
              <w:t>, red. E. Malinowska, J. Nocoń, U. Żydek-Bednarczuk, Kraków 2013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aktyczna stylistyka nie tylko dla polonistów, pod red. E. Bańkowskiej i A. Mikołajczuk, Warszawa 200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</w:rPr>
              <w:t>H. Wróbel, Gramatyka jezyka polskiego, Kraków 200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</w:rPr>
              <w:t>Formy i normy, czyli poprawna polszczyzna w praktyce, Warszawa 200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wodnik po stylistyce polskiej, red. S. Gajda, Opole 199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</w:rPr>
              <w:t>Współczesny język polski, red. J. Bartmiński, Lublin 200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Ćwiczenia ze stylistyki, red. D. Zdunkiewicz-Jedynak, Warszawa 20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</w:rPr>
              <w:t>M. Grochowski, Zarys leksykologii i leksykografii, Toruń 198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</w:rPr>
              <w:t>H. Jadacka, Kultura języka polskiego: fleksja, słowotwórstwo, składnia, Warszawa 200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 Karpowicz, Kultura języka polskiego: wymowa, ortografia, interpunkcja, Warszawa 200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Markowski, Kultura języka polskiego: teoria, zagadnieni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ksykalne, Warszawa 200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Zdunkiewicz-Jedynak, Wykłady ze stylistyki, Warszaw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Żmigrodzki, Wprowadzenie do leksykografii polskiej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towice 20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yklopedia języka polskiego, red. S. Urbańczyk, M. Kucała, Wrocław 1999 – wybrane hasł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yklopedia językoznawstwa ogólnego, pod red. K. Polańskiego (różne wydania) – wybrane hasł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yl a tekst</w:t>
            </w:r>
            <w:r>
              <w:rPr>
                <w:rFonts w:cs="Arial" w:ascii="Arial" w:hAnsi="Arial"/>
                <w:sz w:val="20"/>
                <w:szCs w:val="20"/>
              </w:rPr>
              <w:t>, red. S. Gajda, Opole 199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Witosz, red.,</w:t>
            </w:r>
            <w:r>
              <w:rPr>
                <w:rFonts w:cs="Arial" w:ascii="Arial" w:hAnsi="Arial"/>
                <w:iCs/>
                <w:sz w:val="20"/>
                <w:szCs w:val="20"/>
              </w:rPr>
              <w:t>Stylistyka a pragmatyka</w:t>
            </w:r>
            <w:r>
              <w:rPr>
                <w:rFonts w:cs="Arial" w:ascii="Arial" w:hAnsi="Arial"/>
                <w:sz w:val="20"/>
                <w:szCs w:val="20"/>
              </w:rPr>
              <w:t>, Katowice 2001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Fras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Dziennikarski warsztat wypowiedzi</w:t>
            </w:r>
            <w:r>
              <w:rPr>
                <w:rFonts w:cs="Arial" w:ascii="Arial" w:hAnsi="Arial"/>
                <w:sz w:val="20"/>
                <w:szCs w:val="20"/>
              </w:rPr>
              <w:t>, Wrocław 1999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Lizak, Język reklam dla dzieci, Rzeszów 2006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20"/>
              </w:rPr>
              <w:t>Zaśko-Zielińska M., Majewska-Tworek A., Piekot T.: Sztuka pisania. Przewodnik po tekstach użytkowych. Warszawa 2008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. Queneau, Exercices de style, Gallimard 194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Tekstdymka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52:00Z</dcterms:created>
  <dc:creator>Barbara Wilk</dc:creator>
  <dc:description/>
  <cp:keywords/>
  <dc:language>en-US</dc:language>
  <cp:lastModifiedBy>Tomek</cp:lastModifiedBy>
  <cp:lastPrinted>2012-01-27T07:28:00Z</cp:lastPrinted>
  <dcterms:modified xsi:type="dcterms:W3CDTF">2019-01-20T17:01:00Z</dcterms:modified>
  <cp:revision>4</cp:revision>
  <dc:subject/>
  <dc:title>KARTA KURSU</dc:title>
</cp:coreProperties>
</file>