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Teksty literackie w językoznawstwie stosowa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Literary texts in applied linguis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T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Teresa Mury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 kursu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tekstów literackich z wykorzystaniem metodologii językoznawcz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Wrtext"/>
                <w:sz w:val="22"/>
                <w:szCs w:val="22"/>
              </w:rPr>
            </w:pPr>
            <w:r>
              <w:rPr>
                <w:rStyle w:val="Wrtext"/>
                <w:sz w:val="22"/>
                <w:szCs w:val="22"/>
              </w:rPr>
              <w:t>rozwinięcie umiejętności analizy budowy tekstów literackich w ścisłej relacji z procesem interpretacji tekstu – wzrost lingwistycznej świadomości interpretato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Style w:val="Wrtext"/>
                <w:sz w:val="22"/>
                <w:szCs w:val="22"/>
              </w:rPr>
              <w:t>rozwinięcie umiejętności krytycznego czytania tekstów artystycznych z wykorzystaniem narzędzi językoznawcz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Wrtext"/>
              </w:rPr>
              <w:t>wiedza z zakresu przedmiotów językoznawczych realizowanych na studiach I stopnia (wstęp do nauki o języku, gramatyka opisowa języka francuskiego itd.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01, 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zaawansowan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iedzę o powiązaniach dziedzin nauki i dyscyplin naukowych właściwych dla filologii z innymi dziedzinami i dyscyplinami obszaru nauk humanistycznych </w:t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2 zna i rozumie w sposób zaawansowany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zdefiniować podstawowe terminy językoznawcze związane z rozszerzonym opisem tekstów literackich;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zaprezentować i omówić elementarną literaturę przedmiotu;</w:t>
            </w:r>
          </w:p>
          <w:p>
            <w:pPr>
              <w:pStyle w:val="NormalnyWeb"/>
              <w:spacing w:before="0" w:after="9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U03, potrafi skorelować analizowane problemy z odpowiednimi narzędziami językoznawczej analizy;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04, umie uogólnić klasyfikowane procesy, a także zilustrować to stosownymi przykładami ;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formułuje i analizuje problemy badawcze w zakresie językoznawczej analizy tekstów literackich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7,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przygotowuje wystąpienia ustne i prezentacje w języku obcym podstawowym dla swojej specjal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/>
              <w:t>wyrobienie umiejętności prowadzenia dyskusji, argumentowania sądów, a także wypracowanie precyzji badawczej (szczególnie terminologicznej) – zwłaszcza przy podejmowaniu indywidualnych inicjatyw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</w:t>
            </w:r>
            <w:r>
              <w:rPr/>
              <w:t>rozwinięcie umiejętności komunikacji i pracy w grupie z okazywaniem szacunku wobec innych uczestników zajęć; wzmacnianie samoświadom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zadaniowa oraz komunikacyj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podające: eksponujące, problemowe, aktywizuj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na podstawie aktywnego i regularnego uczestnictwa w zajęciach, udział w dyskusji i projekcie zbiorow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logia językowa. Typy tekstów i ich charakterystyka językowa. Struktury leksykalno-składniowe właściwe dla gatunków literackich i różnych autorów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>Stylistyczna charakterystyka tekstu. Rola zabiegów stylistycznych wykorzystywanych w różnych typach tekstów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tyczna charakterystyka tekstu. Struktura tematyczno-rematyczna. Modalność i jej rola w strukturze tekstu. Eksplikacje i definicje jednostek tekstu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l-Tylutki, H., (2007) : "Gatunek w świetle francuskiej teorii dyskursu", Kra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eauvisage, T. (2001). « Exploiter des données morphosyntaxiques pour l'étude statistique des genres application au roman policier ». Une version augmentée d'un article paru dans la revue T.A.L., n° 43..Le texte intégral disponible à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http://www.revuetexto.net/Inedits/Beauvisage/index.html</w:t>
              </w:r>
            </w:hyperlink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egallois, D.,  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harnoi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et T. Poibeau. Application de la méthode des motifs à la caractérisation phraséologique des genres littéraires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Revue de Linguistique de didactique de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langues (Lidil) – Numéro spécial Phraséologie et genres de discours : patrons, motifs,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  <w:t>routines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, (53) :95–117, 201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uryn, T., Niziołek, M., (2017),. « L’intertext dans le roman policier », 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Synergies Polog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nr 14, 2017 (w druku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jok, A., Muryn, T., Niziołek, M., Gabrysiak, K., (2017)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« La structure linéaire de la matrice lexicosyntaxique du roman policier », In : Studii de lingvisticā. , Vol. 7, s. 169-18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yn, T., Niziołek, M, (2016) : «Pour une analyse phraséologique du roman policier», In : Mogorron Huetra, Pedro, Cuadrado Rey, Analia, Martinez Blasco, Iván, Navarro Brotons, Lucia, (éds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seologia, variacion y tradu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, Peter La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ryn, T., Novakova, I (red.)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(2017). De la phraséologie aux genres textuels : état des recherches et perspectives méthodologiques. Synergies Pologne n 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. Sławkowa, Tekst literacki w kręgu językoznawstwa, t. II, Katowice 201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vuetexto.net/Inedits/Beauvisage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6:15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18-07-12T18:34:00Z</dcterms:modified>
  <cp:revision>6</cp:revision>
  <dc:subject/>
  <dc:title>KARTA KURSU</dc:title>
</cp:coreProperties>
</file>